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е Мегион на 2019-2025 годы» за декабрь 2022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567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22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7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7,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7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7,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2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06"/>
        <w:gridCol w:w="520"/>
        <w:gridCol w:w="606"/>
        <w:gridCol w:w="606"/>
        <w:gridCol w:w="551"/>
        <w:gridCol w:w="579"/>
        <w:gridCol w:w="579"/>
        <w:gridCol w:w="551"/>
        <w:gridCol w:w="579"/>
        <w:gridCol w:w="579"/>
        <w:gridCol w:w="551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717"/>
        <w:gridCol w:w="551"/>
        <w:gridCol w:w="1231"/>
      </w:tblGrid>
      <w:tr>
        <w:trPr>
          <w:trHeight w:val="300" w:hRule="atLeast"/>
        </w:trPr>
        <w:tc>
          <w:tcPr>
            <w:tcW w:w="140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4,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,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5,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4,4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6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,8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5,1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нвар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 муниципальный контракт по теме: «Профилактика экстремизма и терроризма». Количество обучающихся: 3 че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вра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учены 3 муниципальных служащих по теме: «Профилактика экстремизма и терроризм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 муниципальный контракт по теме: «Современные тенденции совершенствования методологии и практики внешнего муниципального финансового контроля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обучающихся: 1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 муниципальный контракт по тема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Организация мобилизационной подготовки в муниципальных образованиях», 2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Мобилизационная подготовка в муниципальных образованиях», 1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учен 1 муниципальный служащий по теме: «Современные тенденции совершенствования методологии и практики внешнего муниципального финансового контроля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учен 1 муниципальный служащий по теме: «Мобилизационная подготовка в муниципальных образованиях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н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бучен 1 муниципальный служащий по теме: «Организация мобилизационной подготовки в муниципальных образованиях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ключен муниципальный контракт по тема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«Контрактная система в сфере закупок товаров, работ, услуг для обеспечения государственных и муниципальных нужд», 11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«Противодействие коррупции в сфере государственного и муниципального управления», 5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гус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учено 11 муниципальных служащих по теме: «Контрактная система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учено 5 муниципальных служащих по теме: «Противодействие коррупции в сфере государственного и муниципального управления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по теме: «Разработка и учет муниципальных правовых актов», 1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ябр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бучен 1 муниципальный служащий по теме: «Разработка и учет муниципальных правовых актов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по тема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«Противодействие коррупции в органах муниципальной власти», 10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«Профилактика терроризма, национального экстремизма, и противодействие его идеологии», 10 че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ключен муниципальный контракт по теме: «Современные подходы к организации работы с обращениями граждан в органах государственной власти и местного самоуправления», 2 че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бучены 2 муниципальных служащих по теме: «Современные подходы к организации работы с обращениями граждан в органах государственной власти и местного самоуправления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абр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по теме: «Контрактная система в сфере закупок товаров, работ, услуг для обеспечения государственных и муниципальных нужд», 9 чел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учены 9 муниципальных служащих по теме: «Контрактная система в сфере закупок товаров, работ, услуг для обеспечения государственных и муниципальных нужд».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7:32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20-12-21T16:51:00Z</cp:lastPrinted>
  <dcterms:modified xsi:type="dcterms:W3CDTF">2022-12-30T07:32:00Z</dcterms:modified>
  <cp:revision>2</cp:revision>
  <dc:subject/>
  <dc:title/>
</cp:coreProperties>
</file>