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 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2 № 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е Мегионе на 2019-2025 годы» на 01.01.202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Cs/>
          <w:spacing w:val="-11"/>
        </w:rPr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услуг в сфере культуры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 xml:space="preserve">на 01.01.2023 </w:t>
      </w:r>
      <w:r>
        <w:rPr/>
        <w:t>– 518 645,65 тыс. рублей, из них:</w:t>
      </w:r>
    </w:p>
    <w:p>
      <w:pPr>
        <w:pStyle w:val="Normal"/>
        <w:shd w:fill="FFFFFF" w:val="clear"/>
        <w:jc w:val="both"/>
        <w:rPr/>
      </w:pPr>
      <w:r>
        <w:rPr/>
        <w:t>из бюджета городского округа город Мегион – 511 745,96 тыс. рублей,</w:t>
      </w:r>
    </w:p>
    <w:p>
      <w:pPr>
        <w:pStyle w:val="Normal"/>
        <w:shd w:fill="FFFFFF" w:val="clear"/>
        <w:jc w:val="both"/>
        <w:rPr/>
      </w:pPr>
      <w:r>
        <w:rPr/>
        <w:t>из бюджета автономного округа – 1 681,08 тыс. рублей,</w:t>
      </w:r>
    </w:p>
    <w:p>
      <w:pPr>
        <w:pStyle w:val="Normal"/>
        <w:shd w:fill="FFFFFF" w:val="clear"/>
        <w:jc w:val="both"/>
        <w:rPr/>
      </w:pPr>
      <w:r>
        <w:rPr/>
        <w:t>из федерального бюджета – 5 218,60 тыс. рублей.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left="709" w:hanging="0"/>
        <w:jc w:val="both"/>
        <w:rPr/>
      </w:pPr>
      <w:r>
        <w:rPr/>
        <w:t xml:space="preserve">за декабрь </w:t>
      </w:r>
      <w:r>
        <w:rPr>
          <w:rFonts w:eastAsia="Calibri"/>
          <w:lang w:eastAsia="en-US"/>
        </w:rPr>
        <w:t xml:space="preserve">2022 </w:t>
      </w:r>
      <w:r>
        <w:rPr/>
        <w:t>– 60 657,39 тыс. рублей, из них:</w:t>
      </w:r>
    </w:p>
    <w:p>
      <w:pPr>
        <w:pStyle w:val="Normal"/>
        <w:shd w:fill="FFFFFF" w:val="clear"/>
        <w:jc w:val="both"/>
        <w:rPr/>
      </w:pPr>
      <w:r>
        <w:rPr/>
        <w:t>из бюджета городского округа город Мегион – 60 345,49 тыс. рублей,</w:t>
      </w:r>
    </w:p>
    <w:p>
      <w:pPr>
        <w:pStyle w:val="Normal"/>
        <w:shd w:fill="FFFFFF" w:val="clear"/>
        <w:jc w:val="both"/>
        <w:rPr/>
      </w:pPr>
      <w:r>
        <w:rPr/>
        <w:t>из бюджета автономного округа – 311,90 тыс. рублей,</w:t>
      </w:r>
    </w:p>
    <w:p>
      <w:pPr>
        <w:pStyle w:val="Normal"/>
        <w:shd w:fill="FFFFFF" w:val="clear"/>
        <w:jc w:val="both"/>
        <w:rPr/>
      </w:pPr>
      <w:r>
        <w:rPr/>
        <w:t>из федерального бюджета – 0,00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/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1.2023 год составил 15 276,46 тыс. руб., исполнено 13 500,63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8 646,78 тыс. рублей, исполнено                   6 871,63 тыс. рублей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из окружного бюджета – 1 532,58 тыс. рублей, исполнено – 1 531,90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 xml:space="preserve">из федерального бюджета – 5 097,10 тыс. рублей, исполнено – 5 097,10 тыс. рублей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Calibri"/>
          <w:u w:val="single"/>
          <w:lang w:eastAsia="en-US"/>
        </w:rPr>
        <w:t xml:space="preserve">1. Ремонт МБОУ ДО "Детская художественная школа": </w:t>
      </w:r>
      <w:r>
        <w:rPr>
          <w:rFonts w:eastAsia="Calibri"/>
          <w:lang w:eastAsia="en-US"/>
        </w:rPr>
        <w:t>план-график размещен 27.01.2021г., переразмещен 15.03.2021г. НМЦК - 399 913,00р. Заключен контракт 20.04.2021 на сумму 359 614,01 руб. с ИП Подгорнов В.А. Срок выполнения работ с 01.06.2021-16.07.2021г. Работы по контракту выполнены. Контракт исполнен. Перераспределение БА на сумму 40 385,99р. (уведомление №96 от 11.06.2021) Остаток плана 0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2. Ремонт полов (каб.№№110, 111) в здании МБОУ ДО "ДХШ" ул.Таёжная, д.2: </w:t>
      </w:r>
      <w:r>
        <w:rPr>
          <w:rFonts w:eastAsia="Calibri"/>
          <w:lang w:eastAsia="en-US"/>
        </w:rPr>
        <w:t>Контракт заключен 10.11.2021 с ИП  Мамедов Э.П.О на сумму 126 217,00 р. Срок вып.работ до 15.12.2021г.Контракт исполнен.  Перераспределение БА на сумму 126 217р. (уведомление №110 от 23.07.2021). Остаток плана 0 руб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3. Реконструкция школы исскуств пгт.Высокий г. Мегион (ПИР): </w:t>
      </w:r>
      <w:r>
        <w:rPr>
          <w:rFonts w:eastAsia="Calibri"/>
          <w:lang w:eastAsia="en-US"/>
        </w:rPr>
        <w:t>план-график размещен 24.06.2021г., переразмещен 22.07.2021г. НМЦК - 1 613 265,00р.; размещение аукциона 03.08.2021; заключен контракт 24.08.2021 с ООО "Архимас" на сумму 1 613 265,00р.Срок вып.работ до 15.12.2021г. Работы вып. в декабре 2021 г. на сумму 1 169 591,00 руб. но не оплачены. Оплата - январь 2022 г. Перераспределение БА на сумму 1 000 000,00р. (уведомление №1-111 от 11.06.2021). Перераспределение БА на сумму 1 613 265,00р. (уведомление №1-111 от 11.06.2021) Остаток плана 0 р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4. Ремонт холла в здании МАУ "РИКиЭЦ": </w:t>
      </w:r>
      <w:r>
        <w:rPr>
          <w:rFonts w:eastAsia="Calibri"/>
          <w:lang w:eastAsia="en-US"/>
        </w:rPr>
        <w:t xml:space="preserve">оплата кредиторской задолженности в сумме 137 500,00 р. 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5. Ремонтные работы в экспозиционном зале по адресу ул.Заречная д. 16 Б: </w:t>
      </w:r>
      <w:r>
        <w:rPr>
          <w:rFonts w:eastAsia="Calibri"/>
          <w:lang w:eastAsia="en-US"/>
        </w:rPr>
        <w:t xml:space="preserve">план-график размещен 30.03.2021 с НМЦК 405 223,00р. Срок размещения АЭФ - апрель 2021 г. Победитель ИП Глотов С.А. Цена контракта 320 093,88 р. Контракт заключен 11.05.2021 Срок вып.работ до 30.06.2021г. Контракт исполен.   </w:t>
      </w:r>
    </w:p>
    <w:p>
      <w:pPr>
        <w:pStyle w:val="Normal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6. Ремонт зала экспозиции МАУ "РиК и ЭЦ" по адресу ул.Заречная д. 16 Б: </w:t>
      </w:r>
      <w:r>
        <w:rPr>
          <w:rFonts w:eastAsia="Calibri"/>
          <w:lang w:eastAsia="en-US"/>
        </w:rPr>
        <w:t xml:space="preserve">заключен контракт с 25.06.2021 с ИП глотов С.А. на сумму 75 127,00р. Срок выполнения работ до 30.07.2021г. Контракт исполнен,  Перераспределение БА на сумму 144 600,00р. (уведомление №61 от 20.02.2021) Перераспределение БА на сумму 11 744,10р. (уведомление №96 от 11.06.2021) Перераспределение БА на сумму 135,02р. (уведомление №1-150 от 06.09.2021) Остаток плана 0 р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7.Ремонт кровли остекленнного пристроя здания ДК "Сибирь": </w:t>
      </w:r>
      <w:r>
        <w:rPr>
          <w:rFonts w:eastAsia="Calibri"/>
          <w:lang w:eastAsia="en-US"/>
        </w:rPr>
        <w:t>план-график размещен 17.03.2021 с НМЦК 393 979,00р. Срок размещения АЭФ - апрель 2021 г. Заключен контракт 20.04.2021 с ИП Подгорнов В.А. на сумму 290 600,09р. Срок вып.работ до 30.06.2021г. Работы выполнены. Контракт исполнен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8. Ремонт технического узла ДК "Сибирь" пгт.Высокий, ул.Заречная, д.8: </w:t>
      </w:r>
      <w:r>
        <w:rPr>
          <w:rFonts w:eastAsia="Calibri"/>
          <w:lang w:eastAsia="en-US"/>
        </w:rPr>
        <w:t xml:space="preserve">заключен контракт 25.06.2021 с ИП Подгорнов С.А. на сумму 161 207,00р Срок вып.работ до 20.07.2021г. Контракт исполнен.  Перераспределение БА на сумму 52 130,09 р. (уведомление №96 от 11.06.2021) Перераспределение БА на сумму 323,00 р. (уведомление №1-150 от 06.09.2021) Остаток плана БА - 0 руб.  </w:t>
      </w:r>
    </w:p>
    <w:p>
      <w:pPr>
        <w:pStyle w:val="Normal"/>
        <w:ind w:firstLine="708"/>
        <w:jc w:val="both"/>
        <w:rPr/>
      </w:pPr>
      <w:r>
        <w:rPr>
          <w:rFonts w:eastAsia="Calibri"/>
          <w:u w:val="single"/>
          <w:lang w:eastAsia="en-US"/>
        </w:rPr>
        <w:t>9.Ремонт «Школа искусств «Высокий» по адресу пгт.Высокий, ул. Л.Толстого, д. 12:</w:t>
      </w:r>
      <w:r>
        <w:rPr>
          <w:rFonts w:eastAsia="Calibri"/>
          <w:lang w:eastAsia="en-US"/>
        </w:rPr>
        <w:t xml:space="preserve"> заключен контракт 02.08.2021 с ИП Подгорнов В.А. на сумму 299 943 р. Срок вып.работ до 30.09.2021г. СМР выполнены на сумму 299 943,00р. Контракт исполнен. Перераспределение БА на сумму 300 000,00 р. (уведомление №1-111 от 11.06.2021)  Перераспределение БА на сумму 57,00 р. (уведомление №1-150 от 06.09.2021) Остаток плана 0 р.                           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/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1.2023 год составил 3 910,76 тыс. рублей, исполнено 3 894,76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3 640,75 тыс. рублей, исполнено                 3 624,75тыс. рублей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из окружного бюджета – 148,50 тыс. рублей, исполнено – 148,50 тыс.рубл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– 121,50 тыс. рублей, исполнено – 121,50 тыс.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ъем бюджетных ассигнований на 01.01.2023 года составил 499 458,42 тыс. рублей, исполнено 465 205,17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</w:t>
      </w:r>
      <w:r>
        <w:rPr>
          <w:rFonts w:eastAsia="Calibri"/>
          <w:lang w:eastAsia="en-US"/>
        </w:rPr>
        <w:t xml:space="preserve">499 458,42 </w:t>
      </w:r>
      <w:r>
        <w:rPr/>
        <w:t xml:space="preserve">тыс. рублей, исполнено </w:t>
      </w:r>
      <w:r>
        <w:rPr>
          <w:rFonts w:eastAsia="Calibri"/>
          <w:lang w:eastAsia="en-US"/>
        </w:rPr>
        <w:t xml:space="preserve">465 205,17 </w:t>
      </w:r>
      <w:r>
        <w:rPr/>
        <w:t>тыс. рублей.</w:t>
      </w:r>
    </w:p>
    <w:p>
      <w:pPr>
        <w:pStyle w:val="Normal"/>
        <w:ind w:firstLine="708"/>
        <w:jc w:val="both"/>
        <w:rPr/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27"/>
        <w:gridCol w:w="3901"/>
        <w:gridCol w:w="2427"/>
      </w:tblGrid>
      <w:tr>
        <w:trPr>
          <w:trHeight w:val="1443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начальника управления культуры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sz w:val="10"/>
                <w:szCs w:val="10"/>
              </w:rPr>
            </w:pPr>
            <w:r>
              <w:rPr>
                <w:rFonts w:eastAsia="Calibri" w:cs="Times New Roman"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.В.Лисиц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сполнитель: Шалина Ольга Олеговна 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Шалина Ольга Олеговна</cp:lastModifiedBy>
  <cp:lastPrinted>2022-12-05T16:02:00Z</cp:lastPrinted>
  <dcterms:modified xsi:type="dcterms:W3CDTF">2023-01-10T12:44:00Z</dcterms:modified>
  <cp:revision>262</cp:revision>
  <dc:subject/>
  <dc:title/>
</cp:coreProperties>
</file>