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декабр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606"/>
        <w:gridCol w:w="551"/>
        <w:gridCol w:w="579"/>
        <w:gridCol w:w="606"/>
        <w:gridCol w:w="551"/>
        <w:gridCol w:w="1470"/>
      </w:tblGrid>
      <w:tr>
        <w:trPr>
          <w:trHeight w:val="300" w:hRule="atLeast"/>
        </w:trPr>
        <w:tc>
          <w:tcPr>
            <w:tcW w:w="13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,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 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Противодействие коррупции на муниципальном уровне». Количество обучающихся: 1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обучение по теме: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Обучены 11 муниципальных служащих по теме: «Противодействие коррупции на муниципальном уровн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Работа с документами, содержащими информацию ограниченного распространения». Количество обучающихся: 14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ы 14 муниципальных служащих по те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Работа с документами, содержащими информацию ограниченного распростран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Организация военного учета в организациях», – 1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ключен контракт на темы: «Контрактная система в сфере закупок товаров, работ и услуг для обеспечения государственных и муниципальных нужд» - 14 ч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сфере государственного и муниципального управления» - 7 ч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Контрактная система в сфере закупок товаров, работ и услуг для обеспечения государственных и муниципальных нужд» - 14 ч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«Противодействие коррупции в сфере государственного и муниципального управления» - 7 ч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09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01-12T06:09:00Z</dcterms:modified>
  <cp:revision>3</cp:revision>
  <dc:subject/>
  <dc:title/>
</cp:coreProperties>
</file>