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е Мегион на 2019-2025 годы» на  декабр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20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9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9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606"/>
        <w:gridCol w:w="551"/>
        <w:gridCol w:w="579"/>
        <w:gridCol w:w="579"/>
        <w:gridCol w:w="551"/>
        <w:gridCol w:w="717"/>
        <w:gridCol w:w="717"/>
        <w:gridCol w:w="560"/>
        <w:gridCol w:w="579"/>
        <w:gridCol w:w="579"/>
        <w:gridCol w:w="520"/>
        <w:gridCol w:w="579"/>
        <w:gridCol w:w="606"/>
        <w:gridCol w:w="551"/>
        <w:gridCol w:w="579"/>
        <w:gridCol w:w="579"/>
        <w:gridCol w:w="551"/>
        <w:gridCol w:w="1321"/>
      </w:tblGrid>
      <w:tr>
        <w:trPr>
          <w:trHeight w:val="300" w:hRule="atLeast"/>
        </w:trPr>
        <w:tc>
          <w:tcPr>
            <w:tcW w:w="140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6,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,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8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6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9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евраль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р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й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ль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ы 10 муниципальных служащих по программе курсов повышения квалификации «Противодействие коррупции: антикоррупционные технологии в профессиональной деятельности государственной и муниципальной службы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учены 5 муниципальных служащих по образовательным программам курсов повышения квалификации: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 1 муниципальный служащий по программе курсов повышения квалификации «Контрактный управляющий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вгуст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нтябрь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Государственное и муниципальное управление» - 7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терроризму и экстремистской деятельности» - 5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Внедрение антимонопольного комплаенса органами государственной власти и местного самоуправления» - 2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ктябрь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Основные аспекты обеспечения антитеррористической защищенности объектов и противодействия распространению идеологии терроризма» - 4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9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Заключен муниципальный контракт на прохождение курсов повышения квалификации по образовательной программе: «Гражданская оборона единой государственной системы предупреждения и ликвидации чрезвычайных ситуаций» - 4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бучены 2 муниципальных служащих по программе курсов повышения квалификации «Внедрение антимонопольного комплаенса органами государственной власти и местного самоуправления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бучены 7 муниципальных служащих по программе курсов повышения квалификации «Государственное и муниципальное управление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бучены 5 муниципальных служащих по программе курсов повышения квалификации «Противодействие терроризму и экстремистской деятельности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бучены 4 муниципальных служащих по программе курсов повышения квалификации «Основные аспекты обеспечения антитеррористической защищенности объектов и противодействия распространению идеологии терроризма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оябрь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Контрактная система в сфере закупок товаров, работ, услуг для обеспечения государственных и муниципальных нужд» - 3 че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бучены 9 муниципальных служащих по программе курсов повышения квалификации по образовательной программе: «Противодействие коррупции на муниципальном уровне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бучены 4 муниципальных служащих по программе курсов повышения квалификации по образовательной программе: «Гражданская оборона единой государственной системы предупреждения и ликвидации чрезвычайных ситуаций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Обучены 3 муниципальных служащих по программе курсов повышения квалификации «Контрактная система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11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1-01-19T13:11:00Z</dcterms:modified>
  <cp:revision>3</cp:revision>
  <dc:subject/>
  <dc:title/>
</cp:coreProperties>
</file>