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b/>
          <w:b/>
        </w:rPr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Развитие физической культуры и спорта в муниципальном образовании г. Мегион на 2014-2020 годы» на 31.12.2019.</w:t>
      </w:r>
    </w:p>
    <w:p>
      <w:pPr>
        <w:pStyle w:val="Normal"/>
        <w:ind w:right="-426" w:hanging="0"/>
        <w:jc w:val="center"/>
        <w:rPr/>
      </w:pPr>
      <w:r>
        <w:rPr/>
      </w:r>
    </w:p>
    <w:p>
      <w:pPr>
        <w:pStyle w:val="Normal"/>
        <w:ind w:right="-426" w:firstLine="709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              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              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31.12.2019 </w:t>
      </w:r>
      <w:r>
        <w:rPr/>
        <w:t>– 319 364,4 тыс. рублей, из них:</w:t>
      </w:r>
    </w:p>
    <w:p>
      <w:pPr>
        <w:pStyle w:val="Normal"/>
        <w:ind w:right="-426" w:firstLine="709"/>
        <w:jc w:val="both"/>
        <w:rPr/>
      </w:pPr>
      <w:r>
        <w:rPr/>
        <w:t>из бюджета автономного округа – 130 716,4 тыс. руб.,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188 648,0 тыс. руб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31.12.2019 </w:t>
      </w:r>
      <w:r>
        <w:rPr/>
        <w:t>– 309 640,0 тыс. рублей, 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127 616,2 тыс. руб.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182 023,8 тыс. руб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на отчетную дату в процентном соотношении (%)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31.12.2019 </w:t>
      </w:r>
      <w:r>
        <w:rPr/>
        <w:t xml:space="preserve">– 97,0 </w:t>
      </w:r>
      <w:r>
        <w:rPr>
          <w:rFonts w:eastAsia="Calibri"/>
          <w:lang w:eastAsia="en-US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97,6 %.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96,5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Реализация Всероссийского физкультурно-спортивного комплекса «Готов к труду и обороне» (ГТО)» - выделены денежные средства на приобретение наградной атрибутики в сумме 100,0 тыс.руб. Мероприятие выполнено в полном объеме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Муниципальная поддержка некоммерческих организаций (за исключением государственных (муниципальных) учреждений)» - передана 1 муниципальная услуга (работа) на сумму 355,6 тыс.руб., мероприятие исполнено в полном объеме;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Мероприятия по обеспечению комплексной безопасности и комфортных условий в муниципальных спортивных учреждений. Ремонтные работы спортивных объектов и сооружений» - выполнены работы по комплексной безопасности объектов спорта МАУ ДО «ДЮСШ «Вымпел» на сумму 1 358,8 тыс.руб., что составляет 57,9 %; ответственным исполнителем муниципальное казенное учреждение «Капитальное строительство» выполнен текущий ремонт на объектах спорта на сумму 2 474,1 тыс.руб., что составляет 100 %;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Создание условий для удовлетворения потребности населения города в оказании услуг в сфере физической культуры и спорта» - выполнены на сумму 164 850,0 тыс.руб., что составляет 96,8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>«Обеспечение участия сборных команд по видам спорта в межмуниципальных, региональных, всероссийских соревнованиях, подготовка и обеспечение спортивного резерва, участие в тренировочных мероприятиях. Проведение соревнований по видам спорта на сумму 4 542,7 тыс.руб., что составляет 97,8 %;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color w:val="000000"/>
        </w:rPr>
        <w:t xml:space="preserve">Для реализации основного мероприятия </w:t>
      </w:r>
      <w:r>
        <w:rPr>
          <w:rFonts w:eastAsia="Calibri"/>
          <w:lang w:eastAsia="en-US"/>
        </w:rPr>
        <w:t xml:space="preserve">«Реализация мероприятий по приобретению спортивного оборудования и инвентаря» </w:t>
      </w:r>
      <w:r>
        <w:rPr>
          <w:color w:val="000000"/>
        </w:rPr>
        <w:t>заключено соглашение о представлении субсидии местному бюджету из бюджета Ханты-Мансийского автономного округа – Югры от 01.04.2019 с Департаментом физической культуры и спорта Ханты-Мансийского автономного округа – Югры на софинансирование расходов по обеспечению физкультурно-спортивных организаций, осуществляющих спортивную подготовку спортивного резерва, спортивным оборудованием, экипировкой и инвентарем. В настоящее время мероприятия исполнено на сумму 3 526,1 тыс.руб., что составляет 100 %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Строительство (реконструкция) спортивных сооружений» - заключен муниципальный контракт с АО «ДСК «Автобан» (на сумму 308 366 368 руб.) на выполнение строительно-монтажных работ по объекту «Спортивный центр с универсальным игровым залом и плоскостными спортивными сооружениями». В текущем году произведена оплата по факту выполненных работ на сумму 132 432,7 тыс.руб., что составляет 97,6 %. Готовность здания СЦ – 100 %, готовность автодороги – 100 %. Объект введен в эксплуатацию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отдела физической культуры и спорта                                                 Э.М.Табаченко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Вотинова Екатерина Владимировна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9-63-54, доб.596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4:00Z</dcterms:created>
  <dc:creator>User</dc:creator>
  <dc:description/>
  <cp:keywords/>
  <dc:language>en-US</dc:language>
  <cp:lastModifiedBy>Вотинова Екатерина Владимировна</cp:lastModifiedBy>
  <cp:lastPrinted>2020-01-23T15:45:00Z</cp:lastPrinted>
  <dcterms:modified xsi:type="dcterms:W3CDTF">2020-01-23T10:46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