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за декабрь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8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8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7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7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606"/>
        <w:gridCol w:w="460"/>
        <w:gridCol w:w="579"/>
        <w:gridCol w:w="717"/>
        <w:gridCol w:w="551"/>
        <w:gridCol w:w="1698"/>
      </w:tblGrid>
      <w:tr>
        <w:trPr>
          <w:trHeight w:val="300" w:hRule="atLeast"/>
        </w:trPr>
        <w:tc>
          <w:tcPr>
            <w:tcW w:w="140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2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4,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2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,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4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билизационная подготовка организаций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инский учет и бронирование граждан, пребывающих в запасе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 контракт на обучение муниципального служащего по 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качества освещения деятельности региональных законодательных и исполнительных органов власти в средствах массовой информации -1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ел обучение 1 муниципальный служа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действие органов местного самоуправления с социально-ориентированными некоммерческими организациям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ющими социальные услуги населению» - 1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ел обучение 1 муниципальный служащ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ошли обучение муниципальные служащие (по 1 чел в каждой теме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ме «Мобилизационная подготовка организаци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заимодействие органов местного самоуправления с социально ориентированными некоммерческими организациями, оказывающие социальные услуг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Государственно-частное, муниципально-частное партнерство и концессионные соглаш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рошли обучение 7 муниципальных служащих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ы муниципальные контракты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ударственное и муниципальное управление» - 12 че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 1 че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нужд бюджетных учреждений и унитарных предприятий: правовое регулирование» -  2 че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ударственный и муниципальный финансовый контроль в субъектах федерации» - 2 че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риспруденция» -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ы муниципальные контракты на обучение муниципальных служащих по тема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Бережливое производство» - 8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на муниципальном уровне» - 10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ошли обучение 7 муниципальных служащих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 по те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нужд бюджетных учреждений и унитарных предприятий: правовое регулирование»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ы муниципальные контракты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на муниципальном уровне» - 7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ел обучение 1 муниципальный служащий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12 муниципальных служащих по теме «Государственное и муниципальное управление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 по теме «Государственный и муниципальный финансовый контроль в субъектах федерации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абр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ли обучение 17 муниципальных служащих по теме «Противодействие коррупции на муниципальном уровне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 по теме «Юриспруденц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ли обучение 8 муниципальных служащих по теме «Бережливое производство»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13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20-01-17T11:22:00Z</dcterms:modified>
  <cp:revision>3</cp:revision>
  <dc:subject/>
  <dc:title/>
</cp:coreProperties>
</file>