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декабрь 2020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5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53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77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77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547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7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4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47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79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379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5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5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7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7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5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5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3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3,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1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1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3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5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53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 77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 77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47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47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1-04T10:51:00Z</cp:lastPrinted>
  <dcterms:modified xsi:type="dcterms:W3CDTF">2021-01-04T05:51:00Z</dcterms:modified>
  <cp:revision>94</cp:revision>
  <dc:subject/>
  <dc:title/>
</cp:coreProperties>
</file>