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декабрь 2019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420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7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9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9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3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3,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3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32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35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 35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85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85,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2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8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8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2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852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8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8,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 85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 85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7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3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3,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1-05T09:18:00Z</cp:lastPrinted>
  <dcterms:modified xsi:type="dcterms:W3CDTF">2020-01-05T04:18:00Z</dcterms:modified>
  <cp:revision>94</cp:revision>
  <dc:subject/>
  <dc:title/>
</cp:coreProperties>
</file>