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апрель 2023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3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по проведению обучения по программе повышения квалификации: «Внедрение антимонопольного комплаенса органами государственной власти и местного самоуправления», 2 че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47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3-05-15T07:47:00Z</dcterms:modified>
  <cp:revision>2</cp:revision>
  <dc:subject/>
  <dc:title/>
</cp:coreProperties>
</file>