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июль 2023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3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,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,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6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9,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9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по проведению обучения по программе повышения квалификации: «Внедрение антимонопольного комплаенса органами государственной власти и местного самоуправления», 2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ы 2 муниципальных служащих по теме: «Внедрение антимонопольного комплаенса органами государственной власти и местного самоуправ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ключен муниципальный контракт по проведению обучения по программе повышения квалификации: «Противодействие коррупции: антикоррупционные технологии в профессиональной деятельности государственной и муниципальной службы», 6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Заключен муниципальный контракт по теме: «Организация мобилизационной подготовки в муниципальных образованиях», 1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бучен 1 муниципальный служащий по теме: «Организация мобилизационной подготовки в муниципальных образованиях»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бучены 6 муниципальных служащих по теме: «Противодействие коррупции: антикоррупционные технологии в профессиональной деятельности государственной и муниципальной служб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13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3-08-15T12:13:00Z</dcterms:modified>
  <cp:revision>2</cp:revision>
  <dc:subject/>
  <dc:title/>
</cp:coreProperties>
</file>