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азвитие муниципальной службы в городе Мегион на 2019-2025 годы» за май 2023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2023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ru-RU"/>
        </w:rPr>
      </w:r>
    </w:p>
    <w:tbl>
      <w:tblPr>
        <w:tblW w:w="15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,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по проведению обучения по программе повышения квалификации: «Внедрение антимонопольного комплаенса органами государственной власти и местного самоуправления», 2 че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й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учены 2 муниципальных служащих по теме: «Внедрение антимонопольного комплаенса органами государственной власти и местного самоуправления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Заключен муниципальный контракт по проведению обучения по программе повышения квалификации: «Противодействие коррупции: антикоррупционные технологии в профессиональной деятельности государственной и муниципальной службы», 6 че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Заключен муниципальный контракт по теме: «Организация мобилизационной подготовки в муниципальных образованиях»,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4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3-06-14T09:41:00Z</dcterms:modified>
  <cp:revision>2</cp:revision>
  <dc:subject/>
  <dc:title/>
</cp:coreProperties>
</file>