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май 2020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плата производится по мере выполненных услуг, исполнение запланировано в следующем периоде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плата производится по мере выполненных услуг, исполнение запланировано в следующем период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10-10T15:53:00Z</cp:lastPrinted>
  <dcterms:modified xsi:type="dcterms:W3CDTF">2020-06-05T05:40:00Z</dcterms:modified>
  <cp:revision>55</cp:revision>
  <dc:subject/>
  <dc:title>Пояснительная записка</dc:title>
</cp:coreProperties>
</file>