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март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апрель 2022 года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</w:t>
      </w:r>
    </w:p>
    <w:p>
      <w:pPr>
        <w:pStyle w:val="Normal"/>
        <w:ind w:firstLine="851"/>
        <w:jc w:val="both"/>
        <w:rPr/>
      </w:pPr>
      <w:r>
        <w:rPr/>
        <w:t>За март 2022 года оказано 3 консультации руководителям АНО «Центр развития семьи «Счастливая мама», АНО «Центр развития малой авиации и спортивно-патриотического воспитания населения «Кластер», некоммерческой организации Мегионское городское казачье общество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март 2022 года имущественная поддержка СО НКО не предоставлялась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/>
      </w:pPr>
      <w:r>
        <w:rPr/>
        <w:t xml:space="preserve"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март 2022 года в газете «Мегионские новости» размещен 1 материал о деятельности Ресурсного центра поддержки инициатив гражданского общества на базе АНО «До 16 и старше» (МН от 04.03.2022 №18 (2984) и видеосюжет о деятельности АНО СОЦ «Атмосфера» в эфире «Эфир-Медиа» 29.03.2022. 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2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2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>
          <w:color w:val="000000"/>
        </w:rPr>
      </w:pPr>
      <w:r>
        <w:rPr/>
        <w:t xml:space="preserve">10.03.2022 </w:t>
      </w:r>
      <w:r>
        <w:rPr>
          <w:color w:val="000000"/>
        </w:rPr>
        <w:t xml:space="preserve">подписан акт сдачи-приемки оказанных услуг, на основании которых предусмотрены выплаты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shd w:fill="FFFFFF" w:val="clear"/>
        <w:rPr/>
      </w:pPr>
      <w:r>
        <w:rPr>
          <w:bCs/>
        </w:rPr>
        <w:t>общественных связей                                       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2-03-03T14:49:00Z</cp:lastPrinted>
  <dcterms:modified xsi:type="dcterms:W3CDTF">2022-04-07T04:01:00Z</dcterms:modified>
  <cp:revision>30</cp:revision>
  <dc:subject/>
  <dc:title/>
</cp:coreProperties>
</file>