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 xml:space="preserve">«Развитие гражданского общества на территории города Мегиона на 2020 - 2025 годы» </w:t>
      </w:r>
    </w:p>
    <w:p>
      <w:pPr>
        <w:pStyle w:val="Normal"/>
        <w:jc w:val="center"/>
        <w:rPr/>
      </w:pPr>
      <w:r>
        <w:rPr/>
        <w:t>за март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март – апрель 2021 года. В марте месяце утверждено постановление администрации города от 15.03.2021 №561 «О внесении изменений в постановление администрации города от 06.04.2020 №696 «Об утверждении порядка предоставления грантов в форме субсидий победителям конкурса «Грант главы города Мегиона на развитие гражданского общества».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1 год.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апрель 2021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март 2021 года оказано 4 консультации руководителям СО НКО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март 2021 года имущественная поддержка СО НКО не предоставлялась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март 2021 года в эфире ТК «СВС-Союз» вышел сюжет о победителе конкурса Фонда президентских грантов АНО «Центр развития семьи «Счастливая мама», в газете Мегионские новости опубликована статья о деятельности АНО «Центр развития семьи «Счастливая мама»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1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1 года. 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  <w:r>
        <w:rPr>
          <w:color w:val="000000"/>
        </w:rPr>
        <w:t xml:space="preserve">Согласно договору 03.03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 общественных связей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1-04-02T10:41:00Z</cp:lastPrinted>
  <dcterms:modified xsi:type="dcterms:W3CDTF">2021-04-02T05:42:00Z</dcterms:modified>
  <cp:revision>32</cp:revision>
  <dc:subject/>
  <dc:title/>
</cp:coreProperties>
</file>