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март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>В рамках исполнения данного мероприятия отделом разработан муниципальный правовой акт «Об утверждении порядка предоставления грантов в форме субсидий победителям конкурса «Грант главы города Мегиона на развитие гражданского общества».</w:t>
      </w:r>
    </w:p>
    <w:p>
      <w:pPr>
        <w:pStyle w:val="Normal"/>
        <w:ind w:firstLine="851"/>
        <w:jc w:val="both"/>
        <w:rPr/>
      </w:pPr>
      <w:r>
        <w:rPr/>
        <w:t xml:space="preserve">Проведение конкурса запланировано на апрель-май 2020 года. 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май 2020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март 2020 года консультационная поддержка оказана 1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– март 2020 года имущественная поддержка предоставлена 7 СО НКО, из них:</w:t>
      </w:r>
    </w:p>
    <w:p>
      <w:pPr>
        <w:pStyle w:val="Normal"/>
        <w:ind w:firstLine="851"/>
        <w:jc w:val="both"/>
        <w:rPr/>
      </w:pPr>
      <w:r>
        <w:rPr/>
        <w:t>24.03.2020 с Автономной некоммерческой организации содействия развитию молодежи «До 16 и старше» был расторгнут договор безвозмездного пользования муниципальным имуществом от 12.09.2019 №10/2019;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03.03.2020 заключен с Хуторским казачьим обществом «Мегион» договор безвозмездного пользования муниципальным имуществом от 03.03.2020 №02/2019.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март 2020 года в газете «Мегионские новости» №17 от 06.03.2020 размещена информация о деятельности социально ориентированной НКО Автономная некоммерческая организация «Центр социального обслуживания населения «ДОБРОДЕЯ»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сен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 на период до 30.06.2020. Между администрацией города и председателем ТОС «Победа» Глуховой Э.В. заключен договор №02/2-08/55 от 24.12.2019 об оказании услуг по осуществлению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. Согласно договора 11.03.2020 подписан акт сдачи-приемки оказанных услуг, на основании которого предусмотрена выплата ТОС в размере 29 850 рублей. Акт передан для оплаты в управление по бюджетному учету администрации город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0-04-07T16:14:00Z</cp:lastPrinted>
  <dcterms:modified xsi:type="dcterms:W3CDTF">2020-04-07T11:14:00Z</dcterms:modified>
  <cp:revision>29</cp:revision>
  <dc:subject/>
  <dc:title/>
</cp:coreProperties>
</file>