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крепление межнационального и межконфессионального согласия, профилактика экстремизма и терроризма в городском округе город  Мегион на 2019-2025 годы»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арте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Укрепление межнационального и межконфессионального согласия, профилактика экстремизма и терроризма в городском округе город  Мегион на 2019-2025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Программа) утверждена постановлением администрации города Мегиона от 03.12.2018 №</w:t>
      </w:r>
      <w:r>
        <w:rPr>
          <w:rFonts w:cs="Times New Roman" w:ascii="Times New Roman" w:hAnsi="Times New Roman"/>
          <w:sz w:val="24"/>
          <w:szCs w:val="24"/>
        </w:rPr>
        <w:t>2604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взаимодействия с правоохранительными органами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Укрепление единства народов Российской Федерации, проживающих на территории города Мегиона, профилактика экстремизма и терроризма в городе М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мероприятий программы осуществляется за счет средств бюджета городского округа Мегион, а также за счет средств бюджета Ханты-Мансийского автономного округа – Югры государственной программы </w:t>
      </w:r>
      <w:r>
        <w:rPr>
          <w:rFonts w:cs="Times New Roman" w:ascii="Times New Roman" w:hAnsi="Times New Roman"/>
          <w:sz w:val="24"/>
          <w:szCs w:val="24"/>
        </w:rPr>
        <w:t>«Реализация государственной национальной политики и профилактика экстремизм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ой постановлением Правительства Ханты-Мансийского автономного округа-Югры от 05.10.2018 № 349-п, в рамках соглаш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предоставлении субсидии местному бюджету из бюджета Ханты-Мансийского автономного округа – Югры от 28.03.2019 №46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350,0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,0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исполнения в марте 2019 годе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«Укрепление межнационального и межконфессионального согласия, поддержка и развитие языков и культуры народов Российской Федерации, проживающих в городе Мегионе, обеспечение социальной и культурной адаптации мигрантов, профилактика межнациональных (межэтнических), межконфессиональных конфликтов».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150,0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,0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плексным планом в феврале 2019 года реализация мероприятий подпрограммы не планировалась, кассового исполнения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Участие в профилактике экстремизма, а также в минимизации и (или) ликвидации последствий проявлений экстремизма».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200,0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,0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плексным планом в марте 2019 года реализация мероприятий подпрограммы не планировалась, кассового исполнения не осуществля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участия в реализации мероприятий в рамках государственной программы </w:t>
      </w:r>
      <w:r>
        <w:rPr>
          <w:rFonts w:cs="Times New Roman" w:ascii="Times New Roman" w:hAnsi="Times New Roman"/>
          <w:sz w:val="24"/>
          <w:szCs w:val="24"/>
        </w:rPr>
        <w:t>«Реализация государственной национальной политики и профилактика экстремизм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словиях софинансирования разрабатывается проект Соглаш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редоставлении </w:t>
        <w:br/>
        <w:t>субсидии местному бюджету из бюджета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Участие в профилактике терроризма, а также в минимизации и (или) ликвидации последствий проявлений терроризма». 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2019 год  - 0,0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лей – бюджет Ханты-Мансийского автономного округа – Юг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лей – бюджет городского округа город Меги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омплексным планом в марте 2019 года реализация мероприятий подпрограммы не планировалась, кассового исполнения не осуществлялось.</w:t>
      </w:r>
    </w:p>
    <w:p>
      <w:pPr>
        <w:pStyle w:val="Normal"/>
        <w:tabs>
          <w:tab w:val="clear" w:pos="708"/>
          <w:tab w:val="left" w:pos="13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график о финансовом обеспечении реализации муниципальной программы, согласно приложению 4 и сетевой график достижения целевых показателей муниципальной программы, согласно приложению 5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7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взаимодейст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оохранительными органам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Мегиона                                                                                  С.В.Коло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30"/>
        <w:gridCol w:w="2539"/>
        <w:gridCol w:w="2379"/>
        <w:gridCol w:w="774"/>
        <w:gridCol w:w="742"/>
        <w:gridCol w:w="756"/>
        <w:gridCol w:w="2209"/>
      </w:tblGrid>
      <w:tr>
        <w:trPr>
          <w:trHeight w:val="294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1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 разработки и утверждения муниципальных программ</w:t>
            </w:r>
          </w:p>
        </w:tc>
      </w:tr>
      <w:tr>
        <w:trPr>
          <w:trHeight w:val="345" w:hRule="atLeas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36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б исполнении Сетевого графика о финансовом обеспечени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ежнационального и межконфессионального согласия, профилактика экстремизма и терроризма в городском округе город  Мегион на 2019-2025 год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марте 2019 го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9"/>
        <w:gridCol w:w="792"/>
        <w:gridCol w:w="2326"/>
        <w:gridCol w:w="42"/>
        <w:gridCol w:w="2368"/>
        <w:gridCol w:w="2693"/>
        <w:gridCol w:w="876"/>
        <w:gridCol w:w="1116"/>
        <w:gridCol w:w="876"/>
        <w:gridCol w:w="876"/>
        <w:gridCol w:w="876"/>
        <w:gridCol w:w="767"/>
      </w:tblGrid>
      <w:tr>
        <w:trPr>
          <w:trHeight w:val="272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го мероприят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х связь мероприятий с целевыми показателями муниципальной программы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/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затраты на реализацию</w:t>
            </w:r>
          </w:p>
        </w:tc>
      </w:tr>
      <w:tr>
        <w:trPr>
          <w:trHeight w:val="31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31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ежнационального и межконфессионального согласия, поддержка и развитие языков и культуры народов Российской Федерации, проживающих в городе Мегионе, обеспечение социальной и культурной адаптации мигрантов, профилактика межнациональных (межэтнических), межконфессиональных конфлик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этнокультурному развитию народов, формированию общероссийского гражданского самосознания, патриотизма и солидарности (показатель 1,2,3,4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«Дворец искусств»,      Департамент образования и молодежной политики администрации города Мегиона,     Муниципальное автономное учреждение «Региональный историко-культурный и экологический центр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1,2,3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 администрации города Мегиона,     Муниципальное автономное учреждение «Региональный историко-культурный и экологический центр»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ддержке русского языка как государственного языка Российской Федерации и средства межнационального общения и языков народов России, проживающих в городе Меги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4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ежной политики администрации города Мегиона,      Муниципальное бюджетное учреждение «Централизованная 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и культурная адаптация мигра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1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 администрации города Мегиона,     Управление информационной политики  администрации города Мегиона,      Муниципальное автономное учреждение «Региональный историко-культурный и экологический центр»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1,5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ой политики администрации города Мегион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уховно-нравственных основ и самобытной культуры российского казачества и повышение его роли в воспитании подрастающего поколения в духе патриот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2,6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Дворец искусств»,     Департамент образования и молодежной политики администрации города Мег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: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, минимизация условий для проявлений экстремизма на территории города Мегиона (показатель 1,5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Участие в профилактике терроризма, а также в минимизации и (или) ликвидации последствий проявлений терроризм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информационному противодействию идеологии террор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7)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ой политики  администрации города Мег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олнения требований антитеррористической защищенности объектов массового пребывания люде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8)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Капитальное строитель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938"/>
        <w:gridCol w:w="850"/>
        <w:gridCol w:w="851"/>
        <w:gridCol w:w="708"/>
        <w:gridCol w:w="709"/>
        <w:gridCol w:w="709"/>
        <w:gridCol w:w="827"/>
      </w:tblGrid>
      <w:tr>
        <w:trPr>
          <w:trHeight w:val="2259" w:hRule="atLeast"/>
        </w:trPr>
        <w:tc>
          <w:tcPr>
            <w:tcW w:w="1486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ожению о порядке разработки и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я муниципа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график достижения целевых показателе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ежнационального и межконфессионального согласия, профилактика экстремизма и террориз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ском округе город  Мегион на 2019-2025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марте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на 2019 го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3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рт</w:t>
            </w:r>
          </w:p>
        </w:tc>
      </w:tr>
      <w:tr>
        <w:trPr>
          <w:trHeight w:val="7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ожительно оценивающих состояние межнациональных отношений в городе Мегионе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 (тыс.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городе Мегионе (тыс.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поддержку русского языка как государственного языка Российской Федерации и средства межнационального общении,  и языков народов России, проживающих в городе Мегионе (тыс.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городских средствах массовой информации, направленных на формирование этнокультурной компетентности граждан и пропаганду ценностей добрососедства и взаимоуважения (шту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33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проводимых при участии российского казачества, направленных на сохранение и развитие самобытной казачьей культуры, воспитание подрастающего поколения в духе патриотизма (челове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городских средствах массовой информации, направленных на противодействие идеологии терроризма (шту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мест массового пребывания людей, от общего количества мест,  включённых в Перечень мест массового пребывания людей, техническими средствами антитеррористической защищенности 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6:00Z</dcterms:created>
  <dc:creator>Колосов Сергей Викторович</dc:creator>
  <dc:description/>
  <dc:language>en-US</dc:language>
  <cp:lastModifiedBy>Колосов Сергей Викторович</cp:lastModifiedBy>
  <dcterms:modified xsi:type="dcterms:W3CDTF">2019-04-12T09:38:00Z</dcterms:modified>
  <cp:revision>1</cp:revision>
  <dc:subject/>
  <dc:title/>
</cp:coreProperties>
</file>