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чины межэтнических конфликтов</w:t>
      </w:r>
    </w:p>
    <w:p>
      <w:pPr>
        <w:pStyle w:val="Heading3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StrongEmphasis"/>
        </w:rPr>
        <w:t>Л.М. Дробижева:</w:t>
      </w:r>
      <w:r>
        <w:rPr>
          <w:rStyle w:val="Appleconvertedspace"/>
          <w:b/>
          <w:bCs/>
        </w:rPr>
        <w:t> </w:t>
      </w:r>
      <w:r>
        <w:rPr/>
        <w:t>в основе межэтнической напряженности лежат процессы, связанные с модернизацией и интеллектуализацией народов России. Вследствие этого в престижных профессиях нарастала конкуренция между титульными национальностями и русскими. Также у многих народов сформировались свои ценности и представления, не совпадавшие с ценностями и представлениями русских в этих республиках (русские ехали в республики</w:t>
      </w:r>
      <w:r>
        <w:rPr>
          <w:rStyle w:val="Appleconvertedspace"/>
        </w:rPr>
        <w:t> </w:t>
      </w:r>
      <w:r>
        <w:rPr>
          <w:rStyle w:val="Emphasis"/>
        </w:rPr>
        <w:t>помогать</w:t>
      </w:r>
      <w:r>
        <w:rPr>
          <w:rStyle w:val="Appleconvertedspace"/>
          <w:i/>
          <w:iCs/>
        </w:rPr>
        <w:t> </w:t>
      </w:r>
      <w:r>
        <w:rPr/>
        <w:t>, поэтому чувствовали себя выше, чем титульные народы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С. Хантингтон:</w:t>
      </w:r>
      <w:r>
        <w:rPr>
          <w:rStyle w:val="Appleconvertedspace"/>
          <w:b/>
          <w:bCs/>
        </w:rPr>
        <w:t> </w:t>
      </w:r>
      <w:r>
        <w:rPr/>
        <w:t>урбанизация, образование и широкая доступность информации порождают новые потребности и способы их удовлетворения. Но реальные возможности таких обществ растут медленнее, чем потребности людей. Несовершенство политической системы, неспособность её решать противоречия, ведут к конфликта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Теория депривации.</w:t>
      </w:r>
      <w:r>
        <w:rPr>
          <w:rStyle w:val="Appleconvertedspace"/>
          <w:b/>
          <w:bCs/>
        </w:rPr>
        <w:t> </w:t>
      </w:r>
      <w:r>
        <w:rPr/>
        <w:t>(Депривация – процесс сокращения и/или лишения возможности удовлетворять основные жизненные потребности индивидов или групп). К поиску «образа врага» приводит не только плохое материальное положение. Исследователи переносят акцент именно на ожидания и ориентации, реализовать которые оказывается невозможно. Связана с предыдущими теориями: новые потребности -&gt; удовлетворить невозможно -&gt; конфликт. Но у Хантингтона «виноваты» правительства, а в теории депривации – сами люд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Теория человеческих потребностей.</w:t>
      </w:r>
      <w:r>
        <w:rPr>
          <w:rStyle w:val="Appleconvertedspace"/>
          <w:b/>
          <w:bCs/>
        </w:rPr>
        <w:t> </w:t>
      </w:r>
      <w:r>
        <w:rPr/>
        <w:t>Этнические группы испытывают чувства глубокой отчуждённости и даже враждебности по отношению к тем общностям, которые, по их мнению, виноваты в отсутствии у первых необходимых средств развития и удовлетворения жизненно важных потребностей. Это вызывает у группы страх уничтожения, и она начинает боротьс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Эта теория критикуется, так как часто насилие инициируют не те группы, которые наиболее ущемлены с точки зрения удовлетворения базовых потребностей, а те, то обладает титульным статусом и хорошо развитыми культурными институтам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Концепция коллективного действия</w:t>
      </w:r>
      <w:r>
        <w:rPr>
          <w:rStyle w:val="Appleconvertedspace"/>
          <w:b/>
          <w:bCs/>
        </w:rPr>
        <w:t> </w:t>
      </w:r>
      <w:r>
        <w:rPr/>
        <w:t>. Главное – это коллективные интересы, которые побуждают людей действовать во имя них, выбирая те или иные формы действий. Борьба между группами ведется не вообще, а для достижения определенной цели.</w:t>
      </w:r>
      <w:r>
        <w:rPr>
          <w:rStyle w:val="Appleconvertedspace"/>
        </w:rPr>
        <w:t> </w:t>
      </w:r>
      <w:r>
        <w:rPr>
          <w:rStyle w:val="Emphasis"/>
          <w:b/>
          <w:bCs/>
        </w:rPr>
        <w:t>Тилли</w:t>
      </w:r>
      <w:r>
        <w:rPr>
          <w:rStyle w:val="Appleconvertedspace"/>
          <w:b/>
          <w:bCs/>
          <w:i/>
          <w:iCs/>
        </w:rPr>
        <w:t> </w:t>
      </w:r>
      <w:r>
        <w:rPr/>
        <w:t>: в наибольшей степени мобилизует людей борьба за власт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Нельзя забывать и о роли элит в этнических конфликтах, это очень важный вопрос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нять причины конфликтов, исходя из какой-то одной теории, невозможно, поскольку 1) каждый конфликт имеет свою специфику; 2) причины могут меняться в ходе конфликт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пробуем обобщить материал по причинам конфликтов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/>
        <w:t>Депривация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/>
        <w:t>Коллективные интересы группы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/>
        <w:t>Интересы элиты, намеренное разжигание конфликт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/>
        <w:t>Исторические причины (депортации народов, несправедливости административно-территориальной иерархии народов, произвольная перекройка границ национальных образований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/>
        <w:t>Инерционный фактор (растущее отчуждение народов; этнофобии и ксенофобии как следствие вооруженных (</w:t>
      </w:r>
      <w:r>
        <w:rPr>
          <w:rStyle w:val="Appleconvertedspace"/>
        </w:rPr>
        <w:t> </w:t>
      </w:r>
      <w:r>
        <w:rPr>
          <w:rStyle w:val="Emphasis"/>
        </w:rPr>
        <w:t>изначально не этнических</w:t>
      </w:r>
      <w:r>
        <w:rPr>
          <w:rStyle w:val="Appleconvertedspace"/>
          <w:i/>
          <w:iCs/>
        </w:rPr>
        <w:t> </w:t>
      </w:r>
      <w:r>
        <w:rPr/>
        <w:t>) конфликтов).</w:t>
      </w:r>
    </w:p>
    <w:p>
      <w:pPr>
        <w:pStyle w:val="Heading3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Типы межэтнических конфликтов. Классификация по характеру действий конфликтующих сторон (Э. Паин и А.А. Попов). Классификация по содержанию конфликтов (Л.М. Дробижева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уществует два основных принципа классификации межэтнических конфликтов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/>
        <w:t>по характеру действий конфликтующих сторон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/>
        <w:t>по содержанию конфликтов, по основным целям, которые ставит выдвигающая претензии сторона.</w:t>
      </w:r>
    </w:p>
    <w:p>
      <w:pPr>
        <w:pStyle w:val="Heading4"/>
        <w:shd w:fill="FFFFFF" w:val="clear"/>
        <w:spacing w:before="0" w:after="0"/>
        <w:jc w:val="both"/>
        <w:rPr/>
      </w:pPr>
      <w:r>
        <w:rPr/>
        <w:t>Классификация по характеру действий конфликтующих сторон (Э. Паин и А.А. Попов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Именно Э. Паин и А.А. Попов первыми опубликовали статью по этническим конфликтам в СССР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ocioline.ru/_seminar/exams/ethno/13.php" \l "_ftn1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_ftnref1"/>
      <w:r>
        <w:rPr>
          <w:rStyle w:val="InternetLink"/>
          <w:color w:val="000000"/>
          <w:u w:val="none"/>
        </w:rPr>
        <w:t>[1]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/>
        <w:t>. Их классификация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Конфликты стереотип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Этнические группы четко не осознают причины противоречий, но в отношении оппонента создают негативный образ «нежелательного соседа». Как пример приводится армяно-азербайджанский конфликт. Взаимная неприязнь возникла задолго до активной стадии конфлик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Конфликт иде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ыдвижение тех или иных притязаний. Обоснование «исторического права» на государственность, на территорию (Эстония, Литва, Татарстан, в своё время идея Уральской республики). Разрабатываются основные идеологемы, политическая мобилизация вокруг которых есть уже проявление конфлик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Конфликт действ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Митинги, демонстрации, пикеты, принятие институциональных решений, открытые столкновен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Эта классификация скорее отражает стадии и формы межэтнических конфликтов, однако многие конфликты так и остаются «конфликтами идей».</w:t>
      </w:r>
    </w:p>
    <w:p>
      <w:pPr>
        <w:pStyle w:val="Heading4"/>
        <w:shd w:fill="FFFFFF" w:val="clear"/>
        <w:spacing w:before="0" w:after="0"/>
        <w:jc w:val="both"/>
        <w:rPr/>
      </w:pPr>
      <w:r>
        <w:rPr/>
        <w:t>Классификация по содержанию конфликтов (Л.М. Дробижева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едложена в 1992 – 1993 годах на основе оценки опыта конца 1980-х –начала 1990-х годо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Статусные институциональные конфликты в союзных республиках, переросшие в борьбу за независимость</w:t>
      </w:r>
      <w:r>
        <w:rPr>
          <w:rStyle w:val="Appleconvertedspace"/>
          <w:b/>
          <w:bCs/>
        </w:rPr>
        <w:t> </w:t>
      </w:r>
      <w:r>
        <w:rPr/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уть таких конфликтов может быть не этнонациональной, но этнический параметр в них присутствует непременно. От требований реализации этнических интересов к требованиям государственной независимост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сновная форма таких конфликтов была</w:t>
      </w:r>
      <w:r>
        <w:rPr>
          <w:rStyle w:val="Appleconvertedspace"/>
        </w:rPr>
        <w:t> </w:t>
      </w:r>
      <w:r>
        <w:rPr>
          <w:rStyle w:val="Emphasis"/>
        </w:rPr>
        <w:t>институциональной</w:t>
      </w:r>
      <w:r>
        <w:rPr>
          <w:rStyle w:val="Appleconvertedspace"/>
          <w:i/>
          <w:iCs/>
        </w:rPr>
        <w:t> </w:t>
      </w:r>
      <w:r>
        <w:rPr/>
        <w:t>(см. ниж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Статусные конфликты в союзных и автономных республиках, автономных областях, возникшие в результате борьбы за повышение статуса республики или его получение</w:t>
      </w:r>
      <w:r>
        <w:rPr>
          <w:rStyle w:val="Appleconvertedspace"/>
          <w:b/>
          <w:bCs/>
        </w:rPr>
        <w:t> </w:t>
      </w:r>
      <w:r>
        <w:rPr/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Характерно для части бывших союзных республик, желавших конфедеративного уровня отношений (Казахстан, Татарстан). Сегодня в отношениях Москвы и Казани прослеживаются элементы как федеративных, так и конфедеративных отношен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ейчас подобная борьба идёт между Грузией и Абхазие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Этнотерриториальные конфликт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Как правило, самые трудные для урегулирования противостояния. На постсоветском пространстве зарегистрировано 180 этнотерриториальных споро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ocioline.ru/_seminar/exams/ethno/13.php" \l "_ftn2"</w:instrText>
      </w:r>
      <w:r>
        <w:rPr>
          <w:rStyle w:val="InternetLink"/>
          <w:u w:val="none"/>
          <w:color w:val="000000"/>
        </w:rPr>
        <w:fldChar w:fldCharType="separate"/>
      </w:r>
      <w:bookmarkStart w:id="1" w:name="_ftnref2"/>
      <w:r>
        <w:rPr>
          <w:rStyle w:val="InternetLink"/>
          <w:color w:val="000000"/>
          <w:u w:val="none"/>
        </w:rPr>
        <w:t>[2]</w:t>
      </w:r>
      <w:r>
        <w:rPr>
          <w:rStyle w:val="InternetLink"/>
          <w:u w:val="none"/>
          <w:color w:val="000000"/>
        </w:rPr>
        <w:fldChar w:fldCharType="end"/>
      </w:r>
      <w:bookmarkEnd w:id="1"/>
      <w:r>
        <w:rPr/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Этнотерриториальные конфликты</w:t>
      </w:r>
      <w:r>
        <w:rPr>
          <w:rStyle w:val="Appleconvertedspace"/>
          <w:b/>
          <w:bCs/>
        </w:rPr>
        <w:t> </w:t>
      </w:r>
      <w:r>
        <w:rPr/>
        <w:t>– споры, ведущиеся от имени этнических общностей, относительно их прав проживать на той или иной территории, владеть или управлять ею. Любое притязание на территорию, если оно отрицается другой стороной, - уже конфликт (Стрелецкий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ие споры далеко не всегда захватывают большие группы населения. Кроме того, не всякий спор из-за территории является этнотерриториальным конфликтом (условие - этническая мобилизация населения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Межгрупповые конфликты (межобщинные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оциальная нестабильность, экономическая депривация, политические противоречия внутри республик и между республиками и Центром стимулируют такие конфликты, напряжение существует в отношениях между чеченцами и казаками, ингушами и осетинами, кабардинцами и балкарцами, в Молодежных группах в Якутии, Тыве,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ocioline.ru/_seminar/exams/ethno/13.php" \l "_ftn3"</w:instrText>
      </w:r>
      <w:r>
        <w:rPr>
          <w:rStyle w:val="InternetLink"/>
          <w:u w:val="none"/>
          <w:color w:val="000000"/>
        </w:rPr>
        <w:fldChar w:fldCharType="separate"/>
      </w:r>
      <w:bookmarkStart w:id="2" w:name="_ftnref3"/>
      <w:r>
        <w:rPr>
          <w:rStyle w:val="InternetLink"/>
          <w:color w:val="000000"/>
          <w:u w:val="none"/>
        </w:rPr>
        <w:t>[3]</w:t>
      </w:r>
      <w:r>
        <w:rPr>
          <w:rStyle w:val="InternetLink"/>
          <w:u w:val="none"/>
          <w:color w:val="000000"/>
        </w:rPr>
        <w:fldChar w:fldCharType="end"/>
      </w:r>
      <w:bookmarkEnd w:id="2"/>
      <w:r>
        <w:rPr>
          <w:rStyle w:val="Appleconvertedspace"/>
        </w:rPr>
        <w:t> </w:t>
      </w:r>
      <w:r>
        <w:rPr/>
        <w:t>нынешние русско-эстонский, русско-латышский конфликты. Массовые межгрупповые насильственные столкновения имели место в Азербайджане, Армении, Кыргызстане, Узбекистан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анная классификация приобретает всё большее распространение. Однако однозначно классифицировать конфликты не всегда удается, поскольку в одном конфликте может сочетаться множество факторов. Поэтому исследователи говорят о «кластерах» конфликтов.</w:t>
      </w:r>
    </w:p>
    <w:p>
      <w:pPr>
        <w:pStyle w:val="Heading3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Формы межэтнических конфликтов. Вооруженные конфликты: региональные войны и краткосрочные вооруженные столкновения. Невооруженные конфликты: институциональные, манифестирующие, идеологические. Профилактика и урегулирование межэтнических конфликт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амый простой способ определение формы этнического конфликта – отнесение его к вооруженным или невооруженны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Вооруженные конфликты (насильственные)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>
          <w:rStyle w:val="StrongEmphasis"/>
        </w:rPr>
        <w:t>региональные войны</w:t>
      </w:r>
      <w:r>
        <w:rPr>
          <w:rStyle w:val="Appleconvertedspace"/>
          <w:b/>
          <w:bCs/>
        </w:rPr>
        <w:t> </w:t>
      </w:r>
      <w:r>
        <w:rPr/>
        <w:t>– вооруженные столкновения с участием регулярных войск и использованием тяжелого вооружения. Карабахский, Абхазский, Таджикский, Южноосетинский, Приднестровский, чеченский конфликт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>
          <w:rStyle w:val="StrongEmphasis"/>
        </w:rPr>
        <w:t>краткосрочные вооруженные столкновения</w:t>
      </w:r>
      <w:r>
        <w:rPr>
          <w:rStyle w:val="Appleconvertedspace"/>
          <w:b/>
          <w:bCs/>
        </w:rPr>
        <w:t> </w:t>
      </w:r>
      <w:r>
        <w:rPr/>
        <w:t>– продолжаются несколько дней и сопровождающиеся жертвами. Столкновения в Фергане, Оше, Осетино-Ингушское, - всего около 20. Такие столкновения часто называют «конфликтами-бунтами», «конфликтами-погромами», «конфликтами неуправляемых эмоций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Невооруженные конфликты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Таких насчитывается более 100 на постсоветском пространств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>
          <w:rStyle w:val="StrongEmphasis"/>
        </w:rPr>
        <w:t>институциональные</w:t>
      </w:r>
      <w:r>
        <w:rPr>
          <w:rStyle w:val="Appleconvertedspace"/>
          <w:b/>
          <w:bCs/>
        </w:rPr>
        <w:t> </w:t>
      </w:r>
      <w:r>
        <w:rPr/>
        <w:t>– в противоречие приходят нормы конституций, законодательства, реализующие идеологемы конфликтующих сторон. Такая форма конфликта не всегда сопровождается межобщинными конфликтами. Пример – Татарстан середины 90-х. Основные субъекты: властные структуры, партии, организаторы общественных движен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>
          <w:rStyle w:val="StrongEmphasis"/>
        </w:rPr>
        <w:t>манифестирующие</w:t>
      </w:r>
      <w:r>
        <w:rPr>
          <w:rStyle w:val="Appleconvertedspace"/>
          <w:b/>
          <w:bCs/>
        </w:rPr>
        <w:t> </w:t>
      </w:r>
      <w:r>
        <w:rPr/>
        <w:t>– митинги, демонстрации, голодовки, акции гражданского неповиновения. Основные субъекты: массы люде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• </w:t>
      </w:r>
      <w:r>
        <w:rPr>
          <w:rStyle w:val="Appleconvertedspace"/>
        </w:rPr>
        <w:t> </w:t>
      </w:r>
      <w:r>
        <w:rPr>
          <w:rStyle w:val="StrongEmphasis"/>
        </w:rPr>
        <w:t>идеологические</w:t>
      </w:r>
      <w:r>
        <w:rPr>
          <w:rStyle w:val="Appleconvertedspace"/>
          <w:b/>
          <w:bCs/>
        </w:rPr>
        <w:t> </w:t>
      </w:r>
      <w:r>
        <w:rPr/>
        <w:t>– конфликт идей. Основные субъекты: представители политической, научной, художественно-творческой элит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собую роль играют СМИ.</w:t>
      </w:r>
      <w:r>
        <w:rPr>
          <w:rStyle w:val="Appleconvertedspace"/>
        </w:rPr>
        <w:t> </w:t>
      </w:r>
      <w:r>
        <w:rPr>
          <w:rStyle w:val="StrongEmphasis"/>
        </w:rPr>
        <w:t>Пример Чеченской войны</w:t>
      </w:r>
      <w:r>
        <w:rPr>
          <w:rStyle w:val="Appleconvertedspace"/>
          <w:b/>
          <w:bCs/>
        </w:rPr>
        <w:t> </w:t>
      </w:r>
      <w:r>
        <w:rPr/>
        <w:t>. Чеченцы = бандиты, российские солдаты = «наши мальчики».</w:t>
      </w:r>
    </w:p>
    <w:p>
      <w:pPr>
        <w:pStyle w:val="Heading4"/>
        <w:shd w:fill="FFFFFF" w:val="clear"/>
        <w:spacing w:before="0" w:after="0"/>
        <w:jc w:val="both"/>
        <w:rPr/>
      </w:pPr>
      <w:r>
        <w:rPr/>
        <w:t>Профилактика и урегулирование межэтнических конфликтов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озможности и способы урегулирования конфликтов зависят от множества факторов: насколько широко они разрастаются, какую (качественно) территорию занимают, население какого типа вовлечено в конфликт, интенсивность и время развития конфликта, какого типа субъекты вовлечены в конфлик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Деконсолидация сил</w:t>
      </w:r>
      <w:r>
        <w:rPr>
          <w:rStyle w:val="Appleconvertedspace"/>
          <w:b/>
          <w:bCs/>
        </w:rPr>
        <w:t> </w:t>
      </w:r>
      <w:r>
        <w:rPr/>
        <w:t>, участвующих в конфликте. Отсечь наиболее радикальные элементы или группы и поддержать силы, более склонные к компромиссам. Важно исключить любые факторы, способные консолидировать конфликтующую сторону (угроза применения силы, например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Применение широкого спектра санкций</w:t>
      </w:r>
      <w:r>
        <w:rPr>
          <w:rStyle w:val="Appleconvertedspace"/>
          <w:b/>
          <w:bCs/>
        </w:rPr>
        <w:t> </w:t>
      </w:r>
      <w:r>
        <w:rPr/>
        <w:t>– от символических до военных. Следует учитывать, что санкции могут работать на экстремистские силы, усиление и ожесточение конфликта. Вооруженное вмешательство допустимо только в одном случае: если в ходе конфликта, принявшего форму вооруженных столкновений, имеют место массовые нарушения прав человек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Перерыв конфликта</w:t>
      </w:r>
      <w:r>
        <w:rPr>
          <w:rStyle w:val="Appleconvertedspace"/>
          <w:b/>
          <w:bCs/>
        </w:rPr>
        <w:t> </w:t>
      </w:r>
      <w:r>
        <w:rPr/>
        <w:t>. В результате меняется эмоциональный фон конфликта, снижается накал страстей, ослабевает консолидация сил в обществ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Прагматизация переговорного процесса</w:t>
      </w:r>
      <w:r>
        <w:rPr>
          <w:rStyle w:val="Appleconvertedspace"/>
          <w:b/>
          <w:bCs/>
        </w:rPr>
        <w:t> </w:t>
      </w:r>
      <w:r>
        <w:rPr/>
        <w:t>. Разделение глобальной цели на ряд последовательных задач, которые решаются совместно от простых к сложны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едупреждение конфликтов – сумма усилий, направленная на не допускание событий, приводящих к конфликтам.</w:t>
      </w:r>
    </w:p>
    <w:p>
      <w:pPr>
        <w:pStyle w:val="Heading3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Роль социологов в предупреждении и урегулировании конфликтов между этническими группам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и урегулировании конфликтов задачи этносоциологов: выявление и проверка гипотез о причинах конфликта, оценка движущих сил конфликта, массовости участия групп при том или ином варианте развития событий, оценка последствий принимаемых решений. Социологи нередко принимали участие в переговорных процессах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ля предупреждения конфликтов необходимо прежде всего иметь как можно больший объем информации о влиянии этнического фактора на социально-политическую жизнь общества, групп. Такие исследования проводились во ВЦИОМе (Левада, Гудков), ФОМе (Клямкин), Институте этнологии антропологии РАН (Арутунян, Дробижева, Губогло), Институте географии РАН (Стрелецкий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Имеются данные об изменении в статусе этносов, о представительстве национальностей в престижных слоях, о темпах социальной мобильности титульных национальностей. Имеются материалы о ценностных ориентациях, жизненных ценностях этнических групп. Всё это позволяет судить о возможном конфликте.</w:t>
      </w:r>
    </w:p>
    <w:p>
      <w:pPr>
        <w:pStyle w:val="Style13"/>
        <w:shd w:fill="FFFFFF" w:val="clear"/>
        <w:spacing w:before="0" w:after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socioline.ru/_seminar/exams/ethno/13.php" \l "_ftnref1"</w:instrText>
      </w:r>
      <w:r>
        <w:rPr>
          <w:rStyle w:val="InternetLink"/>
          <w:u w:val="none"/>
          <w:color w:val="000000"/>
        </w:rPr>
        <w:fldChar w:fldCharType="separate"/>
      </w:r>
      <w:bookmarkStart w:id="3" w:name="_ftn1"/>
      <w:r>
        <w:rPr>
          <w:rStyle w:val="InternetLink"/>
          <w:color w:val="000000"/>
          <w:u w:val="none"/>
        </w:rPr>
        <w:t>[1]</w:t>
      </w:r>
      <w:r>
        <w:rPr>
          <w:rStyle w:val="InternetLink"/>
          <w:u w:val="none"/>
          <w:color w:val="000000"/>
        </w:rPr>
        <w:fldChar w:fldCharType="end"/>
      </w:r>
      <w:bookmarkEnd w:id="3"/>
      <w:r>
        <w:rPr>
          <w:rStyle w:val="Appleconvertedspace"/>
        </w:rPr>
        <w:t> </w:t>
      </w:r>
      <w:r>
        <w:rPr/>
        <w:t>Паин Э.А., Попов А.А. Межнациональные конфликты в СССР// Советская этнография. 1990.</w:t>
      </w:r>
      <w:r>
        <w:rPr>
          <w:rStyle w:val="Appleconvertedspace"/>
        </w:rPr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3:00Z</dcterms:created>
  <dc:creator>l_goloborodko</dc:creator>
  <dc:description/>
  <cp:keywords/>
  <dc:language>en-US</dc:language>
  <cp:lastModifiedBy>S_pastuhova</cp:lastModifiedBy>
  <dcterms:modified xsi:type="dcterms:W3CDTF">2014-10-07T03:08:00Z</dcterms:modified>
  <cp:revision>5</cp:revision>
  <dc:subject/>
  <dc:title/>
</cp:coreProperties>
</file>