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Механизмы координации и управления отношениями государства и религиозных объединений</w:t>
      </w:r>
    </w:p>
    <w:p>
      <w:pPr>
        <w:pStyle w:val="Normal"/>
        <w:jc w:val="both"/>
        <w:rPr>
          <w:b/>
          <w:b/>
        </w:rPr>
      </w:pPr>
      <w:r>
        <w:rPr>
          <w:b/>
        </w:rPr>
      </w:r>
    </w:p>
    <w:p>
      <w:pPr>
        <w:pStyle w:val="Style15"/>
        <w:spacing w:before="0" w:after="0"/>
        <w:ind w:firstLine="708"/>
        <w:jc w:val="both"/>
        <w:textAlignment w:val="baseline"/>
        <w:rPr/>
      </w:pPr>
      <w:r>
        <w:rPr/>
        <w:t>Конституционный принцип светского характера государства реализуется через четкое разделение сфер компетенции и функций государства и религиозных объединений, что является предпосылкой их сотрудничества на взаимно приемлемых условиях. Данный принцип не означает вытеснения религии из жизни общества.</w:t>
      </w:r>
    </w:p>
    <w:p>
      <w:pPr>
        <w:pStyle w:val="Style15"/>
        <w:spacing w:before="0" w:after="0"/>
        <w:jc w:val="both"/>
        <w:textAlignment w:val="baseline"/>
        <w:rPr/>
      </w:pPr>
      <w:r>
        <w:rPr/>
        <w:t>Государство, следуя принципу равенства религиозных объединений перед законом, создает для них общее правовое поле, в рамках которого они имеют одинаковые возможности и ограничения своей деятельности. При "равноудаленности" государства от религиозных объединений, посредством которой обеспечивается равенство необходимых для осуществления ими своей деятельности прав, допускается различная степень сотрудничества государства с разными конфессиями. Это обусловлено историческими причинами, социальной позицией той или иной конфессии, количеством последователей и т.д.</w:t>
      </w:r>
    </w:p>
    <w:p>
      <w:pPr>
        <w:pStyle w:val="Style15"/>
        <w:spacing w:before="0" w:after="0"/>
        <w:jc w:val="both"/>
        <w:textAlignment w:val="baseline"/>
        <w:rPr/>
      </w:pPr>
      <w:r>
        <w:rPr/>
        <w:t>Реально складывающаяся система взаимоотношений между государством и религиозными объединениями в Российской Федерации постепенно приобретает характер сотрудничества (партнерства) на основе четкого разделения их функций. Подобное сотрудничество предполагает совместную деятельность в различных областях социального служения и обеспечения прав и свобод человека.</w:t>
      </w:r>
    </w:p>
    <w:p>
      <w:pPr>
        <w:pStyle w:val="Style15"/>
        <w:spacing w:before="0" w:after="0"/>
        <w:jc w:val="both"/>
        <w:textAlignment w:val="baseline"/>
        <w:rPr/>
      </w:pPr>
      <w:r>
        <w:rPr/>
        <w:t>Любая модель вероисповедной политики светского государства или же конфессионального государства, оказывающего избирательную поддержку отдельным конфессиям, не свободна от издержек, от объективно неизбежных недостатков. Тем не менее избранная Российской Федерацией светская модель по соотношению положительных и отрицательных результатов и последствий представляется оптимальной, предпочтительной в сравнении с другими теоретически возможными моделями государственной вероисповедной политики в поликонфессиональном и полиэтническом государстве.</w:t>
      </w:r>
    </w:p>
    <w:p>
      <w:pPr>
        <w:pStyle w:val="Style15"/>
        <w:spacing w:before="0" w:after="0"/>
        <w:jc w:val="both"/>
        <w:textAlignment w:val="baseline"/>
        <w:rPr/>
      </w:pPr>
      <w:r>
        <w:rPr/>
        <w:t>Государственно-конфессиональные отношения складываются как результат социального компромисса между субъектами этих отношений, частями общества, обладающими различными, подчас альтернативными религиозно-мировоззренческими убеждениями и соответствующей им социальной практикой. Государство призвано выполнять роль посредника и гаранта при достижении такого компромисса и поддерживать баланс интересов личности, общества и государства.</w:t>
      </w:r>
    </w:p>
    <w:p>
      <w:pPr>
        <w:pStyle w:val="Style15"/>
        <w:spacing w:before="0" w:after="0"/>
        <w:jc w:val="both"/>
        <w:textAlignment w:val="baseline"/>
        <w:rPr/>
      </w:pPr>
      <w:r>
        <w:rPr/>
        <w:t>Религиозные объединения - одна из форм реализации конституционного права граждан на объединение для достижения общих целей. Их отличительной особенностью является совместное исповедание и распространение веры. Этой цели подчинено осуществление любой иной деятельности религиозных объединений, не противоречащей закону.</w:t>
      </w:r>
    </w:p>
    <w:p>
      <w:pPr>
        <w:pStyle w:val="Style15"/>
        <w:spacing w:before="0" w:after="0"/>
        <w:jc w:val="both"/>
        <w:textAlignment w:val="baseline"/>
        <w:rPr/>
      </w:pPr>
      <w:r>
        <w:rPr/>
        <w:t>В России законом предусмотрено существование двух форм религиозных объединений - религиозных организаций и религиозных групп. Такая система, с одной стороны, предполагает, что перед получением статуса юридического лица религиозное объединение пройдет определенную социальную адаптацию, а с другой - позволяет верующим принимать самостоятельное решение о целесообразности государственной регистрации своего объединения.</w:t>
      </w:r>
    </w:p>
    <w:p>
      <w:pPr>
        <w:pStyle w:val="Style15"/>
        <w:spacing w:before="0" w:after="0"/>
        <w:jc w:val="both"/>
        <w:textAlignment w:val="baseline"/>
        <w:rPr/>
      </w:pPr>
      <w:r>
        <w:rPr/>
        <w:t>С целью соблюдения международных норм в области защиты права на свободу совести и одновременного сохранения для государства возможности регулировать предоставление религиозным объединениям льгот в зависимости от уровня их социальной адаптированности предлагается следующая концепция совершенствования законодательства. Предоставление религиозному объединению в порядке, предусмотренном законом, статуса юридического лица должно быть легко доступным. Вместе с тем дополнительными законодательными нормами должен быть регламентирован порядок признания за конфессией статуса традиционной, предоставление ей льгот и государственной поддержки отдельных видов ее социально значимой деятельности (...).</w:t>
      </w:r>
    </w:p>
    <w:p>
      <w:pPr>
        <w:pStyle w:val="Style15"/>
        <w:spacing w:before="0" w:after="0"/>
        <w:jc w:val="both"/>
        <w:textAlignment w:val="baseline"/>
        <w:rPr/>
      </w:pPr>
      <w:r>
        <w:rPr/>
        <w:t>Религиозным организациям предоставлено право помимо своей основной религиозной деятельности осуществлять иные виды деятельности, в том числе предпринимательскую, если ее результаты используются для достижения основной цели. Государство и общество заинтересованы в том, чтобы деятельность религиозных организаций осуществлялась на основе самофинансирования; однако необходим контроль за тем, чтобы религиозный статус организации не превращался в прикрытие для коммерческой деятельности.</w:t>
      </w:r>
    </w:p>
    <w:p>
      <w:pPr>
        <w:pStyle w:val="Style15"/>
        <w:spacing w:before="0" w:after="0"/>
        <w:jc w:val="both"/>
        <w:textAlignment w:val="baseline"/>
        <w:rPr/>
      </w:pPr>
      <w:r>
        <w:rPr/>
        <w:t>Религиозные организации, имеющие в безвозмездном пользовании принадлежащее государству имущество религиозного назначения, производят его ремонт и реставрацию, поддерживают в надлежащем состоянии. Значительная часть доходов религиозных организаций, в том числе от предпринимательской деятельности, направляется на указанные цели и таким образом обращается в неотъемлемое улучшение государственной собственности. Фактически они безвозмездно переходят в государственную собственность и поэтому такие доходы целесообразно освободить от налогообложения (при строгом контроле за целевым расходованием).</w:t>
      </w:r>
    </w:p>
    <w:p>
      <w:pPr>
        <w:pStyle w:val="Style15"/>
        <w:spacing w:before="0" w:after="0"/>
        <w:jc w:val="both"/>
        <w:textAlignment w:val="baseline"/>
        <w:rPr/>
      </w:pPr>
      <w:r>
        <w:rPr/>
        <w:t>Религиозным организациям предоставлены значительные льготы, учитывающие их некоммерческую сущность, большие трудности, с которыми связано ведение хозяйственной деятельности в современных условиях, малообеспеченность основной массы верующих, не способных полностью субсидировать их функционирование.</w:t>
      </w:r>
    </w:p>
    <w:p>
      <w:pPr>
        <w:pStyle w:val="Style15"/>
        <w:spacing w:before="0" w:after="0"/>
        <w:jc w:val="both"/>
        <w:textAlignment w:val="baseline"/>
        <w:rPr/>
      </w:pPr>
      <w:r>
        <w:rPr/>
        <w:t>Государство ставит религиозные организации в особое положение по сравнению с иными некоммерческими и общественными организациями. Для других некоммерческих организаций, например благотворительных, предоставление льгот прямо увязано с их социально значимой деятельностью, которая компенсирует бюджету убытки от налоговых льгот. В отношении религиозных организаций (как и учреждений культуры) льготы являются выделением доли общественного богатства на удовлетворение духовных потребностей как общества в целом, так и его конфессионально ориентированной части.</w:t>
      </w:r>
    </w:p>
    <w:p>
      <w:pPr>
        <w:pStyle w:val="Style15"/>
        <w:spacing w:before="0" w:after="0"/>
        <w:jc w:val="both"/>
        <w:textAlignment w:val="baseline"/>
        <w:rPr/>
      </w:pPr>
      <w:r>
        <w:rPr/>
        <w:t>Принцип государственной поддержки и содействия религиозным организациям не продиктован прагматическим ожиданием экономической отдачи от такого расходования общественного богатства. Он отражает глубинную историческую традицию. Однако в современных условиях этот принцип нуждается в серьезном теоретическом осмыслении, связанном с формированием общеприемлемой точки зрения в обществе на эту проблему, а также в поиске оптимальных форм его практического воплощения.</w:t>
      </w:r>
    </w:p>
    <w:p>
      <w:pPr>
        <w:pStyle w:val="Style15"/>
        <w:spacing w:before="0" w:after="0"/>
        <w:jc w:val="both"/>
        <w:textAlignment w:val="baseline"/>
        <w:rPr/>
      </w:pPr>
      <w:r>
        <w:rPr/>
        <w:t>Религиозные организации обладают определенной двойственностью природы. С одной стороны, субъектом права и государственно-конфессиональных отношений является организация как целое, с ее историей, репутацией, правопреемственностью. Но с другой стороны, это субъект, состоящий из индивидуальных членов - физических лиц. Последние не участвуют в распределении прибыли, но опосредованно являются пользователями части материальных и нематериальных благ и выгод, получаемых религиозной организацией. Этот дуализм должен учитываться при разрешении проблем, связанных с оказанием государством помощи и поддержки религиозным организациям.</w:t>
      </w:r>
    </w:p>
    <w:p>
      <w:pPr>
        <w:pStyle w:val="Style15"/>
        <w:spacing w:before="0" w:after="0"/>
        <w:jc w:val="both"/>
        <w:textAlignment w:val="baseline"/>
        <w:rPr/>
      </w:pPr>
      <w:r>
        <w:rPr/>
        <w:t>Передача религиозным организациям культового имущества и иные формы поддержки в настоящее время трактуются частью общества, в том числе религиозными деятелями, как акт покаяния и компенсации за государственные преследования в прошлом. Однако, следует учитывать, что такая передача происходит за счет всех граждан России, большая часть из которых не причастна к репрессивной политике прошлого, а фактическими благополучателями являются нынешние участники религиозных организаций, большинство из которых не могут быть признаны лично пострадавшими. В то же время общество и государство должны с уважением и пониманием относиться к нуждам людей, добровольно избравших путь религиозного служения, трудов по сохранению, восстановлению и приумножению духовного и материального культурного наследия конфессий. Восстановление разрушенного наследия должно производиться обществом и государством в качестве добровольного и сознательного шага. Неприемлемыми представляются лишь попытки нынешних участников и руководителей религиозных организаций требовать от современного общества компенсации за не ими пережитые лишения.</w:t>
      </w:r>
    </w:p>
    <w:p>
      <w:pPr>
        <w:pStyle w:val="Style15"/>
        <w:spacing w:before="0" w:after="0"/>
        <w:jc w:val="both"/>
        <w:textAlignment w:val="baseline"/>
        <w:rPr/>
      </w:pPr>
      <w:r>
        <w:rPr/>
        <w:t>Передача религиозным организациям имущества религиозного назначения - одна из важнейших форм их поддержки государством. Практическая политика в этой области пока не подкреплена теоретически обоснованными представлениями о причинах, характере и целях передачи. Некоторые религиозные лидеры настаивают на придании реституционной природы процессу возвращения религиозным организациям некогда принадлежавшей им собственности. Но возвращение национализированной Советской властью собственности только религиозным организациям вошло бы в противоречие с конституционным принципом равноправия граждан и их объединений независимо от отношения к религии. Тогда религиозные организации получили бы преимущества перед всеми иными лицами, имущество которых было также национализировано Советской властью. Всеобщая же реституция национализированного имущества в России является заведомо неосуществимой, а любая избирательность чревата несправедливостями, порождающими конфликты и социальную напряженность.</w:t>
      </w:r>
    </w:p>
    <w:p>
      <w:pPr>
        <w:pStyle w:val="Style15"/>
        <w:spacing w:before="0" w:after="0"/>
        <w:jc w:val="both"/>
        <w:textAlignment w:val="baseline"/>
        <w:rPr/>
      </w:pPr>
      <w:r>
        <w:rPr/>
        <w:t>Законодательством предусмотрено несколько вариантов передачи религиозным организациям на безвозмездной основе имущества религиозного назначения: в собственность, в безвозмездное пользование, в совместное пользование с организациями и учреждениями культуры. Однако сам по себе факт культовой природы находящегося в собственности государства конкретного предмета или же установление его собственника до национализации не влечет в качестве правовых последствий возникновения у государства обязанности передать, а у религиозной организации права требовать передачи этого предмета. Законодательство предоставляет религиозной организации только право обращаться с просьбой о передаче имущества и получить его в том случае, если государственные органы сочтут эту передачу возможной.</w:t>
      </w:r>
    </w:p>
    <w:p>
      <w:pPr>
        <w:pStyle w:val="Style15"/>
        <w:spacing w:before="0" w:after="0"/>
        <w:jc w:val="both"/>
        <w:textAlignment w:val="baseline"/>
        <w:rPr/>
      </w:pPr>
      <w:r>
        <w:rPr/>
        <w:t>Порядок выбора формы передачи имущества: в собственность или же в безвозмездное пользование не вполне ясно определен в законодательстве. Данный пробел должен быть восполнен органами власти в сотрудничестве с религиозными организациями, с закреплением соответствующих положений в нормативно-правовой базе.</w:t>
      </w:r>
    </w:p>
    <w:p>
      <w:pPr>
        <w:pStyle w:val="Style15"/>
        <w:spacing w:before="0" w:after="0"/>
        <w:jc w:val="both"/>
        <w:textAlignment w:val="baseline"/>
        <w:rPr/>
      </w:pPr>
      <w:r>
        <w:rPr/>
        <w:t>Возвращение верующим имущества культового назначения, как правило, сопряжено с необходимостью нести дополнительные расходы на его ремонт и содержание. В связи с этим не лишено оснований пожелание религиозных организаций о возврате, хотя бы частичном, ранее принадлежавшего им имущества некультового назначения для ведения приносящей доходы хозяйственной деятельности. Такой процесс не может носить всеобщего реституционного характера. Во избежание субъективизма и криминализации ситуации при решении конкретных вопросов, необходимо законодательно определить точные критерии отбора культового и некультового имущества, выбора между передачей его в собственность или же в пользование.</w:t>
      </w:r>
    </w:p>
    <w:p>
      <w:pPr>
        <w:pStyle w:val="Style15"/>
        <w:spacing w:before="0" w:after="0"/>
        <w:jc w:val="both"/>
        <w:textAlignment w:val="baseline"/>
        <w:rPr/>
      </w:pPr>
      <w:r>
        <w:rPr/>
        <w:t>Ради обеспечения равенства и справедливости при рассмотрении современных имущественных притязаний конфессий должно учитываться, что в царской России они находились в неравноправном положении, имели разные возможности обладать имуществом, разные источники доходов.</w:t>
      </w:r>
    </w:p>
    <w:p>
      <w:pPr>
        <w:pStyle w:val="Style15"/>
        <w:spacing w:before="0" w:after="0"/>
        <w:jc w:val="both"/>
        <w:textAlignment w:val="baseline"/>
        <w:rPr/>
      </w:pPr>
      <w:r>
        <w:rPr/>
        <w:t>В силу того что передача религиозным организациям культового имущества имеет преимущественно духовно-нравственную мотивацию, крайне важно, чтобы неуклонно учитывалось конфессиональное происхождение такого имущества и оно возвращалось бы той же конфессии, правопреемникам той же организации, в которой оно было первоначально создано.</w:t>
      </w:r>
    </w:p>
    <w:p>
      <w:pPr>
        <w:pStyle w:val="Style15"/>
        <w:spacing w:before="0" w:after="0"/>
        <w:jc w:val="both"/>
        <w:textAlignment w:val="baseline"/>
        <w:rPr/>
      </w:pPr>
      <w:r>
        <w:rPr/>
        <w:t>Далее рассматриваются взаимоотношения государства и религиозных объединений в ряде конкретных областей.</w:t>
      </w:r>
    </w:p>
    <w:p>
      <w:pPr>
        <w:pStyle w:val="Style15"/>
        <w:spacing w:before="0" w:after="0"/>
        <w:jc w:val="both"/>
        <w:textAlignment w:val="baseline"/>
        <w:rPr/>
      </w:pPr>
      <w:r>
        <w:rPr/>
        <w:t>Благотворительность и социальное обслуживание всегда были приоритетной сферой деятельности религиозных организаций, ими накоплен огромный опыт милосердного служения. При условии создания со стороны государства условий для максимально полной реализации возможностей по оказанию помощи нуждающимся, религиозные организации способны внести действенный вклад в решение проблем, связанных с психологическим личностным кризисом, с потребностью в духовной поддержке, в восстановлении системы нравственных ориентиров. (Имеются в виду проблемы наркомании, алкоголизма, социальной реабилитации заключенных, беженцев, профилактики детской и подростковой преступности, укрепления семейно-брачного института.)</w:t>
      </w:r>
    </w:p>
    <w:p>
      <w:pPr>
        <w:pStyle w:val="Style15"/>
        <w:spacing w:before="0" w:after="0"/>
        <w:jc w:val="both"/>
        <w:textAlignment w:val="baseline"/>
        <w:rPr/>
      </w:pPr>
      <w:r>
        <w:rPr/>
        <w:t>Государство оказывает содействие и поддержку благотворительной деятельности религиозных организаций, а также образованных ими благотворительных организаций, предоставляет льготы по уплате налогов. При этом налоговые льготы предоставляются всем участникам благотворительной деятельности, предоставление их в индивидуальном порядке запрещается законом.</w:t>
      </w:r>
    </w:p>
    <w:p>
      <w:pPr>
        <w:pStyle w:val="Style15"/>
        <w:spacing w:before="0" w:after="0"/>
        <w:jc w:val="both"/>
        <w:textAlignment w:val="baseline"/>
        <w:rPr/>
      </w:pPr>
      <w:r>
        <w:rPr/>
        <w:t>Органы власти вправе финансировать благотворительные программы, в том числе религиозных организаций, и размещать социальные заказы исключительно на конкурсной основе, что должно обеспечивать выбор и поддержку наиболее эффективно работающих благотворительных организаций.</w:t>
      </w:r>
    </w:p>
    <w:p>
      <w:pPr>
        <w:pStyle w:val="Style15"/>
        <w:spacing w:before="0" w:after="0"/>
        <w:jc w:val="both"/>
        <w:textAlignment w:val="baseline"/>
        <w:rPr/>
      </w:pPr>
      <w:r>
        <w:rPr/>
        <w:t>Среди основных проблем в данной сфере деятельности требуют разрешения нижеследующие:</w:t>
      </w:r>
    </w:p>
    <w:p>
      <w:pPr>
        <w:pStyle w:val="Style15"/>
        <w:spacing w:before="0" w:after="0"/>
        <w:jc w:val="both"/>
        <w:textAlignment w:val="baseline"/>
        <w:rPr/>
      </w:pPr>
      <w:r>
        <w:rPr/>
        <w:t>правовое регламентирование предпринимательской деятельности, которой благотворительные организации и учреждения социального обслуживания вправе заниматься для обеспечения дополнительных источников финансирования;</w:t>
      </w:r>
    </w:p>
    <w:p>
      <w:pPr>
        <w:pStyle w:val="Style15"/>
        <w:spacing w:before="0" w:after="0"/>
        <w:jc w:val="both"/>
        <w:textAlignment w:val="baseline"/>
        <w:rPr/>
      </w:pPr>
      <w:r>
        <w:rPr/>
        <w:t>координация деятельности и распределение функций между государственными структурами и негосударственными, в том числе религиозными благотворителями;</w:t>
      </w:r>
    </w:p>
    <w:p>
      <w:pPr>
        <w:pStyle w:val="Style15"/>
        <w:spacing w:before="0" w:after="0"/>
        <w:jc w:val="both"/>
        <w:textAlignment w:val="baseline"/>
        <w:rPr/>
      </w:pPr>
      <w:r>
        <w:rPr/>
        <w:t>обеспечение контроля за целевым расходованием средств, выделяемых религиозным благотворительным организациям и учреждениям социального обслуживания, открытый доступ, в том числе для СМИ, к их отчетам;</w:t>
      </w:r>
    </w:p>
    <w:p>
      <w:pPr>
        <w:pStyle w:val="Style15"/>
        <w:spacing w:before="0" w:after="0"/>
        <w:jc w:val="both"/>
        <w:textAlignment w:val="baseline"/>
        <w:rPr/>
      </w:pPr>
      <w:r>
        <w:rPr/>
        <w:t>благотворительная деятельность и социальное обслуживание не должны использоваться с целью побудить людей придерживаться определенных религиозных убеждений или изменить их, злоупотребляя нуждами неимущих и незащищенных членов общества.</w:t>
      </w:r>
    </w:p>
    <w:p>
      <w:pPr>
        <w:pStyle w:val="Style15"/>
        <w:spacing w:before="0" w:after="0"/>
        <w:jc w:val="both"/>
        <w:textAlignment w:val="baseline"/>
        <w:rPr/>
      </w:pPr>
      <w:r>
        <w:rPr/>
        <w:t>Особый статус имеет деятельность религиозных организаций в местах, специфические особенности которых накладывают некоторые ограничения прав и свобод пребывающих в них граждан. В числе таких организаций медицинские учреждения и места лишения свободы. Представители религиозных организаций, с одной стороны, посещают граждан для удовлетворения их религиозных потребностей, с другой - оказывают нуждающимся благотворительную помощь. Данная деятельность религиозных организаций нуждается в государственной поддержке, в детальной правовой регламентации, в реальном равноправии для различных конфессий.</w:t>
      </w:r>
    </w:p>
    <w:p>
      <w:pPr>
        <w:pStyle w:val="Style15"/>
        <w:spacing w:before="0" w:after="0"/>
        <w:jc w:val="both"/>
        <w:textAlignment w:val="baseline"/>
        <w:rPr/>
      </w:pPr>
      <w:r>
        <w:rPr/>
        <w:t>Взаимодействие Вооруженных сил и религиозных организаций отвечает необходимости реализации права свободы вероисповедания граждан Российской Федерации, находящихся на военной службе, а также решения воспитательных задач в воинских коллективах, в том числе с использованием духовно-нравственного потенциала религии.</w:t>
      </w:r>
    </w:p>
    <w:p>
      <w:pPr>
        <w:pStyle w:val="Style15"/>
        <w:spacing w:before="0" w:after="0"/>
        <w:jc w:val="both"/>
        <w:textAlignment w:val="baseline"/>
        <w:rPr/>
      </w:pPr>
      <w:r>
        <w:rPr/>
        <w:t>Формирование здорового нравственно-психологического климата в армейских коллективах, сознательного отношения к воинской службе как к гражданскому долгу - важное условие высокой боеспособности войск. Взаимодействие религиозных организаций с армейскими коллективами способно обогатить практику патриотического и нравственного воспитания военнослужащих и членов их семей. Позитивный процесс возрождения традиции взаимодействия Вооруженных сил и религиозных организаций находится пока еще на стадии становления и сопровождается как удачными находками, так и ошибками. Так, в условиях светского государства, секулярного в значительной степени общества, конфессионального разнообразия его религиозной части проблематичными являются возрождение института капелланства, возведение на территории воинских частей культовых сооружений, освящение боевых знамен, военной техники и т.д. В этой связи Министерству обороны, другим силовым министерствам и ведомствам необходимо привести ранее подписанные соглашения с религиозными организациями в соответствие с законодательством Российской Федерации.</w:t>
      </w:r>
    </w:p>
    <w:p>
      <w:pPr>
        <w:pStyle w:val="Style15"/>
        <w:spacing w:before="0" w:after="0"/>
        <w:jc w:val="both"/>
        <w:textAlignment w:val="baseline"/>
        <w:rPr/>
      </w:pPr>
      <w:r>
        <w:rPr/>
        <w:t>Обеспечение свободы совести военнослужащих предполагает учет многообразия их мировоззренческих ориентаций и конфессиональной принадлежности. Это означает необходимость создания равных возможностей для всех военнослужащих удовлетворять свои религиозные потребности или быть защищенными от навязывания им определенной формы религии или безрелигиозного мировоззрения. Это предполагает также обеспечение равного доступа для духовных лиц различных конфессий в воинские коллективы, где имеются их единоверцы. Недооценка серьезности данных требований способна привести к возникновению межмировоззренческой или межконфессиональной неприязни и нетерпимости, которая, порой накладываясь на национальные различия между военнослужащими, может оказаться катализатором конфликтов в подразделениях.</w:t>
      </w:r>
    </w:p>
    <w:p>
      <w:pPr>
        <w:pStyle w:val="Style15"/>
        <w:spacing w:before="0" w:after="0"/>
        <w:jc w:val="both"/>
        <w:textAlignment w:val="baseline"/>
        <w:rPr/>
      </w:pPr>
      <w:r>
        <w:rPr/>
        <w:t>Государственно-конфессиональные отношения в сфере образования и культуры затрагивают наиболее личностно значимые вопросы мировоззрения, этических ценностей и творчества. Поэтому наряду с законодательством здесь существенную роль играют традиции и даже неписаные правила межличностного общения. Осознание данного обстоятельства представителями органов государственной власти и религиозных объединений и соответствующая ему линия поведения чрезвычайно важны в решении вопросов обеспечения свободы совести и вероисповедания в сфере образования и культуры.</w:t>
      </w:r>
    </w:p>
    <w:p>
      <w:pPr>
        <w:pStyle w:val="Style15"/>
        <w:spacing w:before="0" w:after="0"/>
        <w:jc w:val="both"/>
        <w:textAlignment w:val="baseline"/>
        <w:rPr/>
      </w:pPr>
      <w:r>
        <w:rPr/>
        <w:t>Предметом совместных усилий государства и религиозных объединений, педагогов, религиозных деятелей и деятелей культуры должен стать поиск позитивной основы диалога, цель которого - преодоление, с одной стороны, существовавшей в недавнем прошлом крайней идеологизации системы образования и культуры, навязывавшей всем обязательные воззрения, и, с другой - современной плюралистической системы, построенной на представлениях об относительном характере любых истин и ценностей, в конечном счете, подрывающей морально-нравственные устои общества.</w:t>
      </w:r>
    </w:p>
    <w:p>
      <w:pPr>
        <w:pStyle w:val="Style15"/>
        <w:spacing w:before="0" w:after="0"/>
        <w:jc w:val="both"/>
        <w:textAlignment w:val="baseline"/>
        <w:rPr/>
      </w:pPr>
      <w:r>
        <w:rPr/>
        <w:t>Основными направлениями взаимодействия государства и религиозных объединений в области образования являются:</w:t>
      </w:r>
    </w:p>
    <w:p>
      <w:pPr>
        <w:pStyle w:val="Style15"/>
        <w:spacing w:before="0" w:after="0"/>
        <w:jc w:val="both"/>
        <w:textAlignment w:val="baseline"/>
        <w:rPr/>
      </w:pPr>
      <w:r>
        <w:rPr/>
        <w:t>- обеспечение государством светского характера образования в государственных и муниципальных образовательных учреждениях;</w:t>
      </w:r>
    </w:p>
    <w:p>
      <w:pPr>
        <w:pStyle w:val="Style15"/>
        <w:spacing w:before="0" w:after="0"/>
        <w:jc w:val="both"/>
        <w:textAlignment w:val="baseline"/>
        <w:rPr/>
      </w:pPr>
      <w:r>
        <w:rPr/>
        <w:t>- государственная поддержка преподавания общеобразовательных дисциплин в образовательных учреждениях, созданных религиозными объединениями;</w:t>
      </w:r>
    </w:p>
    <w:p>
      <w:pPr>
        <w:pStyle w:val="Style15"/>
        <w:spacing w:before="0" w:after="0"/>
        <w:jc w:val="both"/>
        <w:textAlignment w:val="baseline"/>
        <w:rPr/>
      </w:pPr>
      <w:r>
        <w:rPr/>
        <w:t>- предоставление возможности обучать учащихся и студентов религии в государственных и муниципальных образовательных учреждениях вне рамок образовательной программы;</w:t>
      </w:r>
    </w:p>
    <w:p>
      <w:pPr>
        <w:pStyle w:val="Style15"/>
        <w:spacing w:before="0" w:after="0"/>
        <w:jc w:val="both"/>
        <w:textAlignment w:val="baseline"/>
        <w:rPr/>
      </w:pPr>
      <w:r>
        <w:rPr/>
        <w:t>- государственное лицензирование и аккредитация образовательных учреждений, созданных религиозными организациями (...).</w:t>
      </w:r>
    </w:p>
    <w:p>
      <w:pPr>
        <w:pStyle w:val="Style15"/>
        <w:spacing w:before="0" w:after="0"/>
        <w:jc w:val="both"/>
        <w:textAlignment w:val="baseline"/>
        <w:rPr/>
      </w:pPr>
      <w:r>
        <w:rPr/>
        <w:t>Отношения государства и религиозных объединений в области культуры строятся на базе существующего законодательства, с учетом отечественного и зарубежного опыта, накопленного в течение веков. В сфере культуры, в том числе в отношении к культурному наследию, между интересами религиозных объединений и интересами других лиц, образующих в целом российское общество, имеют место как совпадения, так и противоречия. Данная ситуация объективно обусловлена, поскольку принципиально невозможно полное совпадение интересов граждан и их объединений, придерживающихся различных мировоззренческих убеждений и культурно-эстетических взглядов. Задачей политики государства в сфере культуры является поиск компромисса и поддержание сотрудничества между последователями различных конфессий, а также между ними и неверующими гражданами в творчестве, в сохранении культурного наследия.</w:t>
      </w:r>
    </w:p>
    <w:p>
      <w:pPr>
        <w:pStyle w:val="Style15"/>
        <w:spacing w:before="0" w:after="0"/>
        <w:jc w:val="both"/>
        <w:textAlignment w:val="baseline"/>
        <w:rPr/>
      </w:pPr>
      <w:r>
        <w:rPr/>
        <w:t>Гарантируя свободу художественного творчества, государство не должно допустить, чтобы "творческие поиски", "самовыражение" приводили к оскорблению религиозных чувств граждан, профанации священных символов, чтимых святынь и личностей. Подобные факты, не всегда квалифицируемые как правонарушения, к сожалению, имеют место и свидетельствуют о низком уровне правовой и общей культуры.</w:t>
      </w:r>
    </w:p>
    <w:p>
      <w:pPr>
        <w:pStyle w:val="Style15"/>
        <w:spacing w:before="0" w:after="0"/>
        <w:jc w:val="both"/>
        <w:textAlignment w:val="baseline"/>
        <w:rPr/>
      </w:pPr>
      <w:r>
        <w:rPr/>
        <w:t>Современные религиозные объединения являются духовными наследниками и продолжателями традиций прошлого, они заслуживают поддержки и уважения. Но попытки монополизировать культурное наследие, отождествить себя с его создателями не могут быть оправданы обществом и логикой истории.</w:t>
      </w:r>
    </w:p>
    <w:p>
      <w:pPr>
        <w:pStyle w:val="Style15"/>
        <w:spacing w:before="0" w:after="0"/>
        <w:jc w:val="both"/>
        <w:textAlignment w:val="baseline"/>
        <w:rPr/>
      </w:pPr>
      <w:r>
        <w:rPr/>
        <w:t>Разрешение возникающих в этой области проблем должно достигаться путем согласования интересов религиозных объединений и государства - в частности, учреждений культуры, посредством соответствующих законодательных норм. Значительная часть имущества культового назначения имеет статус памятников истории и культуры, является составной частью музейного, библиотечного или архивного фондов. Удовлетворение государством пожеланий религиозных объединений о передаче им в собственность таких объектов иногда наносит ущерб интересам общества в целом, сохранности культурных ценностей. Имеет место и конкуренция претензий различных религиозных объединений, разрешение которых неизбежно вовлечет государство в религиозные споры (...).</w:t>
      </w:r>
    </w:p>
    <w:p>
      <w:pPr>
        <w:pStyle w:val="Style15"/>
        <w:spacing w:before="0" w:after="0"/>
        <w:jc w:val="both"/>
        <w:textAlignment w:val="baseline"/>
        <w:rPr/>
      </w:pPr>
      <w:r>
        <w:rPr/>
        <w:t>Деятельность государственных СМИ должна строиться с учетом принципов вероисповедной политики и содействовать достижению ее целей. Поскольку степень внимания СМИ к той или иной конфессии способна влиять как на число ее последователей и сторонников, так и на роль данной конфессии в обществе, государственные СМИ должны соблюдать принцип равноправия религиозных организаций в доступе на свои страницы и в пользовании эфирным временем.</w:t>
      </w:r>
    </w:p>
    <w:p>
      <w:pPr>
        <w:pStyle w:val="Style15"/>
        <w:spacing w:before="0" w:after="0"/>
        <w:jc w:val="both"/>
        <w:textAlignment w:val="baseline"/>
        <w:rPr/>
      </w:pPr>
      <w:r>
        <w:rPr/>
        <w:t>Процессы реализации прав на свободу совести и на свободу слова не поддаются исчерпывающей формальной регламентации. Поэтому государственное регулирование деятельности СМИ не может предотвратить всех ситуаций, когда не являющиеся нарушением законодательства публикации фактически оскорбляют религиозные чувства. Для обеспечения защиты личности и общества требуется воспитание и развитие у всех граждан Российской Федерации, особенно у работников и владельцев СМИ правовой культуры, стремления добровольно исполнять не только букву, но и дух закона.</w:t>
      </w:r>
    </w:p>
    <w:p>
      <w:pPr>
        <w:pStyle w:val="Style15"/>
        <w:spacing w:before="0" w:after="0"/>
        <w:jc w:val="both"/>
        <w:textAlignment w:val="baseline"/>
        <w:rPr>
          <w:b/>
          <w:b/>
          <w:bCs/>
        </w:rPr>
      </w:pPr>
      <w:r>
        <w:rPr>
          <w:b/>
          <w:bCs/>
        </w:rPr>
        <w:t>V. МЕХАНИЗМ РЕАЛИЗАЦИИ ГОСУДАРСТВЕННОЙ ВЕРОИСПОВЕДНОЙ ПОЛИТИКИ</w:t>
      </w:r>
    </w:p>
    <w:p>
      <w:pPr>
        <w:pStyle w:val="Style15"/>
        <w:spacing w:before="0" w:after="0"/>
        <w:jc w:val="both"/>
        <w:textAlignment w:val="baseline"/>
        <w:rPr/>
      </w:pPr>
      <w:r>
        <w:rPr/>
        <w:t>Законодательство России предусматривает деятельность государства в сфере отношений с религиозными объединениями в двух направлениях. Во-первых, это исполнение государством, органами власти и управления обязательных требований законодательства и контроль за исполнением этих требований религиозными объединениями, включая предотвращение и пресечение противоправных действий. Во-вторых, это осуществление разрешенных (предусмотренных) законодательством видов взаимодействия с религиозными объединениями и оказания им помощи.</w:t>
      </w:r>
    </w:p>
    <w:p>
      <w:pPr>
        <w:pStyle w:val="Style15"/>
        <w:spacing w:before="0" w:after="0"/>
        <w:jc w:val="both"/>
        <w:textAlignment w:val="baseline"/>
        <w:rPr/>
      </w:pPr>
      <w:r>
        <w:rPr/>
        <w:t>Данная принципиальная схема реализации государственной вероисповедной политики определяет функциональные нагрузки элементов механизма ее реализации.</w:t>
      </w:r>
    </w:p>
    <w:p>
      <w:pPr>
        <w:pStyle w:val="Style15"/>
        <w:spacing w:before="0" w:after="0"/>
        <w:jc w:val="both"/>
        <w:textAlignment w:val="baseline"/>
        <w:rPr/>
      </w:pPr>
      <w:r>
        <w:rPr/>
        <w:t>1. Высшие органы государственной власти, формирующие вероисповедную политику и обеспечивающие совершенствование ее нормативно-правовой базы</w:t>
      </w:r>
    </w:p>
    <w:p>
      <w:pPr>
        <w:pStyle w:val="Style15"/>
        <w:spacing w:before="0" w:after="0"/>
        <w:jc w:val="both"/>
        <w:textAlignment w:val="baseline"/>
        <w:rPr/>
      </w:pPr>
      <w:r>
        <w:rPr/>
        <w:t>Президент Российской Федерации является гарантом Конституции Российской Федерации, прав и свобод человека и гражданина. Президент Российской Федерации: в соответствии с Конституцией определяет основные направления внутренней политики, в том числе государственной политики в сфере свободы совести; вносит в Государственную Думу законопроекты по вопросам свободы совести и религиозных объединений; подписывает и обнародует или же отклоняет соответствующие федеральные законы; приостанавливает действие актов органов исполнительной власти субъектов Российской Федерации в случае противоречия этих актов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 подписывает международные договоры Российской Федерации, содержащие обязательства в области свободы совести, которые становятся частью правовой системы Российской Федерации; издает указы и распоряжения, являющиеся составной частью законодательства о свободе совести, свободе вероисповедания и о религиозных объединениях; в ежегодных посланиях Федеральному Собранию определяет и уточняет положения государственной вероисповедной политики.</w:t>
      </w:r>
    </w:p>
    <w:p>
      <w:pPr>
        <w:pStyle w:val="Style15"/>
        <w:spacing w:before="0" w:after="0"/>
        <w:jc w:val="both"/>
        <w:textAlignment w:val="baseline"/>
        <w:rPr/>
      </w:pPr>
      <w:r>
        <w:rPr/>
        <w:t>Федеральное Собрание Российской Федерации формирует и совершенствует законодательную базу в области свободы совести, свободы вероисповедания и о религиозных объединениях, предоставления налоговых и иных льгот религиозным организациям. В качестве представительной власти Федеральное Собрание выражает волю и интересы общества, которые должны учитываться в государственной политике.</w:t>
      </w:r>
    </w:p>
    <w:p>
      <w:pPr>
        <w:pStyle w:val="Style15"/>
        <w:spacing w:before="0" w:after="0"/>
        <w:jc w:val="both"/>
        <w:textAlignment w:val="baseline"/>
        <w:rPr/>
      </w:pPr>
      <w:r>
        <w:rPr/>
        <w:t>Правительство Российской Федерации - в пределах своих полномочий руководит деятельностью федеральных органов исполнительной власти, а также координирует работу органов исполнительной власти субъектов Российской Федерации во взаимоотношениях с религиозными объединениями; обеспечивает проведение в России единой государственной вероисповедной политики; осуществляет взаимодействие с представителями религиозных организаций, принимает решения о передаче религиозным организациям относящегося к федеральной собственности имущества.</w:t>
      </w:r>
    </w:p>
    <w:p>
      <w:pPr>
        <w:pStyle w:val="Style15"/>
        <w:spacing w:before="0" w:after="0"/>
        <w:jc w:val="both"/>
        <w:textAlignment w:val="baseline"/>
        <w:rPr/>
      </w:pPr>
      <w:r>
        <w:rPr/>
        <w:t>2. Органы надзора и контроля</w:t>
      </w:r>
    </w:p>
    <w:p>
      <w:pPr>
        <w:pStyle w:val="Style15"/>
        <w:spacing w:before="0" w:after="0"/>
        <w:jc w:val="both"/>
        <w:textAlignment w:val="baseline"/>
        <w:rPr/>
      </w:pPr>
      <w:r>
        <w:rPr/>
        <w:t>Надзор за исполнением законодательства Российской Федерации о свободе совести, свободе вероисповедания и о религиозных объединениях осуществляют органы прокуратуры Российской Федерации. Надзор должен осуществляться в равной мере за соблюдением законности как религиозными объединениями, так и органами власти. Для эффективного выполнения надзорных функций необходимо обеспечение профессиональной специализации прокурорских работников, занимающихся данной областью правоотношений.</w:t>
      </w:r>
    </w:p>
    <w:p>
      <w:pPr>
        <w:pStyle w:val="Style15"/>
        <w:spacing w:before="0" w:after="0"/>
        <w:jc w:val="both"/>
        <w:textAlignment w:val="baseline"/>
        <w:rPr/>
      </w:pPr>
      <w:r>
        <w:rPr/>
        <w:t>Министерство юстиции Российской Федерации и органы юстиции субъектов Российской Федерации: осуществляют государственную регистрацию религиозных организаций и контроль за соблюдением зарегистрированными организациями устава относительно целей и порядка деятельности.</w:t>
      </w:r>
    </w:p>
    <w:p>
      <w:pPr>
        <w:pStyle w:val="Style15"/>
        <w:spacing w:before="0" w:after="0"/>
        <w:jc w:val="both"/>
        <w:textAlignment w:val="baseline"/>
        <w:rPr/>
      </w:pPr>
      <w:r>
        <w:rPr/>
        <w:t>В отношении проверки деятельности религиозных организаций надлежит разграничить конкретные полномочия органов прокуратуры и юстиции по осуществлению надзора и контроля.</w:t>
      </w:r>
    </w:p>
    <w:p>
      <w:pPr>
        <w:pStyle w:val="Style15"/>
        <w:spacing w:before="0" w:after="0"/>
        <w:jc w:val="both"/>
        <w:textAlignment w:val="baseline"/>
        <w:rPr/>
      </w:pPr>
      <w:r>
        <w:rPr/>
        <w:t>Судебная власть осуществляет правосудие, рассматривает дела, связанные с нарушениями законодательства о свободе совести и свободе вероисповедания как органами государственной власти, так и религиозными объединениями. Возможность обжалования неправомерных действий органов власти в суде, судебный порядок ликвидации религиозных организаций и запрета деятельности религиозных групп обеспечивают законность в работе механизма реализации государственной вероисповедной политики.</w:t>
      </w:r>
    </w:p>
    <w:p>
      <w:pPr>
        <w:pStyle w:val="Style15"/>
        <w:spacing w:before="0" w:after="0"/>
        <w:jc w:val="both"/>
        <w:textAlignment w:val="baseline"/>
        <w:rPr/>
      </w:pPr>
      <w:r>
        <w:rPr/>
        <w:t>3. Органы власти, сотрудничающие с религиозными объединениями и оказывающие им помощь</w:t>
      </w:r>
    </w:p>
    <w:p>
      <w:pPr>
        <w:pStyle w:val="Style15"/>
        <w:spacing w:before="0" w:after="0"/>
        <w:jc w:val="both"/>
        <w:textAlignment w:val="baseline"/>
        <w:rPr/>
      </w:pPr>
      <w:r>
        <w:rPr/>
        <w:t>Различные формы взаимодействия с религиозными объединениями осуществляются органами власти разных уровней: главой государства и высшими органами законодательной и исполнительной власти, отдельными федеральными министерствами и ведомствами, органами власти субъектов Федерации и муниципальных образований. Для этой цели во многих властных структурах были образованы специальные подразделения. В настоящее время они действуют автономно друг от друга и не наделены исполнительно-распорядительными полномочиями.</w:t>
      </w:r>
    </w:p>
    <w:p>
      <w:pPr>
        <w:pStyle w:val="Style15"/>
        <w:spacing w:before="0" w:after="0"/>
        <w:jc w:val="both"/>
        <w:textAlignment w:val="baseline"/>
        <w:rPr/>
      </w:pPr>
      <w:r>
        <w:rPr/>
        <w:t>Совет по взаимодействию с религиозными объединениями при президенте Российской Федерации по своему статусу является консультативным органом, обеспечивающим взаимодействие президента Российской Федерации с религиозными объединениями. В состав членов Совета входят представители ряда религиозных организаций.</w:t>
      </w:r>
    </w:p>
    <w:p>
      <w:pPr>
        <w:pStyle w:val="Style15"/>
        <w:spacing w:before="0" w:after="0"/>
        <w:jc w:val="both"/>
        <w:textAlignment w:val="baseline"/>
        <w:rPr/>
      </w:pPr>
      <w:r>
        <w:rPr/>
        <w:t>Комиссия по вопросам религиозных объединений при правительстве Российской Федерации образована в целях рассмотрения вопросов, возникающих в сфере государственно-конфессиональных отношений, в частности, касающихся передачи имущества религиозным организациям.</w:t>
      </w:r>
    </w:p>
    <w:p>
      <w:pPr>
        <w:pStyle w:val="Style15"/>
        <w:spacing w:before="0" w:after="0"/>
        <w:jc w:val="both"/>
        <w:textAlignment w:val="baseline"/>
        <w:rPr/>
      </w:pPr>
      <w:r>
        <w:rPr/>
        <w:t>Представители религиозных организаций приглашаются на заседания комиссии, но не являются ее членами.</w:t>
      </w:r>
    </w:p>
    <w:p>
      <w:pPr>
        <w:pStyle w:val="Style15"/>
        <w:spacing w:before="0" w:after="0"/>
        <w:jc w:val="both"/>
        <w:textAlignment w:val="baseline"/>
        <w:rPr/>
      </w:pPr>
      <w:r>
        <w:rPr/>
        <w:t>В ряде федеральных министерств и ведомств созданы самостоятельные подразделения или должности для осуществления связей с религиозными объединениями. Их полномочия и характер работы определяются внутренними актами министерств, какая-либо унификация отсутствует. Данные структуры не подчинены Комиссии при правительстве Российской Федерации, решения которой носят лишь рекомендательный и информационный характер. Подразделения по связям с религиозными объединениями при федеральных органах не имеют региональных структур. В субъектах Федерации подразделения и должности по связям с религиозными объединениями создаются в структуре администрации региона. В качестве таковых они независимы от федеральных органов власти, отличаются многообразием организационно-правовых форм. Отсут-ствуют механизм и источники организационно-материального обеспечения "горизонтального" взаимодействия между региональными органами по связям с религиозными объединениями.</w:t>
      </w:r>
    </w:p>
    <w:p>
      <w:pPr>
        <w:pStyle w:val="Style15"/>
        <w:spacing w:before="0" w:after="0"/>
        <w:jc w:val="both"/>
        <w:textAlignment w:val="baseline"/>
        <w:rPr/>
      </w:pPr>
      <w:r>
        <w:rPr/>
        <w:t>Проведение единой вероисповедной политики государства возможно только в условиях укрепления властной вертикали и формирования единой внутренней политики в России. В целях обеспечения координации и управления отношениями государства с религиозными объединениями целесообразно образовать федеральный государственный орган по делам религиозных объединений. Его территориальные структуры будут менее зависимы от региональных, местных властей, чем ныне действующие органы и смогут координировать их деятельность с федеральной вероисповедной политикой.</w:t>
      </w:r>
    </w:p>
    <w:p>
      <w:pPr>
        <w:pStyle w:val="Style15"/>
        <w:spacing w:before="0" w:after="0"/>
        <w:jc w:val="both"/>
        <w:textAlignment w:val="baseline"/>
        <w:rPr/>
      </w:pPr>
      <w:r>
        <w:rPr/>
        <w:t>Федеральный орган по делам религиозных объединений должен выполнять следующие основные функции:</w:t>
      </w:r>
    </w:p>
    <w:p>
      <w:pPr>
        <w:pStyle w:val="Style15"/>
        <w:spacing w:before="0" w:after="0"/>
        <w:jc w:val="both"/>
        <w:textAlignment w:val="baseline"/>
        <w:rPr/>
      </w:pPr>
      <w:r>
        <w:rPr/>
        <w:t>- координация деятельности федеральных органов исполнительной власти по реализации государственной вероисповедной политики;</w:t>
      </w:r>
    </w:p>
    <w:p>
      <w:pPr>
        <w:pStyle w:val="Style15"/>
        <w:spacing w:before="0" w:after="0"/>
        <w:jc w:val="both"/>
        <w:textAlignment w:val="baseline"/>
        <w:rPr/>
      </w:pPr>
      <w:r>
        <w:rPr/>
        <w:t>- осуществление от имени правительства Российской Федерации постоянных контактов с религиозными объединениями;</w:t>
      </w:r>
    </w:p>
    <w:p>
      <w:pPr>
        <w:pStyle w:val="Style15"/>
        <w:spacing w:before="0" w:after="0"/>
        <w:jc w:val="both"/>
        <w:textAlignment w:val="baseline"/>
        <w:rPr/>
      </w:pPr>
      <w:r>
        <w:rPr/>
        <w:t>- оказание, по просьбе религиозных объединений, содействия и необходимой помощи в достижении договоренностей с органами государственной власти по вопросам, входящим в его компетенцию;</w:t>
      </w:r>
    </w:p>
    <w:p>
      <w:pPr>
        <w:pStyle w:val="Style15"/>
        <w:spacing w:before="0" w:after="0"/>
        <w:jc w:val="both"/>
        <w:textAlignment w:val="baseline"/>
        <w:rPr/>
      </w:pPr>
      <w:r>
        <w:rPr/>
        <w:t>- подготовка и экспертиза законопроектов по вопросам свободы совести, свободы вероисповедания и религиозных объединений, разработка предложений по совершенствованию государственной вероисповедной политики;</w:t>
      </w:r>
    </w:p>
    <w:p>
      <w:pPr>
        <w:pStyle w:val="Style15"/>
        <w:spacing w:before="0" w:after="0"/>
        <w:jc w:val="both"/>
        <w:textAlignment w:val="baseline"/>
        <w:rPr/>
      </w:pPr>
      <w:r>
        <w:rPr/>
        <w:t>- оказание консультативной помощи федеральным и региональным государственным органам в применении законодательства о свободе совести и о религиозных объединениях;</w:t>
      </w:r>
    </w:p>
    <w:p>
      <w:pPr>
        <w:pStyle w:val="Style15"/>
        <w:spacing w:before="0" w:after="0"/>
        <w:jc w:val="both"/>
        <w:textAlignment w:val="baseline"/>
        <w:rPr/>
      </w:pPr>
      <w:r>
        <w:rPr/>
        <w:t>- управление структурами по делам религиозных объединений в субъектах Федерации;</w:t>
      </w:r>
    </w:p>
    <w:p>
      <w:pPr>
        <w:pStyle w:val="Style15"/>
        <w:spacing w:before="0" w:after="0"/>
        <w:jc w:val="both"/>
        <w:textAlignment w:val="baseline"/>
        <w:rPr/>
      </w:pPr>
      <w:r>
        <w:rPr/>
        <w:t>- координация деятельности органов по связям с религиозными объединениями с деятельностью органов юстиции, осуществляющих государственную регистрацию религиозных организаций;</w:t>
      </w:r>
    </w:p>
    <w:p>
      <w:pPr>
        <w:pStyle w:val="Style15"/>
        <w:spacing w:before="0" w:after="0"/>
        <w:jc w:val="both"/>
        <w:textAlignment w:val="baseline"/>
        <w:rPr/>
      </w:pPr>
      <w:r>
        <w:rPr/>
        <w:t>- государственная религиоведческая экспертиза;</w:t>
      </w:r>
    </w:p>
    <w:p>
      <w:pPr>
        <w:pStyle w:val="Style15"/>
        <w:spacing w:before="0" w:after="0"/>
        <w:jc w:val="both"/>
        <w:textAlignment w:val="baseline"/>
        <w:rPr/>
      </w:pPr>
      <w:r>
        <w:rPr/>
        <w:t>- организация профессиональной религиоведческой подготовки и повышения квалификации кадров специалистов госслужащих, работающих в сфере государственно-конфессиональных отношений.</w:t>
      </w:r>
    </w:p>
    <w:p>
      <w:pPr>
        <w:pStyle w:val="Style15"/>
        <w:spacing w:before="0" w:after="0"/>
        <w:jc w:val="both"/>
        <w:textAlignment w:val="baseline"/>
        <w:rPr/>
      </w:pPr>
      <w:r>
        <w:rPr/>
        <w:t>Создание эффективно функционирующего механизма реализации государственной политики в сфере свободы совести и вероисповеданий обеспечит успешное достижение поставленных цели и задач политики; гарантирует защищенность основных прав и свобод, будет содействовать укреплению взаимопонимания и сотрудничества приверженцев разных религий и людей неверующих, стабильности в обществе.</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1"/>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0:13:00Z</dcterms:created>
  <dc:creator>l_goloborodko</dc:creator>
  <dc:description/>
  <cp:keywords/>
  <dc:language>en-US</dc:language>
  <cp:lastModifiedBy>S_pastuhova</cp:lastModifiedBy>
  <dcterms:modified xsi:type="dcterms:W3CDTF">2014-10-07T03:11:00Z</dcterms:modified>
  <cp:revision>4</cp:revision>
  <dc:subject/>
  <dc:title/>
</cp:coreProperties>
</file>