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Основы социального учения Церкви Хри</w:t>
        <w:softHyphen/>
        <w:t>стиан Адвентистов Седьмого Дня в России.</w:t>
      </w:r>
    </w:p>
    <w:p>
      <w:pPr>
        <w:pStyle w:val="Normal"/>
        <w:shd w:fill="FFFFFF" w:val="clear"/>
        <w:ind w:firstLine="709"/>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ИСЛОВИЕ</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сновы социального учения Церкви Христиан Адвентистов Седьмого Дня в России» (далее –  </w:t>
      </w:r>
      <w:r>
        <w:rPr>
          <w:rFonts w:cs="Times New Roman" w:ascii="Times New Roman" w:hAnsi="Times New Roman"/>
          <w:i/>
          <w:iCs/>
          <w:color w:val="000000"/>
          <w:sz w:val="24"/>
          <w:szCs w:val="24"/>
        </w:rPr>
        <w:t>Ос</w:t>
        <w:softHyphen/>
        <w:t xml:space="preserve">новы) </w:t>
      </w:r>
      <w:r>
        <w:rPr>
          <w:rFonts w:cs="Times New Roman" w:ascii="Times New Roman" w:hAnsi="Times New Roman"/>
          <w:color w:val="000000"/>
          <w:sz w:val="24"/>
          <w:szCs w:val="24"/>
        </w:rPr>
        <w:t>являются документом, отражающим пони</w:t>
        <w:softHyphen/>
        <w:t>мание Церковью процессов, происходящих в современной России как части мирового сообщества, а также ее места и роли в этих процесса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новы </w:t>
      </w:r>
      <w:r>
        <w:rPr>
          <w:rFonts w:cs="Times New Roman" w:ascii="Times New Roman" w:hAnsi="Times New Roman"/>
          <w:color w:val="000000"/>
          <w:sz w:val="24"/>
          <w:szCs w:val="24"/>
        </w:rPr>
        <w:t>представляют собой первый опыт сис</w:t>
        <w:softHyphen/>
        <w:t>тематического изложения позиции Церкви Христиан Адвентистов Седьмого Дня (АСД) – одной из традиционных протестантских Церквей России – относительно насущных проблем современного бытия человека. Это также ответ на все более рас</w:t>
        <w:softHyphen/>
        <w:t>ширяющийся интерес к Церкви по мере возраста</w:t>
        <w:softHyphen/>
        <w:t>ния ее активности в жизни стра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ешение о разработке </w:t>
      </w:r>
      <w:r>
        <w:rPr>
          <w:rFonts w:cs="Times New Roman" w:ascii="Times New Roman" w:hAnsi="Times New Roman"/>
          <w:i/>
          <w:iCs/>
          <w:color w:val="000000"/>
          <w:sz w:val="24"/>
          <w:szCs w:val="24"/>
        </w:rPr>
        <w:t xml:space="preserve">Основ </w:t>
      </w:r>
      <w:r>
        <w:rPr>
          <w:rFonts w:cs="Times New Roman" w:ascii="Times New Roman" w:hAnsi="Times New Roman"/>
          <w:color w:val="000000"/>
          <w:sz w:val="24"/>
          <w:szCs w:val="24"/>
        </w:rPr>
        <w:t xml:space="preserve">было принято в мае 2002 г. на совещании руководителей Церкви АСД в странах </w:t>
      </w:r>
      <w:r>
        <w:rPr>
          <w:rFonts w:cs="Times New Roman" w:ascii="Times New Roman" w:hAnsi="Times New Roman"/>
          <w:i/>
          <w:iCs/>
          <w:color w:val="000000"/>
          <w:sz w:val="24"/>
          <w:szCs w:val="24"/>
        </w:rPr>
        <w:t>Содружества Независимых Госу</w:t>
        <w:softHyphen/>
        <w:t xml:space="preserve">дарств (СНГ). </w:t>
      </w:r>
      <w:r>
        <w:rPr>
          <w:rFonts w:cs="Times New Roman" w:ascii="Times New Roman" w:hAnsi="Times New Roman"/>
          <w:color w:val="000000"/>
          <w:sz w:val="24"/>
          <w:szCs w:val="24"/>
        </w:rPr>
        <w:t>В условиях провозглашения свобо</w:t>
        <w:softHyphen/>
        <w:t>ды совести и укрепления в нашей стране норм гра</w:t>
        <w:softHyphen/>
        <w:t>жданского общества Церковь сознает свою долю ответственности за выбор пути, по которому пой</w:t>
        <w:softHyphen/>
        <w:t>дет Россия, и стремится внести посильный вклад в решение духовных и социально значимых для всех россиян вопрос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труктура документа, последовательность рас</w:t>
        <w:softHyphen/>
        <w:t>смотрения проблем отражают приоритеты Церкви в отношении человеческого сообщества: чело</w:t>
        <w:softHyphen/>
        <w:t>век – семья – Церковь – общество – государст</w:t>
        <w:softHyphen/>
        <w:t xml:space="preserve">во – мировое сообщество. </w:t>
      </w:r>
      <w:r>
        <w:rPr>
          <w:rFonts w:cs="Times New Roman" w:ascii="Times New Roman" w:hAnsi="Times New Roman"/>
          <w:i/>
          <w:iCs/>
          <w:color w:val="000000"/>
          <w:sz w:val="24"/>
          <w:szCs w:val="24"/>
        </w:rPr>
        <w:t xml:space="preserve">Человеку, </w:t>
      </w:r>
      <w:r>
        <w:rPr>
          <w:rFonts w:cs="Times New Roman" w:ascii="Times New Roman" w:hAnsi="Times New Roman"/>
          <w:color w:val="000000"/>
          <w:sz w:val="24"/>
          <w:szCs w:val="24"/>
        </w:rPr>
        <w:t>с его воз</w:t>
        <w:softHyphen/>
        <w:t>можностями и способностями, правами и ответственностью, нуждами и заботами, призван</w:t>
        <w:softHyphen/>
        <w:t>ному служить своему ближнему и обществу в це</w:t>
        <w:softHyphen/>
        <w:t>лом, уделяется основное внимание. Главенствует же над социальным и индивидуальным бытием Бог – Творец – дающий всему жизнь, созидающий и поддерживающий сотворенный Им ми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новы </w:t>
      </w:r>
      <w:r>
        <w:rPr>
          <w:rFonts w:cs="Times New Roman" w:ascii="Times New Roman" w:hAnsi="Times New Roman"/>
          <w:color w:val="000000"/>
          <w:sz w:val="24"/>
          <w:szCs w:val="24"/>
        </w:rPr>
        <w:t>предназначены для широкого круга чи</w:t>
        <w:softHyphen/>
        <w:t xml:space="preserve">тателей: служителей и членов Церкви АСД; они обращены также к верующим других исповеданий и не относящим себя ни к одной из религий, государственным служащим и ученым, представителям СМИ и широкой общественности. </w:t>
      </w:r>
      <w:r>
        <w:rPr>
          <w:rFonts w:cs="Times New Roman" w:ascii="Times New Roman" w:hAnsi="Times New Roman"/>
          <w:i/>
          <w:iCs/>
          <w:color w:val="000000"/>
          <w:sz w:val="24"/>
          <w:szCs w:val="24"/>
        </w:rPr>
        <w:t xml:space="preserve">Основы </w:t>
      </w:r>
      <w:r>
        <w:rPr>
          <w:rFonts w:cs="Times New Roman" w:ascii="Times New Roman" w:hAnsi="Times New Roman"/>
          <w:color w:val="000000"/>
          <w:sz w:val="24"/>
          <w:szCs w:val="24"/>
        </w:rPr>
        <w:t>являют</w:t>
        <w:softHyphen/>
        <w:t>ся не только декларацией намерений, но и призы</w:t>
        <w:softHyphen/>
        <w:t>вом к социально активному и ответственному слу</w:t>
        <w:softHyphen/>
        <w:t>жению каждого верующ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Настоящий документ рассмотрен и утвержден Исполнительным Комитетом Евро–Азиатского от</w:t>
        <w:softHyphen/>
        <w:t>деления Церкви Христиан Адвентистов Седьмого Дня 28 октября 2002 г. и отражает единую пози</w:t>
        <w:softHyphen/>
        <w:t>цию Церкви по обозначенным вопросам, что, одна</w:t>
        <w:softHyphen/>
        <w:t>ко, не делает его официальной доктриной, но пред</w:t>
        <w:softHyphen/>
        <w:t>ставляет собой лишь комментарий к н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 молитвой о России и пожеланием ей благоден</w:t>
        <w:softHyphen/>
        <w:t>ств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Комитет, по подготовке «Основ социального учения Церкви Христиан Адвентистов Седьмого Дня в Росси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ОСНОВНЫЕ БОГОСЛОВСКИЕ ПОЛОЖЕНИЯ ЦЕРКВИ АСД</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вященное Писание. </w:t>
      </w:r>
      <w:r>
        <w:rPr>
          <w:rFonts w:cs="Times New Roman" w:ascii="Times New Roman" w:hAnsi="Times New Roman"/>
          <w:color w:val="000000"/>
          <w:sz w:val="24"/>
          <w:szCs w:val="24"/>
        </w:rPr>
        <w:t>В основу вероучения Церкви Адвентистов Седьмого Дня положено Свя</w:t>
        <w:softHyphen/>
        <w:t>щенное Писание Ветхого и Нового Заветов (Биб</w:t>
        <w:softHyphen/>
        <w:t xml:space="preserve">лия), которое, будучи богодухновенным по своей природе, представляет собой целостное и единое Божественное откровение, выражающее совершенную и спасительную волю Божию в отношении тварного мира в целом и человечества в частности: </w:t>
      </w:r>
      <w:r>
        <w:rPr>
          <w:rFonts w:cs="Times New Roman" w:ascii="Times New Roman" w:hAnsi="Times New Roman"/>
          <w:i/>
          <w:iCs/>
          <w:color w:val="000000"/>
          <w:sz w:val="24"/>
          <w:szCs w:val="24"/>
        </w:rPr>
        <w:t>«Ибо никогда пророчество не было произносимо по воле человеческой, но изрекали его святые Божий человеки, будучи движимы Духом Свя</w:t>
        <w:softHyphen/>
        <w:t>тым» (1 Петр. 1:2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илу своей </w:t>
      </w:r>
      <w:r>
        <w:rPr>
          <w:rFonts w:cs="Times New Roman" w:ascii="Times New Roman" w:hAnsi="Times New Roman"/>
          <w:i/>
          <w:iCs/>
          <w:color w:val="000000"/>
          <w:sz w:val="24"/>
          <w:szCs w:val="24"/>
        </w:rPr>
        <w:t xml:space="preserve">богодухновенности </w:t>
      </w:r>
      <w:r>
        <w:rPr>
          <w:rFonts w:cs="Times New Roman" w:ascii="Times New Roman" w:hAnsi="Times New Roman"/>
          <w:color w:val="000000"/>
          <w:sz w:val="24"/>
          <w:szCs w:val="24"/>
        </w:rPr>
        <w:t>Библия обла</w:t>
        <w:softHyphen/>
        <w:t>дает наивысшим авторитетом в вопросах христианской веры, является абсолютным критерием в вопросах церковной практики и мерилом религиоз</w:t>
        <w:softHyphen/>
        <w:t xml:space="preserve">ного опыта всякого верующего: </w:t>
      </w:r>
      <w:r>
        <w:rPr>
          <w:rFonts w:cs="Times New Roman" w:ascii="Times New Roman" w:hAnsi="Times New Roman"/>
          <w:i/>
          <w:iCs/>
          <w:color w:val="000000"/>
          <w:sz w:val="24"/>
          <w:szCs w:val="24"/>
        </w:rPr>
        <w:t>«И притом мы имеем вернейшее пророческое слово; и вы хоро</w:t>
        <w:softHyphen/>
        <w:t>шо делаете, что обращаетесь к нему, как к све</w:t>
        <w:softHyphen/>
        <w:t xml:space="preserve">тильнику, сияющему в </w:t>
      </w:r>
      <w:r>
        <w:rPr>
          <w:rFonts w:cs="Times New Roman" w:ascii="Times New Roman" w:hAnsi="Times New Roman"/>
          <w:i/>
          <w:color w:val="000000"/>
          <w:sz w:val="24"/>
          <w:szCs w:val="24"/>
        </w:rPr>
        <w:t xml:space="preserve">темном </w:t>
      </w:r>
      <w:r>
        <w:rPr>
          <w:rFonts w:cs="Times New Roman" w:ascii="Times New Roman" w:hAnsi="Times New Roman"/>
          <w:i/>
          <w:iCs/>
          <w:color w:val="000000"/>
          <w:sz w:val="24"/>
          <w:szCs w:val="24"/>
        </w:rPr>
        <w:t>месте, доколе не начнет рассветать день и не взойдет утрен</w:t>
        <w:softHyphen/>
        <w:t xml:space="preserve">няя </w:t>
      </w:r>
      <w:r>
        <w:rPr>
          <w:rFonts w:cs="Times New Roman" w:ascii="Times New Roman" w:hAnsi="Times New Roman"/>
          <w:color w:val="000000"/>
          <w:sz w:val="24"/>
          <w:szCs w:val="24"/>
        </w:rPr>
        <w:t xml:space="preserve">звезда </w:t>
      </w:r>
      <w:r>
        <w:rPr>
          <w:rFonts w:cs="Times New Roman" w:ascii="Times New Roman" w:hAnsi="Times New Roman"/>
          <w:i/>
          <w:iCs/>
          <w:color w:val="000000"/>
          <w:sz w:val="24"/>
          <w:szCs w:val="24"/>
        </w:rPr>
        <w:t>в сердцах ваших» (1 Петр. 1:19),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2Тим.3:16,1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вященное Писание является первичным по от</w:t>
        <w:softHyphen/>
        <w:t>ношению к Преданию. Предание принимается Церковью в той степени, в какой оно не противоре</w:t>
        <w:softHyphen/>
        <w:t>чит Священному Писанию.</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ог и богопознание. </w:t>
      </w:r>
      <w:r>
        <w:rPr>
          <w:rFonts w:cs="Times New Roman" w:ascii="Times New Roman" w:hAnsi="Times New Roman"/>
          <w:color w:val="000000"/>
          <w:sz w:val="24"/>
          <w:szCs w:val="24"/>
        </w:rPr>
        <w:t xml:space="preserve">В своем понимании Бога Церковь АСД исходит из библейского монотеизма, свойственного иудео-христианской традиции: </w:t>
      </w:r>
      <w:r>
        <w:rPr>
          <w:rFonts w:cs="Times New Roman" w:ascii="Times New Roman" w:hAnsi="Times New Roman"/>
          <w:i/>
          <w:iCs/>
          <w:color w:val="000000"/>
          <w:sz w:val="24"/>
          <w:szCs w:val="24"/>
        </w:rPr>
        <w:t xml:space="preserve">«Господь, Бог наш, Господь един есть» (Втор. 6:4). </w:t>
      </w:r>
      <w:r>
        <w:rPr>
          <w:rFonts w:cs="Times New Roman" w:ascii="Times New Roman" w:hAnsi="Times New Roman"/>
          <w:color w:val="000000"/>
          <w:sz w:val="24"/>
          <w:szCs w:val="24"/>
        </w:rPr>
        <w:t>Творец воспринимается как сверхприродное, но вместе с тем абсолютно личностное начало, дина</w:t>
        <w:softHyphen/>
        <w:t>мично взаимодействующее с тварным мир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Адвентисты исповедуют единого Бога, извечно существующего в трех Лицах </w:t>
      </w:r>
      <w:r>
        <w:rPr>
          <w:rFonts w:cs="Times New Roman" w:ascii="Times New Roman" w:hAnsi="Times New Roman"/>
          <w:iCs/>
          <w:color w:val="000000"/>
          <w:sz w:val="24"/>
          <w:szCs w:val="24"/>
        </w:rPr>
        <w:t>(ипостася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тца, Сына и Святого Духа), – Троицу единосущную и нераздельную. Все </w:t>
      </w:r>
      <w:r>
        <w:rPr>
          <w:rFonts w:cs="Times New Roman" w:ascii="Times New Roman" w:hAnsi="Times New Roman"/>
          <w:i/>
          <w:iCs/>
          <w:color w:val="000000"/>
          <w:sz w:val="24"/>
          <w:szCs w:val="24"/>
        </w:rPr>
        <w:t xml:space="preserve">ипостаси </w:t>
      </w:r>
      <w:r>
        <w:rPr>
          <w:rFonts w:cs="Times New Roman" w:ascii="Times New Roman" w:hAnsi="Times New Roman"/>
          <w:color w:val="000000"/>
          <w:sz w:val="24"/>
          <w:szCs w:val="24"/>
        </w:rPr>
        <w:t xml:space="preserve">Божества равны в своей божественности и безначальности (см. </w:t>
      </w:r>
      <w:r>
        <w:rPr>
          <w:rFonts w:cs="Times New Roman" w:ascii="Times New Roman" w:hAnsi="Times New Roman"/>
          <w:i/>
          <w:iCs/>
          <w:color w:val="000000"/>
          <w:sz w:val="24"/>
          <w:szCs w:val="24"/>
        </w:rPr>
        <w:t>Мф. 28:19;           Ин. 10:30; 2Кор. 13:1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Бытие и действия Бога доступны человеческому восприятию в той мере, в какой Сам Господь рас</w:t>
        <w:softHyphen/>
        <w:t xml:space="preserve">крывает Себя в многообразии Богооткровения (см. </w:t>
      </w:r>
      <w:r>
        <w:rPr>
          <w:rFonts w:cs="Times New Roman" w:ascii="Times New Roman" w:hAnsi="Times New Roman"/>
          <w:i/>
          <w:iCs/>
          <w:color w:val="000000"/>
          <w:sz w:val="24"/>
          <w:szCs w:val="24"/>
        </w:rPr>
        <w:t xml:space="preserve">Втор. 29:29). </w:t>
      </w:r>
      <w:r>
        <w:rPr>
          <w:rFonts w:cs="Times New Roman" w:ascii="Times New Roman" w:hAnsi="Times New Roman"/>
          <w:color w:val="000000"/>
          <w:sz w:val="24"/>
          <w:szCs w:val="24"/>
        </w:rPr>
        <w:t>Откровение есть самовыраже</w:t>
        <w:softHyphen/>
        <w:t>ние Бога. В свою очередь, Богопознание без От</w:t>
        <w:softHyphen/>
        <w:t>кровения невозмож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ными формами Божественного Открове</w:t>
        <w:softHyphen/>
        <w:t>ния являются: раскрытие Бога в природе как ее Творца и Вседержителя; непосредственные Бого</w:t>
        <w:softHyphen/>
        <w:t>явления и промыслительные события в жизни человека и человеческой истории; Священное Писание, представляющее собой записанный про</w:t>
        <w:softHyphen/>
        <w:t>роками опыт богочеловеческого общения; нако</w:t>
        <w:softHyphen/>
        <w:t xml:space="preserve">нец, воплощение Сына Божия, Иисуса Христа, представляющее наивысшее из всех Откровений Божиих, данных человеку: </w:t>
      </w:r>
      <w:r>
        <w:rPr>
          <w:rFonts w:cs="Times New Roman" w:ascii="Times New Roman" w:hAnsi="Times New Roman"/>
          <w:i/>
          <w:iCs/>
          <w:color w:val="000000"/>
          <w:sz w:val="24"/>
          <w:szCs w:val="24"/>
        </w:rPr>
        <w:t xml:space="preserve">«Бог, многократно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многообразно говоривший издревле отцам в про</w:t>
        <w:softHyphen/>
        <w:t xml:space="preserve">роках, в последние дни сии говорил нам в Сыне, Которого поставил наследником всего, чрез Которого и веки сотворил» (Евр. 1:1, 2; </w:t>
      </w:r>
      <w:r>
        <w:rPr>
          <w:rFonts w:cs="Times New Roman" w:ascii="Times New Roman" w:hAnsi="Times New Roman"/>
          <w:color w:val="000000"/>
          <w:sz w:val="24"/>
          <w:szCs w:val="24"/>
        </w:rPr>
        <w:t xml:space="preserve">см. также </w:t>
      </w:r>
      <w:r>
        <w:rPr>
          <w:rFonts w:cs="Times New Roman" w:ascii="Times New Roman" w:hAnsi="Times New Roman"/>
          <w:i/>
          <w:iCs/>
          <w:color w:val="000000"/>
          <w:sz w:val="24"/>
          <w:szCs w:val="24"/>
        </w:rPr>
        <w:t>Пс. 18:2; Рим. 1:2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Дар пророчества как одна из форм Откровения представляет собой зримое и непрекращающееся проявление Божьего руководства в истории Церк</w:t>
        <w:softHyphen/>
        <w:t xml:space="preserve">ви (см. </w:t>
      </w:r>
      <w:r>
        <w:rPr>
          <w:rFonts w:cs="Times New Roman" w:ascii="Times New Roman" w:hAnsi="Times New Roman"/>
          <w:i/>
          <w:iCs/>
          <w:color w:val="000000"/>
          <w:sz w:val="24"/>
          <w:szCs w:val="24"/>
        </w:rPr>
        <w:t>Иоил. 2:28–32; Деян. 19:6; 1 Кор. 12:27–31; 1 Фес. 5:2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Мир. </w:t>
      </w:r>
      <w:r>
        <w:rPr>
          <w:rFonts w:cs="Times New Roman" w:ascii="Times New Roman" w:hAnsi="Times New Roman"/>
          <w:color w:val="000000"/>
          <w:sz w:val="24"/>
          <w:szCs w:val="24"/>
        </w:rPr>
        <w:t>Материальный мир является Божиим тво</w:t>
        <w:softHyphen/>
        <w:t>рением. Все существующее обязано своим проис</w:t>
        <w:softHyphen/>
        <w:t xml:space="preserve">хождением Богу – Творцу: </w:t>
      </w:r>
      <w:r>
        <w:rPr>
          <w:rFonts w:cs="Times New Roman" w:ascii="Times New Roman" w:hAnsi="Times New Roman"/>
          <w:i/>
          <w:iCs/>
          <w:color w:val="000000"/>
          <w:sz w:val="24"/>
          <w:szCs w:val="24"/>
        </w:rPr>
        <w:t xml:space="preserve">«Ибо Он сказал, </w:t>
      </w:r>
      <w:r>
        <w:rPr>
          <w:rFonts w:cs="Times New Roman" w:ascii="Times New Roman" w:hAnsi="Times New Roman"/>
          <w:i/>
          <w:color w:val="000000"/>
          <w:sz w:val="24"/>
          <w:szCs w:val="24"/>
        </w:rPr>
        <w:t xml:space="preserve">– и </w:t>
      </w:r>
      <w:r>
        <w:rPr>
          <w:rFonts w:cs="Times New Roman" w:ascii="Times New Roman" w:hAnsi="Times New Roman"/>
          <w:i/>
          <w:iCs/>
          <w:color w:val="000000"/>
          <w:sz w:val="24"/>
          <w:szCs w:val="24"/>
        </w:rPr>
        <w:t>сде</w:t>
        <w:softHyphen/>
        <w:t xml:space="preserve">лалось; Он повелел, </w:t>
      </w:r>
      <w:r>
        <w:rPr>
          <w:rFonts w:cs="Times New Roman" w:ascii="Times New Roman" w:hAnsi="Times New Roman"/>
          <w:i/>
          <w:color w:val="000000"/>
          <w:sz w:val="24"/>
          <w:szCs w:val="24"/>
        </w:rPr>
        <w:t xml:space="preserve">– и </w:t>
      </w:r>
      <w:r>
        <w:rPr>
          <w:rFonts w:cs="Times New Roman" w:ascii="Times New Roman" w:hAnsi="Times New Roman"/>
          <w:i/>
          <w:iCs/>
          <w:color w:val="000000"/>
          <w:sz w:val="24"/>
          <w:szCs w:val="24"/>
        </w:rPr>
        <w:t xml:space="preserve">явилось» (Пс. 32:9; </w:t>
      </w:r>
      <w:r>
        <w:rPr>
          <w:rFonts w:cs="Times New Roman" w:ascii="Times New Roman" w:hAnsi="Times New Roman"/>
          <w:color w:val="000000"/>
          <w:sz w:val="24"/>
          <w:szCs w:val="24"/>
        </w:rPr>
        <w:t xml:space="preserve">см. также </w:t>
      </w:r>
      <w:r>
        <w:rPr>
          <w:rFonts w:cs="Times New Roman" w:ascii="Times New Roman" w:hAnsi="Times New Roman"/>
          <w:i/>
          <w:iCs/>
          <w:color w:val="000000"/>
          <w:sz w:val="24"/>
          <w:szCs w:val="24"/>
        </w:rPr>
        <w:t xml:space="preserve">Евр. 11:3). </w:t>
      </w:r>
      <w:r>
        <w:rPr>
          <w:rFonts w:cs="Times New Roman" w:ascii="Times New Roman" w:hAnsi="Times New Roman"/>
          <w:color w:val="000000"/>
          <w:sz w:val="24"/>
          <w:szCs w:val="24"/>
        </w:rPr>
        <w:t>Сотворенный Богом мир под</w:t>
        <w:softHyphen/>
        <w:t xml:space="preserve">чинен строгим законам, определяющим красоту и гармонию мироздания. Семидневный цикл (неделя) обязан своим происхождением деяниям Бога (см. </w:t>
      </w:r>
      <w:r>
        <w:rPr>
          <w:rFonts w:cs="Times New Roman" w:ascii="Times New Roman" w:hAnsi="Times New Roman"/>
          <w:i/>
          <w:iCs/>
          <w:color w:val="000000"/>
          <w:sz w:val="24"/>
          <w:szCs w:val="24"/>
        </w:rPr>
        <w:t xml:space="preserve">Быт. 1), </w:t>
      </w:r>
      <w:r>
        <w:rPr>
          <w:rFonts w:cs="Times New Roman" w:ascii="Times New Roman" w:hAnsi="Times New Roman"/>
          <w:color w:val="000000"/>
          <w:sz w:val="24"/>
          <w:szCs w:val="24"/>
        </w:rPr>
        <w:t xml:space="preserve">вызвавшим сотворение земли. В этом цикле седьмой день (суббота, что значит «покой»), освященный и благословленный Богом изначально (см. </w:t>
      </w:r>
      <w:r>
        <w:rPr>
          <w:rFonts w:cs="Times New Roman" w:ascii="Times New Roman" w:hAnsi="Times New Roman"/>
          <w:i/>
          <w:iCs/>
          <w:color w:val="000000"/>
          <w:sz w:val="24"/>
          <w:szCs w:val="24"/>
        </w:rPr>
        <w:t>Быт. 2:2</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имеет особое значение для че</w:t>
        <w:softHyphen/>
        <w:t>ловека как день его общения с Богом – Творцом и Спасителем. Будучи производным, или вторичным, материальный мир, тем не менее, не является изна</w:t>
        <w:softHyphen/>
        <w:t xml:space="preserve">чально внутренне порочным (см. </w:t>
      </w:r>
      <w:r>
        <w:rPr>
          <w:rFonts w:cs="Times New Roman" w:ascii="Times New Roman" w:hAnsi="Times New Roman"/>
          <w:i/>
          <w:iCs/>
          <w:color w:val="000000"/>
          <w:sz w:val="24"/>
          <w:szCs w:val="24"/>
        </w:rPr>
        <w:t xml:space="preserve">Быт. 1:31). </w:t>
      </w:r>
      <w:r>
        <w:rPr>
          <w:rFonts w:cs="Times New Roman" w:ascii="Times New Roman" w:hAnsi="Times New Roman"/>
          <w:color w:val="000000"/>
          <w:sz w:val="24"/>
          <w:szCs w:val="24"/>
        </w:rPr>
        <w:t>Дуа</w:t>
        <w:softHyphen/>
        <w:t>листическое противопоставление материального и духовного, земного и небесного чуждо адвентист</w:t>
        <w:softHyphen/>
        <w:t>ской космологии. Учение о сотворении мира Богом исключает и монистическое понимание его как ре</w:t>
        <w:softHyphen/>
        <w:t>зультат эманации Бога, что ведет фактически к пантеиз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отворенность мира исключает поклонение природе или человеку как Богу: </w:t>
      </w:r>
      <w:r>
        <w:rPr>
          <w:rFonts w:cs="Times New Roman" w:ascii="Times New Roman" w:hAnsi="Times New Roman"/>
          <w:i/>
          <w:iCs/>
          <w:color w:val="000000"/>
          <w:sz w:val="24"/>
          <w:szCs w:val="24"/>
        </w:rPr>
        <w:t>«Я Господь, Бог твой... Да не будет у тебя других богов пред лицом Моим. Не делай себе кумира и никакого изо</w:t>
        <w:softHyphen/>
        <w:t>бражения того, что на небе вверху, и что на земле внизу, и что в воде ниже земли. Не покло</w:t>
        <w:softHyphen/>
        <w:t>няйся им и не служи им» (Исх. 20:2</w:t>
      </w:r>
      <w:r>
        <w:rPr>
          <w:rFonts w:cs="Times New Roman" w:ascii="Times New Roman" w:hAnsi="Times New Roman"/>
          <w:color w:val="000000"/>
          <w:sz w:val="24"/>
          <w:szCs w:val="24"/>
        </w:rPr>
        <w:t>–</w:t>
      </w:r>
      <w:r>
        <w:rPr>
          <w:rFonts w:cs="Times New Roman" w:ascii="Times New Roman" w:hAnsi="Times New Roman"/>
          <w:i/>
          <w:iCs/>
          <w:color w:val="000000"/>
          <w:sz w:val="24"/>
          <w:szCs w:val="24"/>
        </w:rPr>
        <w:t>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Человек. </w:t>
      </w:r>
      <w:r>
        <w:rPr>
          <w:rFonts w:cs="Times New Roman" w:ascii="Times New Roman" w:hAnsi="Times New Roman"/>
          <w:color w:val="000000"/>
          <w:sz w:val="24"/>
          <w:szCs w:val="24"/>
        </w:rPr>
        <w:t>Человек – высочайшее и совершен</w:t>
        <w:softHyphen/>
        <w:t>нейшее из всех Божьих творений на земле, Его об</w:t>
        <w:softHyphen/>
        <w:t xml:space="preserve">раз и подобие. Это означает, что человек появился не в результате эволюционного развития, а через целенаправленный творческий акт Создателя: </w:t>
      </w:r>
      <w:r>
        <w:rPr>
          <w:rFonts w:cs="Times New Roman" w:ascii="Times New Roman" w:hAnsi="Times New Roman"/>
          <w:i/>
          <w:iCs/>
          <w:color w:val="000000"/>
          <w:sz w:val="24"/>
          <w:szCs w:val="24"/>
        </w:rPr>
        <w:t>«И сотворил Бог человека по образу Своему, по об</w:t>
        <w:softHyphen/>
        <w:t>разу Божию сотворил его; мужчину и женщину сотворил их» (Быт. 1:2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Библейское повествование о происхождении че</w:t>
        <w:softHyphen/>
        <w:t xml:space="preserve">ловека свидетельствует о достоинстве и многоценности каждой человеческой личности в глазах Божиих: </w:t>
      </w:r>
      <w:r>
        <w:rPr>
          <w:rFonts w:cs="Times New Roman" w:ascii="Times New Roman" w:hAnsi="Times New Roman"/>
          <w:i/>
          <w:iCs/>
          <w:color w:val="000000"/>
          <w:sz w:val="24"/>
          <w:szCs w:val="24"/>
        </w:rPr>
        <w:t xml:space="preserve">«...Ты дорог в очах Моих, многоценен, и </w:t>
      </w:r>
      <w:r>
        <w:rPr>
          <w:rFonts w:cs="Times New Roman" w:ascii="Times New Roman" w:hAnsi="Times New Roman"/>
          <w:i/>
          <w:color w:val="000000"/>
          <w:sz w:val="24"/>
          <w:szCs w:val="24"/>
        </w:rPr>
        <w:t xml:space="preserve">Я </w:t>
      </w:r>
      <w:r>
        <w:rPr>
          <w:rFonts w:cs="Times New Roman" w:ascii="Times New Roman" w:hAnsi="Times New Roman"/>
          <w:i/>
          <w:iCs/>
          <w:color w:val="000000"/>
          <w:sz w:val="24"/>
          <w:szCs w:val="24"/>
        </w:rPr>
        <w:t xml:space="preserve">возлюбил тебя» (Не. 43:4). </w:t>
      </w:r>
      <w:r>
        <w:rPr>
          <w:rFonts w:cs="Times New Roman" w:ascii="Times New Roman" w:hAnsi="Times New Roman"/>
          <w:color w:val="000000"/>
          <w:sz w:val="24"/>
          <w:szCs w:val="24"/>
        </w:rPr>
        <w:t>Оно придает существо</w:t>
        <w:softHyphen/>
        <w:t>ванию человека истинный смысл и жизнеутвер</w:t>
        <w:softHyphen/>
        <w:t xml:space="preserve">ждающую уверенность: </w:t>
      </w:r>
      <w:r>
        <w:rPr>
          <w:rFonts w:cs="Times New Roman" w:ascii="Times New Roman" w:hAnsi="Times New Roman"/>
          <w:i/>
          <w:color w:val="000000"/>
          <w:sz w:val="24"/>
          <w:szCs w:val="24"/>
        </w:rPr>
        <w:t xml:space="preserve">«... что </w:t>
      </w:r>
      <w:r>
        <w:rPr>
          <w:rFonts w:cs="Times New Roman" w:ascii="Times New Roman" w:hAnsi="Times New Roman"/>
          <w:i/>
          <w:iCs/>
          <w:color w:val="000000"/>
          <w:sz w:val="24"/>
          <w:szCs w:val="24"/>
        </w:rPr>
        <w:t>есть человек, что Ты помнишь его, и сын человеческий, что Ты по</w:t>
        <w:softHyphen/>
        <w:t>сещаешь его? Не много Ты умалил его пред анге</w:t>
        <w:softHyphen/>
        <w:t>лами; славою и честию увенчал его» (Пс. 8:5</w:t>
      </w:r>
      <w:r>
        <w:rPr>
          <w:rFonts w:cs="Times New Roman" w:ascii="Times New Roman" w:hAnsi="Times New Roman"/>
          <w:color w:val="000000"/>
          <w:sz w:val="24"/>
          <w:szCs w:val="24"/>
        </w:rPr>
        <w:t>–</w:t>
      </w:r>
      <w:r>
        <w:rPr>
          <w:rFonts w:cs="Times New Roman" w:ascii="Times New Roman" w:hAnsi="Times New Roman"/>
          <w:i/>
          <w:iCs/>
          <w:color w:val="000000"/>
          <w:sz w:val="24"/>
          <w:szCs w:val="24"/>
        </w:rPr>
        <w:t>1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огласно учению Священного Писания, человек представляет собой сложное и одновременно це</w:t>
        <w:softHyphen/>
        <w:t>лостное существо, в котором его материальная со</w:t>
        <w:softHyphen/>
        <w:t>ставляющая (тело) неотрывна от духовной (душа).</w:t>
      </w:r>
    </w:p>
    <w:p>
      <w:pPr>
        <w:pStyle w:val="Normal"/>
        <w:ind w:firstLine="709"/>
        <w:jc w:val="both"/>
        <w:rPr>
          <w:sz w:val="24"/>
          <w:szCs w:val="24"/>
        </w:rPr>
      </w:pPr>
      <w:r>
        <w:rPr>
          <w:rFonts w:cs="Times New Roman" w:ascii="Times New Roman" w:hAnsi="Times New Roman"/>
          <w:color w:val="000000"/>
          <w:sz w:val="24"/>
          <w:szCs w:val="24"/>
        </w:rPr>
        <w:t>В свете этого неразрывного единства отдельное и самостоятельное существование души человека после его физической смерти (отражающее ско</w:t>
        <w:softHyphen/>
        <w:t>рее платоновский дуалистический, нежели биб</w:t>
        <w:softHyphen/>
        <w:t>лейский взгляд на человека) невозмож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Человек – это свободная личность, способная сознательно устанавливать личные отношения с Творцом и с себе подобными. Эти отношения регу</w:t>
        <w:softHyphen/>
        <w:t xml:space="preserve">лируются нравственным законом Божиим, в основу которого положена любовь: </w:t>
      </w:r>
      <w:r>
        <w:rPr>
          <w:rFonts w:cs="Times New Roman" w:ascii="Times New Roman" w:hAnsi="Times New Roman"/>
          <w:i/>
          <w:iCs/>
          <w:color w:val="000000"/>
          <w:sz w:val="24"/>
          <w:szCs w:val="24"/>
        </w:rPr>
        <w:t>«...возлюби Господа Бога твоего всем сердцем твоим, и всею душою твоею, и всею крепостию твоею, и всем разуме</w:t>
        <w:softHyphen/>
        <w:t xml:space="preserve">нием твоим, и ближнего твоего, как самого себя» (Лк. 10:25–28; </w:t>
      </w:r>
      <w:r>
        <w:rPr>
          <w:rFonts w:cs="Times New Roman" w:ascii="Times New Roman" w:hAnsi="Times New Roman"/>
          <w:color w:val="000000"/>
          <w:sz w:val="24"/>
          <w:szCs w:val="24"/>
        </w:rPr>
        <w:t xml:space="preserve">см. также </w:t>
      </w:r>
      <w:r>
        <w:rPr>
          <w:rFonts w:cs="Times New Roman" w:ascii="Times New Roman" w:hAnsi="Times New Roman"/>
          <w:i/>
          <w:iCs/>
          <w:color w:val="000000"/>
          <w:sz w:val="24"/>
          <w:szCs w:val="24"/>
        </w:rPr>
        <w:t>Лев. 19:18; Втор. 6:5)</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кретным выражением этого нравственного за</w:t>
        <w:softHyphen/>
        <w:t xml:space="preserve">кона являются известные Десять Заповедей, или Декалог </w:t>
      </w:r>
      <w:r>
        <w:rPr>
          <w:rFonts w:cs="Times New Roman" w:ascii="Times New Roman" w:hAnsi="Times New Roman"/>
          <w:i/>
          <w:color w:val="000000"/>
          <w:sz w:val="24"/>
          <w:szCs w:val="24"/>
        </w:rPr>
        <w:t xml:space="preserve">(Исх. </w:t>
      </w:r>
      <w:r>
        <w:rPr>
          <w:rFonts w:cs="Times New Roman" w:ascii="Times New Roman" w:hAnsi="Times New Roman"/>
          <w:i/>
          <w:iCs/>
          <w:color w:val="000000"/>
          <w:sz w:val="24"/>
          <w:szCs w:val="24"/>
        </w:rPr>
        <w:t>20:1–17)</w:t>
      </w:r>
      <w:r>
        <w:rPr>
          <w:rFonts w:cs="Times New Roman" w:ascii="Times New Roman" w:hAnsi="Times New Roman"/>
          <w:iCs/>
          <w:color w:val="000000"/>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Будучи частью творения, человек несет ответст</w:t>
        <w:softHyphen/>
        <w:t>венность за этот мир, вверенный ему для заботли</w:t>
        <w:softHyphen/>
        <w:t xml:space="preserve">вого и разумного управления (см. </w:t>
      </w:r>
      <w:r>
        <w:rPr>
          <w:rFonts w:cs="Times New Roman" w:ascii="Times New Roman" w:hAnsi="Times New Roman"/>
          <w:i/>
          <w:iCs/>
          <w:color w:val="000000"/>
          <w:sz w:val="24"/>
          <w:szCs w:val="24"/>
        </w:rPr>
        <w:t>Быт 1:28)</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так</w:t>
        <w:softHyphen/>
        <w:t>же за других людей, которые являются его братья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одлинное предназначение человека во всей полноте раскрывается только в его связи с Бог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ло и проблема теодицеи (оправдания Бога). </w:t>
      </w:r>
      <w:r>
        <w:rPr>
          <w:rFonts w:cs="Times New Roman" w:ascii="Times New Roman" w:hAnsi="Times New Roman"/>
          <w:color w:val="000000"/>
          <w:sz w:val="24"/>
          <w:szCs w:val="24"/>
        </w:rPr>
        <w:t>Зло не есть извечная антитеза добра. Материаль</w:t>
        <w:softHyphen/>
        <w:t>ность мира не означает его прирожденной пороч</w:t>
        <w:softHyphen/>
        <w:t>ности. Не является источником зла и Сам Бо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риродное и социальное зло – результат грехо</w:t>
        <w:softHyphen/>
        <w:t xml:space="preserve">падения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 xml:space="preserve">Быт. </w:t>
      </w:r>
      <w:r>
        <w:rPr>
          <w:rFonts w:cs="Times New Roman" w:ascii="Times New Roman" w:hAnsi="Times New Roman"/>
          <w:i/>
          <w:color w:val="000000"/>
          <w:sz w:val="24"/>
          <w:szCs w:val="24"/>
        </w:rPr>
        <w:t>3)</w:t>
      </w:r>
      <w:r>
        <w:rPr>
          <w:rFonts w:cs="Times New Roman" w:ascii="Times New Roman" w:hAnsi="Times New Roman"/>
          <w:color w:val="000000"/>
          <w:sz w:val="24"/>
          <w:szCs w:val="24"/>
        </w:rPr>
        <w:t>, которое представляет собой сознательное и добровольное отчуждение свобод</w:t>
        <w:softHyphen/>
        <w:t xml:space="preserve">ных и разумных тварных существ от Бога: </w:t>
      </w:r>
      <w:r>
        <w:rPr>
          <w:rFonts w:cs="Times New Roman" w:ascii="Times New Roman" w:hAnsi="Times New Roman"/>
          <w:i/>
          <w:iCs/>
          <w:color w:val="000000"/>
          <w:sz w:val="24"/>
          <w:szCs w:val="24"/>
        </w:rPr>
        <w:t>«безза</w:t>
        <w:softHyphen/>
        <w:t>кония ваши произвели разделение между вами и Богом вашим, и грехи ваши отвращают лице Его от вас, чтобы не слышать» (Ис. 59:2)</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в силу грехопадения части ангелов, произошедшего прежде сотворения мира, проблема зла имеет не только земное, но и небесное (вселенское) измере</w:t>
        <w:softHyphen/>
        <w:t xml:space="preserve">ние: </w:t>
      </w:r>
      <w:r>
        <w:rPr>
          <w:rFonts w:cs="Times New Roman" w:ascii="Times New Roman" w:hAnsi="Times New Roman"/>
          <w:i/>
          <w:color w:val="000000"/>
          <w:sz w:val="24"/>
          <w:szCs w:val="24"/>
        </w:rPr>
        <w:t xml:space="preserve">«И </w:t>
      </w:r>
      <w:r>
        <w:rPr>
          <w:rFonts w:cs="Times New Roman" w:ascii="Times New Roman" w:hAnsi="Times New Roman"/>
          <w:i/>
          <w:iCs/>
          <w:color w:val="000000"/>
          <w:sz w:val="24"/>
          <w:szCs w:val="24"/>
        </w:rPr>
        <w:t xml:space="preserve">низвержен был великий дракон, древний </w:t>
      </w:r>
      <w:r>
        <w:rPr>
          <w:rFonts w:cs="Times New Roman" w:ascii="Times New Roman" w:hAnsi="Times New Roman"/>
          <w:i/>
          <w:color w:val="000000"/>
          <w:sz w:val="24"/>
          <w:szCs w:val="24"/>
        </w:rPr>
        <w:t xml:space="preserve">змий, называемый диаволом и сатаною, обольщающий всю вселенную, низвержен на землю, и ангелы его низвержены с ним» (Откр. </w:t>
      </w:r>
      <w:r>
        <w:rPr>
          <w:rFonts w:cs="Times New Roman" w:ascii="Times New Roman" w:hAnsi="Times New Roman"/>
          <w:i/>
          <w:iCs/>
          <w:color w:val="000000"/>
          <w:sz w:val="24"/>
          <w:szCs w:val="24"/>
        </w:rPr>
        <w:t>12:9)</w:t>
      </w:r>
      <w:r>
        <w:rPr>
          <w:rFonts w:cs="Times New Roman" w:ascii="Times New Roman" w:hAnsi="Times New Roman"/>
          <w:iCs/>
          <w:color w:val="000000"/>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Грехопадение первых людей, выразившееся в желании «быть, как боги», привело к разрыву отно</w:t>
        <w:softHyphen/>
        <w:t>шений между человеком и Творцом – источником всякого блага. В результате греховный выбор чело</w:t>
        <w:softHyphen/>
        <w:t>века исказил его природу, повлек за собой неисчис</w:t>
        <w:softHyphen/>
        <w:t>лимые страдания, болезни, биологическое старение и смерть. Грех разрушил гармонию отношений ме</w:t>
        <w:softHyphen/>
        <w:t>жду людьми, превратив всю последующую историю человечества в нескончаемую череду войн, наси</w:t>
        <w:softHyphen/>
        <w:t xml:space="preserve">лия, жестокости, вражды. По причине греха человек находится в антагонистических отношениях и с природой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Быт. 3:17, 18)</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этому нередко он ведет себя не как мудрый управитель, а как нерас</w:t>
        <w:softHyphen/>
        <w:t>четливый и безжалостный эксплуататор, варварски и хищнически относящийся к среде своего обита</w:t>
        <w:softHyphen/>
        <w:t xml:space="preserve">ния: </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вся тварь совокупно стенает и мучится доныне» (Рим. 8:22; Откр. 11:18)</w:t>
      </w:r>
      <w:r>
        <w:rPr>
          <w:rFonts w:cs="Times New Roman" w:ascii="Times New Roman" w:hAnsi="Times New Roman"/>
          <w:iCs/>
          <w:color w:val="000000"/>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Зло по своей природе временно. Уважая свободу сотворенных Им существ и, поэтому, допуская, чтобы зло проявило себя во всей его трагической сущности, Господь однажды положит ему конец и вернет все</w:t>
        <w:softHyphen/>
        <w:t xml:space="preserve">ленную в состояние мира и гармонии: </w:t>
      </w:r>
      <w:r>
        <w:rPr>
          <w:rFonts w:cs="Times New Roman" w:ascii="Times New Roman" w:hAnsi="Times New Roman"/>
          <w:i/>
          <w:iCs/>
          <w:color w:val="000000"/>
          <w:sz w:val="24"/>
          <w:szCs w:val="24"/>
        </w:rPr>
        <w:t xml:space="preserve">«И услышал я громкий голос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неба, говорящий: се, скиния Бога с человеками, и Он будет обитать с ними; они будут Его народом, и Сам Бог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ними будет Богом их; и отрет Бог всякую слезу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очей их, и смерти не бу</w:t>
        <w:softHyphen/>
        <w:t>дет уже; ни плача, ни вопля, ни болезни уже не бу</w:t>
        <w:softHyphen/>
        <w:t>дет; ибо прежнее прошло. И сказал Сидящий на престоле: се, творю все новое» (Откр. 21:3–5)</w:t>
      </w:r>
      <w:r>
        <w:rPr>
          <w:rFonts w:cs="Times New Roman" w:ascii="Times New Roman" w:hAnsi="Times New Roman"/>
          <w:iCs/>
          <w:color w:val="000000"/>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уть спасения. </w:t>
      </w:r>
      <w:r>
        <w:rPr>
          <w:rFonts w:cs="Times New Roman" w:ascii="Times New Roman" w:hAnsi="Times New Roman"/>
          <w:color w:val="000000"/>
          <w:sz w:val="24"/>
          <w:szCs w:val="24"/>
        </w:rPr>
        <w:t xml:space="preserve">Спасение мира от греха и зла представляет собой непрекращающееся действие Божьей благодати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Тит. 2:11)</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лавная роль в этом процессе принадлежит Сыну Божию, Иисусу Христу, спасшему человечество от вечной гибели через Свое воплощение, искупительную смерть, воскресение из мертвых и ходатайственное служе</w:t>
        <w:softHyphen/>
        <w:t xml:space="preserve">ние в небесном святилище: </w:t>
      </w:r>
      <w:r>
        <w:rPr>
          <w:rFonts w:cs="Times New Roman" w:ascii="Times New Roman" w:hAnsi="Times New Roman"/>
          <w:i/>
          <w:iCs/>
          <w:color w:val="000000"/>
          <w:sz w:val="24"/>
          <w:szCs w:val="24"/>
        </w:rPr>
        <w:t>«великая благочестия тайна: Бог явился во плоти, оправдал Себя в Духе, показал Себя Ангелам, проповедан в наро</w:t>
        <w:softHyphen/>
        <w:t>дах, принят верою в мире, вознесся во славе» (1 Тим. 3:1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пасение рассматривается Церковью АСД в контексте </w:t>
      </w:r>
      <w:r>
        <w:rPr>
          <w:rFonts w:cs="Times New Roman" w:ascii="Times New Roman" w:hAnsi="Times New Roman"/>
          <w:i/>
          <w:iCs/>
          <w:color w:val="000000"/>
          <w:sz w:val="24"/>
          <w:szCs w:val="24"/>
        </w:rPr>
        <w:t xml:space="preserve">Завета </w:t>
      </w:r>
      <w:r>
        <w:rPr>
          <w:rFonts w:cs="Times New Roman" w:ascii="Times New Roman" w:hAnsi="Times New Roman"/>
          <w:color w:val="000000"/>
          <w:sz w:val="24"/>
          <w:szCs w:val="24"/>
        </w:rPr>
        <w:t>как основополагающей сотериологической</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перспективы, положенной в осно</w:t>
        <w:softHyphen/>
        <w:t xml:space="preserve">ву взаимоотношений между Богом и человеком. Человек является активным участником Завета, свободно и добровольно принимая действие Божией благодати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Иер. 31:33; Мф. 26:28)</w:t>
      </w:r>
      <w:r>
        <w:rPr>
          <w:rFonts w:cs="Times New Roman" w:ascii="Times New Roman" w:hAnsi="Times New Roman"/>
          <w:iCs/>
          <w:color w:val="000000"/>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еря, что Священное Писание Ветхого и Нового Заветов есть единое и целостное Божественное откровение, Адвентисты Седьмого Дня усматрива</w:t>
        <w:softHyphen/>
        <w:t>ют в годичном праздничном цикле ветхозаветного святилища наглядную демонстрацию пути спасе</w:t>
        <w:softHyphen/>
        <w:t>ния. Адвентисты верят, что в символах и прообра</w:t>
        <w:softHyphen/>
        <w:t>зах земного святилища представлена последова</w:t>
        <w:softHyphen/>
        <w:t>тельность великих реалий священнодействия Христа в небесном святилище как истинного Первосвященника Нового Заве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Адвентистской Церкви чужда концепция, со</w:t>
        <w:softHyphen/>
        <w:t>гласно которой Бог в одностороннем порядке ре</w:t>
        <w:softHyphen/>
        <w:t>шает судьбу каждого человека, предопределяя для одних спасение, а для других – вечное осуждение и смер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Адвентисты воспринимают дар спасения не про</w:t>
        <w:softHyphen/>
        <w:t>сто как Божий акт оправдания, но и как внутреннее преображение человека под воздействием Святого Духа, через покаяние и возрождение к новой жиз</w:t>
        <w:softHyphen/>
        <w:t xml:space="preserve">ни со Христом, освящение и возрастание в богоподобии: </w:t>
      </w:r>
      <w:r>
        <w:rPr>
          <w:rFonts w:cs="Times New Roman" w:ascii="Times New Roman" w:hAnsi="Times New Roman"/>
          <w:i/>
          <w:iCs/>
          <w:color w:val="000000"/>
          <w:sz w:val="24"/>
          <w:szCs w:val="24"/>
        </w:rPr>
        <w:t>«Сам же Бог мира да освятит вас во всей полноте, и ваш дух и душа и тело во всей цело</w:t>
        <w:softHyphen/>
        <w:t xml:space="preserve">сти да сохранится без порока в пришествие Господа нашего Иисуса Христа» </w:t>
      </w:r>
      <w:r>
        <w:rPr>
          <w:rFonts w:cs="Times New Roman" w:ascii="Times New Roman" w:hAnsi="Times New Roman"/>
          <w:color w:val="000000"/>
          <w:sz w:val="24"/>
          <w:szCs w:val="24"/>
        </w:rPr>
        <w:t>(</w:t>
      </w:r>
      <w:r>
        <w:rPr>
          <w:rFonts w:cs="Times New Roman" w:ascii="Times New Roman" w:hAnsi="Times New Roman"/>
          <w:i/>
          <w:iCs/>
          <w:color w:val="000000"/>
          <w:sz w:val="24"/>
          <w:szCs w:val="24"/>
        </w:rPr>
        <w:t>1 Фес. 5:2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пасение носит также эсхатологический харак</w:t>
        <w:softHyphen/>
        <w:t>тер, ибо проблему греха и зла окончательно разре</w:t>
        <w:softHyphen/>
        <w:t>шит Христос в Своем Втором Пришествии на землю.</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Церковь. </w:t>
      </w:r>
      <w:r>
        <w:rPr>
          <w:rFonts w:cs="Times New Roman" w:ascii="Times New Roman" w:hAnsi="Times New Roman"/>
          <w:color w:val="000000"/>
          <w:sz w:val="24"/>
          <w:szCs w:val="24"/>
        </w:rPr>
        <w:t>Церковь представляет собой волею Творца организованное сообщество народа Божия, объединяющее верующих в Иисуса Христа как Господа и Спасителя – независимо от этниче</w:t>
        <w:softHyphen/>
        <w:t>ских различий, национальности, пола и социаль</w:t>
        <w:softHyphen/>
        <w:t>ной принадлеж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хождение в Церковь совершается добровольно в сознательном возрасте через крещение. Креще</w:t>
        <w:softHyphen/>
        <w:t>нию должно предшествовать покаяние и исповеда</w:t>
        <w:softHyphen/>
        <w:t>ние грехов, а также научение основам христиан</w:t>
        <w:softHyphen/>
        <w:t>ской ве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вященном Писании Нового Завета Церковь представлена как </w:t>
      </w:r>
      <w:r>
        <w:rPr>
          <w:rFonts w:cs="Times New Roman" w:ascii="Times New Roman" w:hAnsi="Times New Roman"/>
          <w:i/>
          <w:iCs/>
          <w:color w:val="000000"/>
          <w:sz w:val="24"/>
          <w:szCs w:val="24"/>
        </w:rPr>
        <w:t xml:space="preserve">«тело Христово» (Еф. 1:23), </w:t>
      </w:r>
      <w:r>
        <w:rPr>
          <w:rFonts w:cs="Times New Roman" w:ascii="Times New Roman" w:hAnsi="Times New Roman"/>
          <w:color w:val="000000"/>
          <w:sz w:val="24"/>
          <w:szCs w:val="24"/>
        </w:rPr>
        <w:t>чем подчеркивается прежде всего связь Церкви как со</w:t>
        <w:softHyphen/>
        <w:t xml:space="preserve">общества верующих со Христом, Который «есть </w:t>
      </w:r>
      <w:r>
        <w:rPr>
          <w:rFonts w:cs="Times New Roman" w:ascii="Times New Roman" w:hAnsi="Times New Roman"/>
          <w:i/>
          <w:iCs/>
          <w:color w:val="000000"/>
          <w:sz w:val="24"/>
          <w:szCs w:val="24"/>
        </w:rPr>
        <w:t xml:space="preserve">Глава тела Церкви» (Кол. 1:18), </w:t>
      </w:r>
      <w:r>
        <w:rPr>
          <w:rFonts w:cs="Times New Roman" w:ascii="Times New Roman" w:hAnsi="Times New Roman"/>
          <w:color w:val="000000"/>
          <w:sz w:val="24"/>
          <w:szCs w:val="24"/>
        </w:rPr>
        <w:t>а также взаимо</w:t>
        <w:softHyphen/>
        <w:t>связь между всеми людьми, составляющими Цер</w:t>
        <w:softHyphen/>
        <w:t>ковь. Такая связь привносит в Церковь отношения подлинного братства, взаимопонимания, уважения и любви. Выражением этой связи является Вечеря Господня, в знак верности которой Церковь регу</w:t>
        <w:softHyphen/>
        <w:t>лярно совершает обряд Причас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Господь также говорит о Своей Церкви: </w:t>
      </w:r>
      <w:r>
        <w:rPr>
          <w:rFonts w:cs="Times New Roman" w:ascii="Times New Roman" w:hAnsi="Times New Roman"/>
          <w:i/>
          <w:color w:val="000000"/>
          <w:sz w:val="24"/>
          <w:szCs w:val="24"/>
        </w:rPr>
        <w:t>«... вы</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храм Божий, и Дух Божий живет в вас» (1 Кор. 3:16,17). </w:t>
      </w:r>
      <w:r>
        <w:rPr>
          <w:rFonts w:cs="Times New Roman" w:ascii="Times New Roman" w:hAnsi="Times New Roman"/>
          <w:color w:val="000000"/>
          <w:sz w:val="24"/>
          <w:szCs w:val="24"/>
        </w:rPr>
        <w:t>Присутствие Святого Духа прида</w:t>
        <w:softHyphen/>
        <w:t>ет Церкви статус богоданного института и наделя</w:t>
        <w:softHyphen/>
        <w:t>ет силой, необходимой для осуществления ее мис</w:t>
        <w:softHyphen/>
        <w:t>сии в этом мир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удущее. </w:t>
      </w:r>
      <w:r>
        <w:rPr>
          <w:rFonts w:cs="Times New Roman" w:ascii="Times New Roman" w:hAnsi="Times New Roman"/>
          <w:color w:val="000000"/>
          <w:sz w:val="24"/>
          <w:szCs w:val="24"/>
        </w:rPr>
        <w:t>Церковь Адвентистов Седьмого Дня, опираясь на многочисленные свидетельства, ос</w:t>
        <w:softHyphen/>
        <w:t>тавленные Самим Христом и апостолами, испове</w:t>
        <w:softHyphen/>
        <w:t>дует веру в непреложность Второго Пришествия Христа, которое, в противоположность страдаль</w:t>
        <w:softHyphen/>
        <w:t>ческому характеру Его Первого Пришествия на нашу землю, будет величественным и триумфаль</w:t>
        <w:softHyphen/>
        <w:t xml:space="preserve">ным: </w:t>
      </w:r>
      <w:r>
        <w:rPr>
          <w:rFonts w:cs="Times New Roman" w:ascii="Times New Roman" w:hAnsi="Times New Roman"/>
          <w:i/>
          <w:iCs/>
          <w:color w:val="000000"/>
          <w:sz w:val="24"/>
          <w:szCs w:val="24"/>
        </w:rPr>
        <w:t>«Тогда явится знамение Сына Человеческо</w:t>
        <w:softHyphen/>
        <w:t>го на небе; и тогда восплачутся все племена зем</w:t>
        <w:softHyphen/>
        <w:t xml:space="preserve">ные и увидят Сына Человеческого, грядущего на облаках небесных с силою и славою великою» (Мф. 24:30). </w:t>
      </w:r>
      <w:r>
        <w:rPr>
          <w:rFonts w:cs="Times New Roman" w:ascii="Times New Roman" w:hAnsi="Times New Roman"/>
          <w:color w:val="000000"/>
          <w:sz w:val="24"/>
          <w:szCs w:val="24"/>
        </w:rPr>
        <w:t xml:space="preserve">Это событие будет сопровождаться воскресением и преображением искупленных из всех народов всех времен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1 Фес. 4:16)</w:t>
      </w:r>
      <w:r>
        <w:rPr>
          <w:rFonts w:cs="Times New Roman" w:ascii="Times New Roman" w:hAnsi="Times New Roman"/>
          <w:iCs/>
          <w:color w:val="000000"/>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Хотя в Священном Писании неоднократно гово</w:t>
        <w:softHyphen/>
        <w:t xml:space="preserve">рится о близости Второго пришествия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 xml:space="preserve">Мк. 9:1; 13:30; Рим. 13:11, 12), </w:t>
      </w:r>
      <w:r>
        <w:rPr>
          <w:rFonts w:cs="Times New Roman" w:ascii="Times New Roman" w:hAnsi="Times New Roman"/>
          <w:color w:val="000000"/>
          <w:sz w:val="24"/>
          <w:szCs w:val="24"/>
        </w:rPr>
        <w:t xml:space="preserve">однако определенно момент наступления конца существования жизни на земле не указан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 xml:space="preserve">Мф. 24:42; Мк. 13:32, 33). </w:t>
      </w:r>
      <w:r>
        <w:rPr>
          <w:rFonts w:cs="Times New Roman" w:ascii="Times New Roman" w:hAnsi="Times New Roman"/>
          <w:color w:val="000000"/>
          <w:sz w:val="24"/>
          <w:szCs w:val="24"/>
        </w:rPr>
        <w:t>Тексты, подчеркивающие идею близости этого эпохально</w:t>
        <w:softHyphen/>
        <w:t>го для земли события, подразумевают, скорее, теологическую, чем хронологическую взаимо</w:t>
        <w:softHyphen/>
        <w:t>связь между настоящим и будущим. Они указыва</w:t>
        <w:softHyphen/>
        <w:t>ют не столько на время Второго Пришествия как такового, сколько на грядущую реальность этого события и поэтому предназначены прежде всего для того, чтобы христиане не утратили духовную бдительность.</w:t>
      </w:r>
    </w:p>
    <w:p>
      <w:pPr>
        <w:pStyle w:val="Normal"/>
        <w:ind w:firstLine="709"/>
        <w:jc w:val="both"/>
        <w:rPr>
          <w:sz w:val="24"/>
          <w:szCs w:val="24"/>
        </w:rPr>
      </w:pPr>
      <w:r>
        <w:rPr>
          <w:rFonts w:cs="Times New Roman" w:ascii="Times New Roman" w:hAnsi="Times New Roman"/>
          <w:color w:val="000000"/>
          <w:sz w:val="24"/>
          <w:szCs w:val="24"/>
        </w:rPr>
        <w:t>Второе Пришествие Христа – основа христиан</w:t>
        <w:softHyphen/>
        <w:t>ской надежды, выражающей чаяние согрешившего человечества на возвращение утерянного рая. Это событие знаменует собой завершение греховной истории рода человеческого и наступление вечно</w:t>
        <w:softHyphen/>
        <w:t>го Царствия Божия на земле, которое в период до Второго Пришествия Христа во славе носит лишь предначальный характе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ЦЕРКОВЬ, ЧЕЛОВЕК, СЕМЬЯ</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2.1. Природа Церкв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Церкви, которая именуется Телом Христовым, происходит высшее, уникальное единение людей с Богом и друг с другом. В человеке, изначально со</w:t>
        <w:softHyphen/>
        <w:t>творенном по образу Божьему, непросто отраже</w:t>
        <w:softHyphen/>
        <w:t>ны черты Божьего естества, в том числе его соци</w:t>
        <w:softHyphen/>
        <w:t xml:space="preserve">альность и открытость по отношению к другим, но через Христа человек становится </w:t>
      </w:r>
      <w:r>
        <w:rPr>
          <w:rFonts w:cs="Times New Roman" w:ascii="Times New Roman" w:hAnsi="Times New Roman"/>
          <w:i/>
          <w:iCs/>
          <w:color w:val="000000"/>
          <w:sz w:val="24"/>
          <w:szCs w:val="24"/>
        </w:rPr>
        <w:t xml:space="preserve">«причастником Божьего естества» </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 xml:space="preserve">2 Петр. 1:4). </w:t>
      </w:r>
      <w:r>
        <w:rPr>
          <w:rFonts w:cs="Times New Roman" w:ascii="Times New Roman" w:hAnsi="Times New Roman"/>
          <w:color w:val="000000"/>
          <w:sz w:val="24"/>
          <w:szCs w:val="24"/>
        </w:rPr>
        <w:t>Приняв че</w:t>
        <w:softHyphen/>
        <w:t>ловеческую плоть, Христос навсегда связал Себя с человеческой семьей, а после Своей смерти, вос</w:t>
        <w:softHyphen/>
        <w:t>кресения и вознесения социум человеческий Он сделал причастником социума Божественного. Ради этого единства и ради того, чтобы открывать человеку высшую цель его существования, и соз</w:t>
        <w:softHyphen/>
        <w:t>дана Церковь. Она по поручению Господа пропо</w:t>
        <w:softHyphen/>
        <w:t>ведует вечное Евангелие, суть которого заключа</w:t>
        <w:softHyphen/>
        <w:t xml:space="preserve">ется в «словах примирения» людей с Богом и между собой (см. </w:t>
      </w:r>
      <w:r>
        <w:rPr>
          <w:rFonts w:cs="Times New Roman" w:ascii="Times New Roman" w:hAnsi="Times New Roman"/>
          <w:i/>
          <w:iCs/>
          <w:color w:val="000000"/>
          <w:sz w:val="24"/>
          <w:szCs w:val="24"/>
        </w:rPr>
        <w:t xml:space="preserve">2Кор. 5:19). </w:t>
      </w:r>
      <w:r>
        <w:rPr>
          <w:rFonts w:cs="Times New Roman" w:ascii="Times New Roman" w:hAnsi="Times New Roman"/>
          <w:color w:val="000000"/>
          <w:sz w:val="24"/>
          <w:szCs w:val="24"/>
        </w:rPr>
        <w:t xml:space="preserve">Миссия Христа – </w:t>
      </w:r>
      <w:r>
        <w:rPr>
          <w:rFonts w:cs="Times New Roman" w:ascii="Times New Roman" w:hAnsi="Times New Roman"/>
          <w:i/>
          <w:iCs/>
          <w:color w:val="000000"/>
          <w:sz w:val="24"/>
          <w:szCs w:val="24"/>
        </w:rPr>
        <w:t>«благовествовать нищим, исцелять сокрушенных серд</w:t>
        <w:softHyphen/>
        <w:t xml:space="preserve">цем, проповедовать пленным освобождение, слепым прозрение, отпустить измученных на свободу» (Лк. 4:18) </w:t>
      </w:r>
      <w:r>
        <w:rPr>
          <w:rFonts w:cs="Times New Roman" w:ascii="Times New Roman" w:hAnsi="Times New Roman"/>
          <w:color w:val="000000"/>
          <w:sz w:val="24"/>
          <w:szCs w:val="24"/>
        </w:rPr>
        <w:t>– стала миссией Церкви, ис</w:t>
        <w:softHyphen/>
        <w:t>полняемой в смирении и любви. Церкви чужды всякого рода принуждение или насилие, потому что подлинное единение людей с Богом и между собой возможно только в любви, в свободном вхождении в Церковь – богочеловеческую семью. Церковь по природе своей отличается от любого другого зем</w:t>
        <w:softHyphen/>
        <w:t>ного сообщества, ибо она являет собой уникаль</w:t>
        <w:softHyphen/>
        <w:t>ный богочеловеческий союз. Церковь – не просто сообщество людей, связанных общими интереса</w:t>
        <w:softHyphen/>
        <w:t xml:space="preserve">ми. Церковь создана не людьми, но Богом, Он ее Основатель, Глава и Хранитель, так что и </w:t>
      </w:r>
      <w:r>
        <w:rPr>
          <w:rFonts w:cs="Times New Roman" w:ascii="Times New Roman" w:hAnsi="Times New Roman"/>
          <w:i/>
          <w:iCs/>
          <w:color w:val="000000"/>
          <w:sz w:val="24"/>
          <w:szCs w:val="24"/>
        </w:rPr>
        <w:t>«врата ада не одолеют ее» (Мф. 16:1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свой авторитет обретает напрямую от Бога, и ее авторитет, в отличие от авторитета любого другого сообщества людей, в том числе государства, никак не связан с какой–либо формой принуждения.</w:t>
      </w:r>
    </w:p>
    <w:p>
      <w:pPr>
        <w:pStyle w:val="Normal"/>
        <w:shd w:fill="FFFFFF" w:val="clear"/>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2.2. Церковь и человек</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Богословские основы христианской антрополог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ой учения о природе человека является библейское повествование о его сотворении. Че</w:t>
        <w:softHyphen/>
        <w:t xml:space="preserve">ловек создан по образу и подобию Божьему из праха земного (см. </w:t>
      </w:r>
      <w:r>
        <w:rPr>
          <w:rFonts w:cs="Times New Roman" w:ascii="Times New Roman" w:hAnsi="Times New Roman"/>
          <w:i/>
          <w:iCs/>
          <w:color w:val="000000"/>
          <w:sz w:val="24"/>
          <w:szCs w:val="24"/>
        </w:rPr>
        <w:t xml:space="preserve">Быт. 2:7). </w:t>
      </w:r>
      <w:r>
        <w:rPr>
          <w:rFonts w:cs="Times New Roman" w:ascii="Times New Roman" w:hAnsi="Times New Roman"/>
          <w:color w:val="000000"/>
          <w:sz w:val="24"/>
          <w:szCs w:val="24"/>
        </w:rPr>
        <w:t>Именно это положе</w:t>
        <w:softHyphen/>
        <w:t>ние является определяющим для христианской ан</w:t>
        <w:softHyphen/>
        <w:t>тропологии. Начало человека – в Боге. Будучи творением Божиим, он стремится к своему источ</w:t>
        <w:softHyphen/>
        <w:t>нику – Богу, Который есть Дух. И вместе с тем он ощущает свою неразрывную связь с земной, физической реальностью. Единство тела и духа – осно</w:t>
        <w:softHyphen/>
        <w:t>ва человеческой жиз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Человеческую природу раскрыл воплотившийся на земле Христос. Во Христе Иисусе соединено земное и небесное, материальное и духовное. В Нем че</w:t>
        <w:softHyphen/>
        <w:t xml:space="preserve">ловек обрел подлинную целостность своей духовной и телесной природы, обрел индивидуальность и смог раскрыть себя не только в единении с другими, но и в новом, необыкновенном единстве с Богом. По словам апостола Петра, человек становится </w:t>
      </w:r>
      <w:r>
        <w:rPr>
          <w:rFonts w:cs="Times New Roman" w:ascii="Times New Roman" w:hAnsi="Times New Roman"/>
          <w:i/>
          <w:iCs/>
          <w:color w:val="000000"/>
          <w:sz w:val="24"/>
          <w:szCs w:val="24"/>
        </w:rPr>
        <w:t>«причастни</w:t>
        <w:softHyphen/>
        <w:t>ком Божеского естества» (2 Петр. 1: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color w:val="000000"/>
          <w:sz w:val="24"/>
          <w:szCs w:val="24"/>
        </w:rPr>
        <w:t>Личность, ее социальная и духовная природ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никальность личности. </w:t>
      </w:r>
      <w:r>
        <w:rPr>
          <w:rFonts w:cs="Times New Roman" w:ascii="Times New Roman" w:hAnsi="Times New Roman"/>
          <w:color w:val="000000"/>
          <w:sz w:val="24"/>
          <w:szCs w:val="24"/>
        </w:rPr>
        <w:t>Своеобразие чело</w:t>
        <w:softHyphen/>
        <w:t>веческой личности, ее уникальность происходит от самой богоданной природы человека. Неповтори</w:t>
        <w:softHyphen/>
        <w:t xml:space="preserve">мость человека проявляется в том, как он </w:t>
      </w:r>
      <w:r>
        <w:rPr>
          <w:rFonts w:cs="Times New Roman" w:ascii="Times New Roman" w:hAnsi="Times New Roman"/>
          <w:i/>
          <w:iCs/>
          <w:color w:val="000000"/>
          <w:sz w:val="24"/>
          <w:szCs w:val="24"/>
        </w:rPr>
        <w:t xml:space="preserve">мыслит, творит, </w:t>
      </w:r>
      <w:r>
        <w:rPr>
          <w:rFonts w:cs="Times New Roman" w:ascii="Times New Roman" w:hAnsi="Times New Roman"/>
          <w:color w:val="000000"/>
          <w:sz w:val="24"/>
          <w:szCs w:val="24"/>
        </w:rPr>
        <w:t>как решает повседневные задачи, со</w:t>
        <w:softHyphen/>
        <w:t>вершает поступки. Мы не можем творить из ничего, как Бог, но, будучи творцами вторичной (созданной Им) природы, мы способны создавать вещи неповторимые и уникальны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Уникальность личности проявляется в ее </w:t>
      </w:r>
      <w:r>
        <w:rPr>
          <w:rFonts w:cs="Times New Roman" w:ascii="Times New Roman" w:hAnsi="Times New Roman"/>
          <w:i/>
          <w:iCs/>
          <w:color w:val="000000"/>
          <w:sz w:val="24"/>
          <w:szCs w:val="24"/>
        </w:rPr>
        <w:t xml:space="preserve">инициативе, свободе и ответственности </w:t>
      </w:r>
      <w:r>
        <w:rPr>
          <w:rFonts w:cs="Times New Roman" w:ascii="Times New Roman" w:hAnsi="Times New Roman"/>
          <w:color w:val="000000"/>
          <w:sz w:val="24"/>
          <w:szCs w:val="24"/>
        </w:rPr>
        <w:t>– в той нерушимой триаде, наличие которой в человеке свидетельствует о его высоком духовном потенциал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нициатива немыслима как без свободы, так и без ответственности за то, что человек делает или хочет дела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FF0000"/>
          <w:sz w:val="24"/>
          <w:szCs w:val="24"/>
        </w:rPr>
        <w:t xml:space="preserve">Вместе с этим особо важное значение имеет </w:t>
      </w:r>
      <w:r>
        <w:rPr>
          <w:rFonts w:cs="Times New Roman" w:ascii="Times New Roman" w:hAnsi="Times New Roman"/>
          <w:i/>
          <w:iCs/>
          <w:color w:val="FF0000"/>
          <w:sz w:val="24"/>
          <w:szCs w:val="24"/>
        </w:rPr>
        <w:t>совесть,</w:t>
      </w:r>
      <w:r>
        <w:rPr>
          <w:rFonts w:cs="Times New Roman" w:ascii="Times New Roman" w:hAnsi="Times New Roman"/>
          <w:color w:val="FF0000"/>
          <w:sz w:val="24"/>
          <w:szCs w:val="24"/>
        </w:rPr>
        <w:t xml:space="preserve"> которая в каждом человеке обнаруживается как некий внутренний нравственный судья. Совесть – это проявление </w:t>
      </w:r>
      <w:r>
        <w:rPr>
          <w:rFonts w:cs="Times New Roman" w:ascii="Times New Roman" w:hAnsi="Times New Roman"/>
          <w:i/>
          <w:iCs/>
          <w:color w:val="FF0000"/>
          <w:sz w:val="24"/>
          <w:szCs w:val="24"/>
        </w:rPr>
        <w:t xml:space="preserve">естественного закона, </w:t>
      </w:r>
      <w:r>
        <w:rPr>
          <w:rFonts w:cs="Times New Roman" w:ascii="Times New Roman" w:hAnsi="Times New Roman"/>
          <w:iCs/>
          <w:color w:val="FF0000"/>
          <w:sz w:val="24"/>
          <w:szCs w:val="24"/>
        </w:rPr>
        <w:t>дан</w:t>
      </w:r>
      <w:r>
        <w:rPr>
          <w:rFonts w:cs="Times New Roman" w:ascii="Times New Roman" w:hAnsi="Times New Roman"/>
          <w:color w:val="FF0000"/>
          <w:sz w:val="24"/>
          <w:szCs w:val="24"/>
        </w:rPr>
        <w:t>ного Богом в сердце человека, свидетельство влияния Святого Духа, не подавляющего.</w:t>
      </w:r>
      <w:r>
        <w:rPr>
          <w:rFonts w:cs="Times New Roman" w:ascii="Times New Roman" w:hAnsi="Times New Roman"/>
          <w:color w:val="000000"/>
          <w:sz w:val="24"/>
          <w:szCs w:val="24"/>
        </w:rPr>
        <w:t xml:space="preserve"> В силу же человеческой склонности его намерения и страсти нередко заглушают зов совести. Голос совести очень часто отожде</w:t>
        <w:softHyphen/>
        <w:t>ствляется самим человеком с его внутренним «я», средоточием его лич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днако все эти уникальные личностные качества не могут реализоваться без общения человека с другими людьми. Невозможно ощущать себя сво</w:t>
        <w:softHyphen/>
        <w:t>бодной, инициативной и творческой личностью, замкнувшись в самом себе. Вопреки мнению, будто свобода одного человека заканчивается там, где на</w:t>
        <w:softHyphen/>
        <w:t xml:space="preserve">чинается свобода другого, Церковь утверждает: свобода человека </w:t>
      </w:r>
      <w:r>
        <w:rPr>
          <w:rFonts w:cs="Times New Roman" w:ascii="Times New Roman" w:hAnsi="Times New Roman"/>
          <w:i/>
          <w:iCs/>
          <w:color w:val="000000"/>
          <w:sz w:val="24"/>
          <w:szCs w:val="24"/>
        </w:rPr>
        <w:t xml:space="preserve">только тогда по-настоящему и начинается, </w:t>
      </w:r>
      <w:r>
        <w:rPr>
          <w:rFonts w:cs="Times New Roman" w:ascii="Times New Roman" w:hAnsi="Times New Roman"/>
          <w:color w:val="000000"/>
          <w:sz w:val="24"/>
          <w:szCs w:val="24"/>
        </w:rPr>
        <w:t>когда он соприкасается со свободой другого человека. Именно тогда он может проявить свою ответственность, творческую инициативу, а не пребывать под властью слепых инстинктов. Впрочем, не только свобода, но и другие уникаль</w:t>
        <w:softHyphen/>
        <w:t>ные свойства человеческой личности по-настояще</w:t>
        <w:softHyphen/>
        <w:t>му раскрываются и обретают силу и смысл только в общении с другим человек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ьность. </w:t>
      </w:r>
      <w:r>
        <w:rPr>
          <w:rFonts w:cs="Times New Roman" w:ascii="Times New Roman" w:hAnsi="Times New Roman"/>
          <w:color w:val="000000"/>
          <w:sz w:val="24"/>
          <w:szCs w:val="24"/>
        </w:rPr>
        <w:t>Творец заложил в человека все необходимое для того, чтобы он стремился к взаи</w:t>
        <w:softHyphen/>
        <w:t>модействию с себе подобными, т.е. к обществен</w:t>
        <w:softHyphen/>
        <w:t xml:space="preserve">ной жизни. Это видно из слов, сказанных Богом в самом начале творения: </w:t>
      </w:r>
      <w:r>
        <w:rPr>
          <w:rFonts w:cs="Times New Roman" w:ascii="Times New Roman" w:hAnsi="Times New Roman"/>
          <w:i/>
          <w:iCs/>
          <w:color w:val="000000"/>
          <w:sz w:val="24"/>
          <w:szCs w:val="24"/>
        </w:rPr>
        <w:t>«Нехорошо быть человеку одному.</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а затем добавил: </w:t>
      </w:r>
      <w:r>
        <w:rPr>
          <w:rFonts w:cs="Times New Roman" w:ascii="Times New Roman" w:hAnsi="Times New Roman"/>
          <w:i/>
          <w:iCs/>
          <w:color w:val="000000"/>
          <w:sz w:val="24"/>
          <w:szCs w:val="24"/>
        </w:rPr>
        <w:t>«Плодитесь и размно</w:t>
        <w:softHyphen/>
        <w:t xml:space="preserve">жайтесь и наполняйте землю...» (Быт. 1,2). </w:t>
      </w:r>
      <w:r>
        <w:rPr>
          <w:rFonts w:cs="Times New Roman" w:ascii="Times New Roman" w:hAnsi="Times New Roman"/>
          <w:color w:val="000000"/>
          <w:sz w:val="24"/>
          <w:szCs w:val="24"/>
        </w:rPr>
        <w:t>Раз</w:t>
        <w:softHyphen/>
        <w:t xml:space="preserve">деление полов уже предполагает существование такой общности, как семья. Позже мудрый царь Соломон писал: </w:t>
      </w:r>
      <w:r>
        <w:rPr>
          <w:rFonts w:cs="Times New Roman" w:ascii="Times New Roman" w:hAnsi="Times New Roman"/>
          <w:i/>
          <w:iCs/>
          <w:color w:val="000000"/>
          <w:sz w:val="24"/>
          <w:szCs w:val="24"/>
        </w:rPr>
        <w:t>«Двоим лучше нежели одному... ибо если упадет один, то другой поднимет то</w:t>
        <w:softHyphen/>
        <w:t xml:space="preserve">варища своего» (Еккл. 4:9, 10). </w:t>
      </w:r>
      <w:r>
        <w:rPr>
          <w:rFonts w:cs="Times New Roman" w:ascii="Times New Roman" w:hAnsi="Times New Roman"/>
          <w:color w:val="000000"/>
          <w:sz w:val="24"/>
          <w:szCs w:val="24"/>
        </w:rPr>
        <w:t>Это социальное свойство неодолимо, оно притягивает людей друг к другу. Оказавшись лишенным общения, человек остро ощущает собственную слаб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бщество хранит опыт, традиции, знания пре</w:t>
        <w:softHyphen/>
        <w:t>дыдущих поколений. Поэтому, входя в жизнь, чело</w:t>
        <w:softHyphen/>
        <w:t>век обогащает себя тем, что человечество нарабо</w:t>
        <w:softHyphen/>
        <w:t>тало, отобрало и сохранило за всю историю своего существования. Благодаря этому он многократно увеличивает свой личностный потенциал. С другой стороны, человек собственным трудом, интеллек</w:t>
        <w:softHyphen/>
        <w:t>том, добрыми делами вносит свою лепту в общее достояние, служит общему благу. Развитая, нрав</w:t>
        <w:softHyphen/>
        <w:t>ственно зрелая личность составляет основное бо</w:t>
        <w:softHyphen/>
        <w:t>гатство общества, является источником и движу</w:t>
        <w:softHyphen/>
        <w:t>щей силой его развития. Если общество и государство унижают и попирают достоинство личности, препятствуют ее развитию, то они, в ко</w:t>
        <w:softHyphen/>
        <w:t>нечном счете, наносят ущерб самим себ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уховность. </w:t>
      </w:r>
      <w:r>
        <w:rPr>
          <w:rFonts w:cs="Times New Roman" w:ascii="Times New Roman" w:hAnsi="Times New Roman"/>
          <w:color w:val="000000"/>
          <w:sz w:val="24"/>
          <w:szCs w:val="24"/>
        </w:rPr>
        <w:t>Чем более развита личность, тем сильнее она ощущает потребность в своем духовном совершенствовании. Духовное начало в человече</w:t>
        <w:softHyphen/>
        <w:t>ской личности религиозно по своей сути, и без Бога – Который есть Дух – оно не мыслимо. Поэто</w:t>
        <w:softHyphen/>
        <w:t>му стремление человека к духовному восхождению и совершенствованию приводит его к Богу. Однако человеку необходимо, невзирая ни на какие препятст</w:t>
        <w:softHyphen/>
        <w:t>вия, постоянно вести духовный поиск, поклоняться Богу, совершенствовать свой разум и ду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Забота о достоинстве человеческой лич</w:t>
        <w:softHyphen/>
        <w:t xml:space="preserve">ности. </w:t>
      </w:r>
      <w:r>
        <w:rPr>
          <w:rFonts w:cs="Times New Roman" w:ascii="Times New Roman" w:hAnsi="Times New Roman"/>
          <w:color w:val="000000"/>
          <w:sz w:val="24"/>
          <w:szCs w:val="24"/>
        </w:rPr>
        <w:t>Памятуя о многотрудном пути человечест</w:t>
        <w:softHyphen/>
        <w:t>ва, Церковь призывает к установлению и поддержа</w:t>
        <w:softHyphen/>
        <w:t>нию такого порядка вещей, при котором уважалось бы человеческое достоинство, а сам человек мог бы реализовывать свое высокое предназначение – быть сотворцом и соработником Божьи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обращается, прежде всего, к самому че</w:t>
        <w:softHyphen/>
        <w:t>ловеку с призывом хранить свое достоинство и развивать свою личность. Она также призывает се</w:t>
        <w:softHyphen/>
        <w:t>мью, в которой личность формируется, помнить о своей ответственности. Церковь призывает все</w:t>
        <w:softHyphen/>
        <w:t>возможные общественные организации и институ</w:t>
        <w:softHyphen/>
        <w:t>ты уважать человека, а защиту его достоинства и создание условий для его развития считать при</w:t>
        <w:softHyphen/>
        <w:t>оритетной задачей. Наконец, Церковь обращается к государству, призывая его заботиться о всеоб</w:t>
        <w:softHyphen/>
        <w:t>щем благе, создавать такие политические, эконо</w:t>
        <w:softHyphen/>
        <w:t>мические и социальные условия, при которых че</w:t>
        <w:softHyphen/>
        <w:t>ловек мог бы развиваться как свободная, зрелая и ответственная личн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нность жизни каждого человека слишком ве</w:t>
        <w:softHyphen/>
        <w:t xml:space="preserve">лика, ибо в ней сокрыта жизнь Сына Божьего. Церкви поручено заботиться о человеке Самим Господом, и она считает своим долгом выступать в его защиту, оказывать ему всяческую, в первую очередь, духовную поддержку, чтобы человек во Христе вновь </w:t>
      </w:r>
      <w:r>
        <w:rPr>
          <w:rFonts w:cs="Times New Roman" w:ascii="Times New Roman" w:hAnsi="Times New Roman"/>
          <w:i/>
          <w:iCs/>
          <w:color w:val="000000"/>
          <w:sz w:val="24"/>
          <w:szCs w:val="24"/>
        </w:rPr>
        <w:t>«соделался наследником вечной жизни» (Тит. 3: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На протяжении всей своей истории Церковь АСД всегда старалась быть с человеком, шла вме</w:t>
        <w:softHyphen/>
        <w:t>сте с ним и в радости, и в страдании. Достославное окончание этого пути – восстановление в челове</w:t>
        <w:softHyphen/>
        <w:t>ке образа Божьего. Достижению своей важней</w:t>
        <w:softHyphen/>
        <w:t>шей цели – возрождению человека – Церковь стремится отдавать все свои силы.</w:t>
      </w:r>
    </w:p>
    <w:p>
      <w:pPr>
        <w:pStyle w:val="Normal"/>
        <w:shd w:fill="FFFFFF" w:val="clear"/>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2.3. Церковь и семь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временное положение семьи. </w:t>
      </w:r>
      <w:r>
        <w:rPr>
          <w:rFonts w:cs="Times New Roman" w:ascii="Times New Roman" w:hAnsi="Times New Roman"/>
          <w:color w:val="000000"/>
          <w:sz w:val="24"/>
          <w:szCs w:val="24"/>
        </w:rPr>
        <w:t>В вопросах о сущности и функциональном предназначении се</w:t>
        <w:softHyphen/>
        <w:t>мьи существуют различные точки зрения. В светском понимании, семья представляет собой осно</w:t>
        <w:softHyphen/>
        <w:t>ванную на браке общность людей; члены ее связаны кровными узами (или усыновлением) и ве</w:t>
        <w:softHyphen/>
        <w:t>дением общего домашнего хозяйства; они оказыва</w:t>
        <w:softHyphen/>
        <w:t>ют друг другу взаимную помощь и несут друг перед другом моральную ответственность. Принято так</w:t>
        <w:softHyphen/>
        <w:t>же считать, что семейный союз представляет со</w:t>
        <w:softHyphen/>
        <w:t>бой структурную единицу каждого общества, ту ячейку, в которой должно происходить появление на свет и воспитание подрастающего покол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Христиане в понятие семьи вкладывают более глубокий смысл. Они считают, что семья была уч</w:t>
        <w:softHyphen/>
        <w:t>реждена Самим Богом для счастья человека. Се</w:t>
        <w:softHyphen/>
        <w:t>мья представляет собой завет между мужчиной и женщиной, которые призваны любить, понимать, помогать и хранить верность друг другу. Одно из важнейших предназначений супружеского сою</w:t>
        <w:softHyphen/>
        <w:t>за – рождение и воспитание детей, создание для них такого окружения, в котором восстанавлива</w:t>
        <w:softHyphen/>
        <w:t>ется образ Божий в человеке. Адвентисты убеж</w:t>
        <w:softHyphen/>
        <w:t>дены, что семья является сердцем общества. Благополучие общества и успех Церкви зависят от состояния семь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егодня семья, как и многие другие социальные институты, переживает кризис. Он обусловлен различными причинами и имеет многообразные проявления: падение традиционных моральных ус</w:t>
        <w:softHyphen/>
        <w:t>тоев, ставшие негласной нормой внебрачные и до</w:t>
        <w:softHyphen/>
        <w:t>брачные связи, рост разводов и гражданских бра</w:t>
        <w:softHyphen/>
        <w:t>ков (сожительства), все большая легализация нетрадиционных сексуальных ориентации, рост проституции, наркомании, алкоголизма (в том чис</w:t>
        <w:softHyphen/>
        <w:t xml:space="preserve">ле подростковых). Оказывая пагубное влияние на семью, данные негативные явления, в свою очередь, сами являются следствием </w:t>
      </w:r>
      <w:r>
        <w:rPr>
          <w:rFonts w:cs="Times New Roman" w:ascii="Times New Roman" w:hAnsi="Times New Roman"/>
          <w:i/>
          <w:iCs/>
          <w:color w:val="000000"/>
          <w:sz w:val="24"/>
          <w:szCs w:val="24"/>
        </w:rPr>
        <w:t xml:space="preserve">секуляризации </w:t>
      </w:r>
      <w:r>
        <w:rPr>
          <w:rFonts w:cs="Times New Roman" w:ascii="Times New Roman" w:hAnsi="Times New Roman"/>
          <w:color w:val="000000"/>
          <w:sz w:val="24"/>
          <w:szCs w:val="24"/>
        </w:rPr>
        <w:t>совре</w:t>
        <w:softHyphen/>
        <w:t>менного общества. Суть этого глубинного и слож</w:t>
        <w:softHyphen/>
        <w:t>ного процесса выражена лаконичной, но емкой фразой             А. Солженицына, раскрывающей причи</w:t>
        <w:softHyphen/>
        <w:t xml:space="preserve">ны большинства проблем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ов: «Люди забыли Бо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емья как первичная ячейка общества стала в настоящее время особенно хрупкой и беззащит</w:t>
        <w:softHyphen/>
        <w:t>ной. Пропаганда свободных от обязательств ин</w:t>
        <w:softHyphen/>
        <w:t>тимных отношений, «красивой» любви вне брака и установка на то, что желаемая цель оправдывает любые средства ее достижения, пагубно сказыва</w:t>
        <w:softHyphen/>
        <w:t>ется на прочности брачного союза и нравственно</w:t>
        <w:softHyphen/>
        <w:t>сти прежде всего молодого поколения. В поисках личного счастья человек безответственно экспериментирует, изобретая «суррогаты» традиционных брачных отношений. Это и полигамия, и так назы</w:t>
        <w:softHyphen/>
        <w:t>ваемая «шведская семья», и брак по гомосексуаль</w:t>
        <w:softHyphen/>
        <w:t>ному признаку, и гражданский брак, и попытки создать новую семью каждый раз после неодно</w:t>
        <w:softHyphen/>
        <w:t>кратных разводов. Освобождаясь от багажа хри</w:t>
        <w:softHyphen/>
        <w:t>стианских ценностей в век релятивизма и прагма</w:t>
        <w:softHyphen/>
        <w:t>тизма, считая себя свободным от «предрассудков» предыдущих поколений, лучшую часть своей жиз</w:t>
        <w:softHyphen/>
        <w:t>ни современный человек проводит в погоне за ми</w:t>
        <w:softHyphen/>
        <w:t>ражом счасть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Между тем люди не могут подарить друг другу счастье, не будучи готовыми взять на себя ответст</w:t>
        <w:softHyphen/>
        <w:t>венность за любимого человека. Так называемая свободная любовь порождает доступность физи</w:t>
        <w:softHyphen/>
        <w:t>ческой близости, но совсем не гарантирует бли</w:t>
        <w:softHyphen/>
        <w:t>зость духовную, без чего счастье не обретается. Союз между супругами всегда будет хрупок и обречен, если он – всего лишь «одна из промежуточ</w:t>
        <w:softHyphen/>
        <w:t>ных станций» на жизненном пу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амое страшное, что расплата за легкомыслен</w:t>
        <w:softHyphen/>
        <w:t>ное отношение к браку настигает не только взрос</w:t>
        <w:softHyphen/>
        <w:t>лых, но и ни в чем не повинных детей, которые крайне нуждаются в том, чтобы родители любили не только их, но и друг друга. Сегодня огромное ко</w:t>
        <w:softHyphen/>
        <w:t>личество детей – это реальные или «социальные» сироты. Обделенные теплом родного крова, не зная любви, не умея ее отдавать и принимать, мно</w:t>
        <w:softHyphen/>
        <w:t>гие из них пытаются найти свое счастье в раннем сексуальном опыте, наркотиках, алкогольных на</w:t>
        <w:softHyphen/>
        <w:t>питках, рискованных приключениях. Результаты таких экспериментов – подростковая беремен</w:t>
        <w:softHyphen/>
        <w:t>ность, всевозможные болезни, разрушенные се</w:t>
        <w:softHyphen/>
        <w:t>мьи, никому не нужные и нередко больные де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пециалисты по вопросам семьи и брака приводят неутешительную статистику. На конец </w:t>
      </w:r>
      <w:r>
        <w:rPr>
          <w:rFonts w:cs="Times New Roman" w:ascii="Times New Roman" w:hAnsi="Times New Roman"/>
          <w:iCs/>
          <w:color w:val="000000"/>
          <w:sz w:val="24"/>
          <w:szCs w:val="24"/>
        </w:rPr>
        <w:t xml:space="preserve">1990-х </w:t>
      </w:r>
      <w:r>
        <w:rPr>
          <w:rFonts w:cs="Times New Roman" w:ascii="Times New Roman" w:hAnsi="Times New Roman"/>
          <w:color w:val="000000"/>
          <w:sz w:val="24"/>
          <w:szCs w:val="24"/>
        </w:rPr>
        <w:t xml:space="preserve">гг. в России из 70 млн. семей около 30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были неполны</w:t>
        <w:softHyphen/>
        <w:t>ми</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На 1 тыс. заключенных браков </w:t>
      </w:r>
      <w:r>
        <w:rPr>
          <w:rFonts w:cs="Times New Roman" w:ascii="Times New Roman" w:hAnsi="Times New Roman"/>
          <w:iCs/>
          <w:color w:val="000000"/>
          <w:sz w:val="24"/>
          <w:szCs w:val="24"/>
        </w:rPr>
        <w:t xml:space="preserve">приходилось </w:t>
      </w:r>
      <w:r>
        <w:rPr>
          <w:rFonts w:cs="Times New Roman" w:ascii="Times New Roman" w:hAnsi="Times New Roman"/>
          <w:color w:val="000000"/>
          <w:sz w:val="24"/>
          <w:szCs w:val="24"/>
        </w:rPr>
        <w:t>709 разводов; ежегодная цифра только медицинских абортов достигла 3,5 млн.; 20 % рожденных детей были внебрачными; смертность превышала рождае</w:t>
        <w:softHyphen/>
        <w:t>мость; 85% семей с тремя и более детьми находились за чертой бедности; только в Москве насчитывалось около 60 тыс. «детей улицы»</w:t>
      </w:r>
      <w:r>
        <w:rPr>
          <w:rStyle w:val="FootnoteCharacters"/>
          <w:rStyle w:val="FootnoteAnchor"/>
          <w:rFonts w:cs="Times New Roman" w:ascii="Times New Roman" w:hAnsi="Times New Roman"/>
          <w:color w:val="000000"/>
          <w:sz w:val="24"/>
          <w:szCs w:val="24"/>
        </w:rPr>
        <w:footnoteReference w:customMarkFollows="1" w:id="4"/>
        <w:t>*</w:t>
      </w:r>
      <w:r>
        <w:rPr>
          <w:rStyle w:val="FootnoteCharacters"/>
          <w:rFonts w:cs="Times New Roman" w:ascii="Times New Roman" w:hAnsi="Times New Roman"/>
          <w:color w:val="000000"/>
          <w:sz w:val="24"/>
          <w:szCs w:val="24"/>
        </w:rPr>
        <w:t>*</w:t>
      </w:r>
      <w:r>
        <w:rPr>
          <w:rFonts w:cs="Times New Roman" w:ascii="Times New Roman" w:hAnsi="Times New Roman"/>
          <w:color w:val="000000"/>
          <w:sz w:val="24"/>
          <w:szCs w:val="24"/>
        </w:rPr>
        <w:t>. Средний возраст нача</w:t>
        <w:softHyphen/>
        <w:t>ла половой жизни за прошедшее десятилетие сни</w:t>
        <w:softHyphen/>
        <w:t>зился примерно на 3,5 года: в 1991 г. он составлял 16,3 года, в 2001 г. – 12,6 лет. Доля занимающихся «сексом за деньги» выше среднего показателя прихо</w:t>
        <w:softHyphen/>
        <w:t>дится на молодых людей, имеющих проблемы в се</w:t>
        <w:softHyphen/>
        <w:t>мье. Возраст пробы наркотиков «помолодел» на 6 лет: в 1991 г. молодежь начинала пробовать наркотики в среднем в 17,6 лет, в 2001 г. – в возрасте 11,3 года</w:t>
      </w:r>
      <w:r>
        <w:rPr>
          <w:rStyle w:val="FootnoteCharacters"/>
          <w:rStyle w:val="FootnoteAnchor"/>
          <w:rFonts w:cs="Times New Roman" w:ascii="Times New Roman" w:hAnsi="Times New Roman"/>
          <w:color w:val="000000"/>
          <w:sz w:val="24"/>
          <w:szCs w:val="24"/>
        </w:rPr>
        <w:footnoteReference w:customMarkFollows="1" w:id="5"/>
        <w:t>*</w:t>
      </w:r>
      <w:r>
        <w:rPr>
          <w:rStyle w:val="FootnoteCharacters"/>
          <w:rFonts w:cs="Times New Roman" w:ascii="Times New Roman" w:hAnsi="Times New Roman"/>
          <w:color w:val="000000"/>
          <w:sz w:val="24"/>
          <w:szCs w:val="24"/>
        </w:rPr>
        <w:t>**</w:t>
      </w:r>
      <w:r>
        <w:rPr>
          <w:rFonts w:cs="Times New Roman" w:ascii="Times New Roman" w:hAnsi="Times New Roman"/>
          <w:color w:val="000000"/>
          <w:sz w:val="24"/>
          <w:szCs w:val="24"/>
        </w:rPr>
        <w:t>. По данным Московского центра «Дети улиц», еже</w:t>
        <w:softHyphen/>
        <w:t>годно подростками совершается 300 тыс. преступ</w:t>
        <w:softHyphen/>
        <w:t>лений и 700 тыс. административных правонаруше</w:t>
        <w:softHyphen/>
        <w:t>ний; каждый год вследствие разводов 500 тыс. детей остаются без отцов</w:t>
      </w:r>
      <w:r>
        <w:rPr>
          <w:rStyle w:val="FootnoteCharacters"/>
          <w:rStyle w:val="FootnoteAnchor"/>
          <w:rFonts w:cs="Times New Roman" w:ascii="Times New Roman" w:hAnsi="Times New Roman"/>
          <w:color w:val="000000"/>
          <w:sz w:val="24"/>
          <w:szCs w:val="24"/>
        </w:rPr>
        <w:footnoteReference w:customMarkFollows="1" w:id="6"/>
        <w:t>*</w:t>
      </w:r>
      <w:r>
        <w:rPr>
          <w:rStyle w:val="FootnoteCharacters"/>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Социальные факторы, усугубляющие со</w:t>
        <w:softHyphen/>
        <w:t xml:space="preserve">стояние современной семьи. </w:t>
      </w:r>
      <w:r>
        <w:rPr>
          <w:rFonts w:cs="Times New Roman" w:ascii="Times New Roman" w:hAnsi="Times New Roman"/>
          <w:color w:val="000000"/>
          <w:sz w:val="24"/>
          <w:szCs w:val="24"/>
        </w:rPr>
        <w:t>Проблемы совре</w:t>
        <w:softHyphen/>
        <w:t>менной семьи возникли не только в силу общего от</w:t>
        <w:softHyphen/>
        <w:t>ступления от христианских ценностей и падения нравственности. Смена культурно-исторических эпох и экономических формаций, сложные про</w:t>
        <w:softHyphen/>
        <w:t>цессы организации жизни современного общества и все та же секуляризация принесли в семью кар</w:t>
        <w:softHyphen/>
        <w:t>динальные перемены, свидетелями которых мы ныне и являемся. Современный стиль жизни, фор</w:t>
        <w:softHyphen/>
        <w:t>мирующийся в условиях «открытого общества» с его доступностью к разнообразной информации, возможностью реального и виртуального контакта практически с любой точкой земного шара, навя</w:t>
        <w:softHyphen/>
        <w:t>зываемой массмедиа рекламой «красивой жизни» звезд порождает в людях завышенные, не обеспе</w:t>
        <w:softHyphen/>
        <w:t>ченные личными возможностями ожидания и за</w:t>
        <w:softHyphen/>
        <w:t>просы, в том числе и в сфере семейно-брачных от</w:t>
        <w:softHyphen/>
        <w:t>ношений. Сегодня не только чрезвычайно высок процент разводов, но развод стал общепринятым способом разрешения супружеских конфликтов, порождая «безотцовщину» при живых родителях и фиксируя в детских умах образ мужа и отца в каче</w:t>
        <w:softHyphen/>
        <w:t>стве «транзитного пассажи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мешение ролей из-за того, что мужчина поте</w:t>
        <w:softHyphen/>
        <w:t>рял часть обязанностей главы семьи, свойственных патриархальному укладу, а ноша женских обязан</w:t>
        <w:softHyphen/>
        <w:t>ностей удвоилась, привнесло в эти отношения на</w:t>
        <w:softHyphen/>
        <w:t>пряженность, разочарование, породило тенден</w:t>
        <w:softHyphen/>
        <w:t>цию к лидерству женщин и устранению мужчин от решения семейных задач.</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Занятость жен и матерей в профессиональной сфере, с одной стороны, обеспечила им финансо</w:t>
        <w:softHyphen/>
        <w:t>вую независимость. Но, с другой, стала причиной «опустевших домов», упадка «домашней экономи</w:t>
        <w:softHyphen/>
        <w:t>ки», лишения женщины ее роли хранительницы до</w:t>
        <w:softHyphen/>
        <w:t>машнего очага. Это негативно сказалось на рож</w:t>
        <w:softHyphen/>
        <w:t>даемости, а также на роли матерей в воспитании и образовании детей – функции, почти всецело пе</w:t>
        <w:softHyphen/>
        <w:t xml:space="preserve">реданной дошкольным и школьным учреждениям, что создало лишь видимость адекватной замены, но не решило проблемы </w:t>
      </w:r>
      <w:r>
        <w:rPr>
          <w:rFonts w:cs="Times New Roman" w:ascii="Times New Roman" w:hAnsi="Times New Roman"/>
          <w:i/>
          <w:iCs/>
          <w:color w:val="000000"/>
          <w:sz w:val="24"/>
          <w:szCs w:val="24"/>
        </w:rPr>
        <w:t xml:space="preserve">социального сиротства. </w:t>
      </w:r>
      <w:r>
        <w:rPr>
          <w:rFonts w:cs="Times New Roman" w:ascii="Times New Roman" w:hAnsi="Times New Roman"/>
          <w:color w:val="000000"/>
          <w:sz w:val="24"/>
          <w:szCs w:val="24"/>
        </w:rPr>
        <w:t>Многие женщины вынуждены работать, чтобы прокормить своих детей и обеспечить собствен</w:t>
        <w:softHyphen/>
        <w:t>ную старость. Нерешенные социальные проблемы усугубили разобщенность поколений в современ</w:t>
        <w:softHyphen/>
        <w:t>ном обществе. Ушли в далекое прошлое совмест</w:t>
        <w:softHyphen/>
        <w:t>ный труд в семье, время отдыха и общения у до</w:t>
        <w:softHyphen/>
        <w:t>машнего оча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последние десятилетия еще больше увеличи</w:t>
        <w:softHyphen/>
        <w:t>лась мобильность семьи. Это повлекло за собой потерю родовых корней и разрушение отношений с родственниками, которые на протяжении многих веков играли в семье исключительно важную роль, обеспечивая ее стабильность, оказывая поддержку и помощь в воспитании детей, передавая духов</w:t>
        <w:softHyphen/>
        <w:t>ные ценности и необходимый опыт. Престарелые родители не только не в состоянии оказывать мо</w:t>
        <w:softHyphen/>
        <w:t>ральную (не говоря уже о финансовой) поддержку детям и внукам, но нередко становятся для них бре</w:t>
        <w:softHyphen/>
        <w:t>менем, особенно при плохих жилищных условиях и серьезных заболевани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Увеличилась и продолжительность совместной семейной жизни супругов после того, как послед</w:t>
        <w:softHyphen/>
        <w:t>ний ребенок покинет родительский дом. Если раньше в многодетной семье время от ухода по</w:t>
        <w:softHyphen/>
        <w:t>следнего ребенка в самостоятельную жизнь до смерти одного из супругов в среднем составляло менее 10 лет, то в современных семьях, где в луч</w:t>
        <w:softHyphen/>
        <w:t>шем случае 2–3 ребенка, супруги после определе</w:t>
        <w:softHyphen/>
        <w:t>ния в жизни детей могут прожить вместе еще 25–30 лет. Это оказывается непростым испытани</w:t>
        <w:softHyphen/>
        <w:t>ем – кризис середины жизни, как правило, прино</w:t>
        <w:softHyphen/>
        <w:t>сит с собой неуверенность, переосмысление бы</w:t>
        <w:softHyphen/>
        <w:t>лых установок и ценностей, ощущение уходящей жизни и желание наверстать упущенное; синдром «пустого гнезда»; сложившиеся к старости характе</w:t>
        <w:softHyphen/>
        <w:t>ры часто не позволяют идти на уступки; невостре</w:t>
        <w:softHyphen/>
        <w:t>бованность в общественной жизни и жизни своих близких, старение, болезни, страх надвигающейся смерти и т.д. делают семейный союз еще более уяз</w:t>
        <w:softHyphen/>
        <w:t>вимым и хрупки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озиция Церкви. </w:t>
      </w:r>
      <w:r>
        <w:rPr>
          <w:rFonts w:cs="Times New Roman" w:ascii="Times New Roman" w:hAnsi="Times New Roman"/>
          <w:color w:val="000000"/>
          <w:sz w:val="24"/>
          <w:szCs w:val="24"/>
        </w:rPr>
        <w:t>В это непростое для семьи время Церковь Христиан Адвентистов Седьмого Дня считает своим долгом и призванием помочь обществу вновь возвысить попранные моральные ценности и укрепить авторитет традиционной семьи. Истоки проблемы верующие видят не в перечисленных выше обстоя</w:t>
        <w:softHyphen/>
        <w:t>тельствах современной жизни. Эти обстоятельства представляют собой, как было сказано, симптомы и по</w:t>
        <w:softHyphen/>
        <w:t>следствия одной общей проблемы человечества – ухода от Бога и Его Слова. Главную причину собствен</w:t>
        <w:softHyphen/>
        <w:t>ных несчастий мы носим в самих себе. Врожденный эгоизм и греховные наклонности, подобно медленно действующему яду, отравляют нашу собственную жизнь и жизнь наших ближних и являются истинной причиной супружеских конфликтов, измен и развод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не закрывает глаза на то, что человече</w:t>
        <w:softHyphen/>
        <w:t>ство существует не в только что сотворенном и со</w:t>
        <w:softHyphen/>
        <w:t>вершенном мире, а в иной, измененной грехом ре</w:t>
        <w:softHyphen/>
        <w:t>альности. На этой грешной земле не может быть совершенного общества, но большее или меньшее благополучие человека зависит от участия и забо</w:t>
        <w:softHyphen/>
        <w:t>ты о его благе со стороны всех людей. Церковь вы</w:t>
        <w:softHyphen/>
        <w:t>соко оценивает государственные программы, а также программы и мероприятия всех обществен</w:t>
        <w:softHyphen/>
        <w:t>ных сил и конфессий, направленные на укрепле</w:t>
        <w:softHyphen/>
        <w:t>ние семьи и решение проблем в области воспита</w:t>
        <w:softHyphen/>
        <w:t>ния подрастающего покол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Люди, верующие во Христа, обладают разумным оптимизмом, поскольку они знают, что возврат к библейским ценностям и принятие Господа Иисуса Христа как своего личного Спасителя наделяют их силой, способной преобразить греховную сущ</w:t>
        <w:softHyphen/>
        <w:t>ность каждого и сформировать в нем нового челове</w:t>
        <w:softHyphen/>
        <w:t>ка, который сумеет подарить ближним бескорыст</w:t>
        <w:softHyphen/>
        <w:t>ную любовь и прочное семейное счастье. Поэтому христиане в целом и адвентисты в частности верят, что только Сам Господь, сотворивший человека и даровавший ему чудо жизни в брачном союзе, мо</w:t>
        <w:softHyphen/>
        <w:t>жет научить нас, как созидать и хранить 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иблия о браке, семье и воспитании детей. </w:t>
      </w:r>
      <w:r>
        <w:rPr>
          <w:rFonts w:cs="Times New Roman" w:ascii="Times New Roman" w:hAnsi="Times New Roman"/>
          <w:color w:val="000000"/>
          <w:sz w:val="24"/>
          <w:szCs w:val="24"/>
        </w:rPr>
        <w:t>Церковь считает, что только возврат к библейской модели семьи может вернуть человеку утраченное счастье. Рассматривая тему семьи в Ветхом и Но</w:t>
        <w:softHyphen/>
        <w:t>вом Заветах, вникая в левитские законы и Десятисловие, анализируя различные тексты Писания, имеющие отношение к браку, мы приходим к пони</w:t>
        <w:softHyphen/>
        <w:t>манию библейского смысла брака: брак – это свя</w:t>
        <w:softHyphen/>
        <w:t>щенное Божье установление, данное человеку в Эдеме и утвержденное Христом как заключенный на всю жизнь моногамный союз любви между дву</w:t>
        <w:softHyphen/>
        <w:t>мя людьми – мужчиной и женщин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ажно помнить, что автором идеи сотворения мужчины и женщины является Сам Господь. Муж</w:t>
        <w:softHyphen/>
        <w:t>чина и женщина вместе образуют новую общ</w:t>
        <w:softHyphen/>
        <w:t>ность – человечество, причем один пол без друго</w:t>
        <w:softHyphen/>
        <w:t>го представляет собой, в библейском понимании, незавершенное единст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ри творении человека Господь намеревался </w:t>
      </w:r>
      <w:r>
        <w:rPr>
          <w:rFonts w:cs="Times New Roman" w:ascii="Times New Roman" w:hAnsi="Times New Roman"/>
          <w:i/>
          <w:iCs/>
          <w:color w:val="000000"/>
          <w:sz w:val="24"/>
          <w:szCs w:val="24"/>
        </w:rPr>
        <w:t>пода</w:t>
        <w:softHyphen/>
        <w:t xml:space="preserve">рить </w:t>
      </w:r>
      <w:r>
        <w:rPr>
          <w:rFonts w:cs="Times New Roman" w:ascii="Times New Roman" w:hAnsi="Times New Roman"/>
          <w:color w:val="000000"/>
          <w:sz w:val="24"/>
          <w:szCs w:val="24"/>
        </w:rPr>
        <w:t>ему радость общения как с Собой, так и с по</w:t>
        <w:softHyphen/>
        <w:t>добным ему существом – Евой, разрешая, таким об</w:t>
        <w:softHyphen/>
        <w:t xml:space="preserve">разом, проблему одиночества, ибо </w:t>
      </w:r>
      <w:r>
        <w:rPr>
          <w:rFonts w:cs="Times New Roman" w:ascii="Times New Roman" w:hAnsi="Times New Roman"/>
          <w:i/>
          <w:iCs/>
          <w:color w:val="000000"/>
          <w:sz w:val="24"/>
          <w:szCs w:val="24"/>
        </w:rPr>
        <w:t xml:space="preserve">«не хорошо быть человеку одному» (Быт. 2:18); </w:t>
      </w:r>
      <w:r>
        <w:rPr>
          <w:rFonts w:cs="Times New Roman" w:ascii="Times New Roman" w:hAnsi="Times New Roman"/>
          <w:iCs/>
          <w:color w:val="000000"/>
          <w:sz w:val="24"/>
          <w:szCs w:val="24"/>
        </w:rPr>
        <w:t xml:space="preserve">подарить </w:t>
      </w:r>
      <w:r>
        <w:rPr>
          <w:rFonts w:cs="Times New Roman" w:ascii="Times New Roman" w:hAnsi="Times New Roman"/>
          <w:color w:val="000000"/>
          <w:sz w:val="24"/>
          <w:szCs w:val="24"/>
        </w:rPr>
        <w:t>ему супру</w:t>
        <w:softHyphen/>
        <w:t>жеское счастье с близким человеком противополож</w:t>
        <w:softHyphen/>
        <w:t>ного пола:</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утешайся женою юности твоей... лю</w:t>
        <w:softHyphen/>
        <w:t>бовью ее услаждайся постоянно» (Притч. 5:18,19);</w:t>
      </w:r>
      <w:r>
        <w:rPr>
          <w:rFonts w:cs="Times New Roman" w:ascii="Times New Roman" w:hAnsi="Times New Roman"/>
          <w:iCs/>
          <w:color w:val="000000"/>
          <w:sz w:val="24"/>
          <w:szCs w:val="24"/>
        </w:rPr>
        <w:t xml:space="preserve"> дать человеку друга на всю жизнь,</w:t>
      </w:r>
      <w:r>
        <w:rPr>
          <w:rFonts w:cs="Times New Roman" w:ascii="Times New Roman" w:hAnsi="Times New Roman"/>
          <w:i/>
          <w:iCs/>
          <w:color w:val="000000"/>
          <w:sz w:val="24"/>
          <w:szCs w:val="24"/>
        </w:rPr>
        <w:t xml:space="preserve"> «помощника, соответственного ему» (Быт. 2:18), </w:t>
      </w:r>
      <w:r>
        <w:rPr>
          <w:rFonts w:cs="Times New Roman" w:ascii="Times New Roman" w:hAnsi="Times New Roman"/>
          <w:color w:val="000000"/>
          <w:sz w:val="24"/>
          <w:szCs w:val="24"/>
        </w:rPr>
        <w:t>того, кто мо</w:t>
        <w:softHyphen/>
        <w:t xml:space="preserve">жет трудиться вместе с ним, умножая </w:t>
      </w:r>
      <w:r>
        <w:rPr>
          <w:rFonts w:cs="Times New Roman" w:ascii="Times New Roman" w:hAnsi="Times New Roman"/>
          <w:i/>
          <w:iCs/>
          <w:color w:val="000000"/>
          <w:sz w:val="24"/>
          <w:szCs w:val="24"/>
        </w:rPr>
        <w:t>«доброе возна</w:t>
        <w:softHyphen/>
        <w:t>граждение в труде их», поддерживать, «если упа</w:t>
        <w:softHyphen/>
        <w:t xml:space="preserve">дет один», </w:t>
      </w:r>
      <w:r>
        <w:rPr>
          <w:rFonts w:cs="Times New Roman" w:ascii="Times New Roman" w:hAnsi="Times New Roman"/>
          <w:color w:val="000000"/>
          <w:sz w:val="24"/>
          <w:szCs w:val="24"/>
        </w:rPr>
        <w:t xml:space="preserve">защищать, если </w:t>
      </w:r>
      <w:r>
        <w:rPr>
          <w:rFonts w:cs="Times New Roman" w:ascii="Times New Roman" w:hAnsi="Times New Roman"/>
          <w:i/>
          <w:iCs/>
          <w:color w:val="000000"/>
          <w:sz w:val="24"/>
          <w:szCs w:val="24"/>
        </w:rPr>
        <w:t>«станет преодолевать кто–либо одного» (Еккл. 4:9</w:t>
      </w:r>
      <w:r>
        <w:rPr>
          <w:rFonts w:cs="Times New Roman" w:ascii="Times New Roman" w:hAnsi="Times New Roman"/>
          <w:color w:val="000000"/>
          <w:sz w:val="24"/>
          <w:szCs w:val="24"/>
        </w:rPr>
        <w:t>–</w:t>
      </w:r>
      <w:r>
        <w:rPr>
          <w:rFonts w:cs="Times New Roman" w:ascii="Times New Roman" w:hAnsi="Times New Roman"/>
          <w:i/>
          <w:iCs/>
          <w:color w:val="000000"/>
          <w:sz w:val="24"/>
          <w:szCs w:val="24"/>
        </w:rPr>
        <w:t>12); приобщить чело</w:t>
      </w:r>
      <w:r>
        <w:rPr>
          <w:rFonts w:cs="Times New Roman" w:ascii="Times New Roman" w:hAnsi="Times New Roman"/>
          <w:color w:val="000000"/>
          <w:sz w:val="24"/>
          <w:szCs w:val="24"/>
        </w:rPr>
        <w:t>века к радости «сотворения» по своему образу и подо</w:t>
        <w:softHyphen/>
        <w:t>бию – радости рождения и воспитания тех, кто поя</w:t>
        <w:softHyphen/>
        <w:t xml:space="preserve">вится на свет в результате супружеской любви: </w:t>
      </w:r>
      <w:r>
        <w:rPr>
          <w:rFonts w:cs="Times New Roman" w:ascii="Times New Roman" w:hAnsi="Times New Roman"/>
          <w:i/>
          <w:iCs/>
          <w:color w:val="000000"/>
          <w:sz w:val="24"/>
          <w:szCs w:val="24"/>
        </w:rPr>
        <w:t>«жена твоя, как плодовитая лоза, в доме твоем; сыновья твои, как масличные ветви, вокруг трапезы тво</w:t>
        <w:softHyphen/>
        <w:t xml:space="preserve">ей» (Пс. 127:3); наполнить землю </w:t>
      </w:r>
      <w:r>
        <w:rPr>
          <w:rFonts w:cs="Times New Roman" w:ascii="Times New Roman" w:hAnsi="Times New Roman"/>
          <w:color w:val="000000"/>
          <w:sz w:val="24"/>
          <w:szCs w:val="24"/>
        </w:rPr>
        <w:t xml:space="preserve">через умножение человеческого рода: </w:t>
      </w:r>
      <w:r>
        <w:rPr>
          <w:rFonts w:cs="Times New Roman" w:ascii="Times New Roman" w:hAnsi="Times New Roman"/>
          <w:i/>
          <w:iCs/>
          <w:color w:val="000000"/>
          <w:sz w:val="24"/>
          <w:szCs w:val="24"/>
        </w:rPr>
        <w:t xml:space="preserve">«плодитесь и размножайтесь, и наполняйте землю» (Быт. 1:28). </w:t>
      </w:r>
      <w:r>
        <w:rPr>
          <w:rFonts w:cs="Times New Roman" w:ascii="Times New Roman" w:hAnsi="Times New Roman"/>
          <w:color w:val="000000"/>
          <w:sz w:val="24"/>
          <w:szCs w:val="24"/>
        </w:rPr>
        <w:t>Таким образом, семья – это небесный дар, преподнесенный сотво</w:t>
        <w:softHyphen/>
        <w:t>ренному человек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Книге Бытие, сразу же после сотворения Евы, появляется формула брачного союза: </w:t>
      </w:r>
      <w:r>
        <w:rPr>
          <w:rFonts w:cs="Times New Roman" w:ascii="Times New Roman" w:hAnsi="Times New Roman"/>
          <w:i/>
          <w:iCs/>
          <w:color w:val="000000"/>
          <w:sz w:val="24"/>
          <w:szCs w:val="24"/>
        </w:rPr>
        <w:t>«Потому ос</w:t>
        <w:softHyphen/>
        <w:t>тавит человек отца своего и мать свою и приле</w:t>
        <w:softHyphen/>
        <w:t xml:space="preserve">пится к жене своей; и будут двое одна плоть» (Быт. 2:24). </w:t>
      </w:r>
      <w:r>
        <w:rPr>
          <w:rFonts w:cs="Times New Roman" w:ascii="Times New Roman" w:hAnsi="Times New Roman"/>
          <w:color w:val="000000"/>
          <w:sz w:val="24"/>
          <w:szCs w:val="24"/>
        </w:rPr>
        <w:t>Здесь названы три необходимых усло</w:t>
        <w:softHyphen/>
        <w:t xml:space="preserve">вия для брачного союза. </w:t>
      </w:r>
      <w:r>
        <w:rPr>
          <w:rFonts w:cs="Times New Roman" w:ascii="Times New Roman" w:hAnsi="Times New Roman"/>
          <w:i/>
          <w:color w:val="000000"/>
          <w:sz w:val="24"/>
          <w:szCs w:val="24"/>
        </w:rPr>
        <w:t>Первое:</w:t>
      </w:r>
      <w:r>
        <w:rPr>
          <w:rFonts w:cs="Times New Roman" w:ascii="Times New Roman" w:hAnsi="Times New Roman"/>
          <w:i/>
          <w:iCs/>
          <w:smallCaps/>
          <w:color w:val="000000"/>
          <w:sz w:val="24"/>
          <w:szCs w:val="24"/>
        </w:rPr>
        <w:t xml:space="preserve"> </w:t>
      </w:r>
      <w:r>
        <w:rPr>
          <w:rFonts w:cs="Times New Roman" w:ascii="Times New Roman" w:hAnsi="Times New Roman"/>
          <w:i/>
          <w:iCs/>
          <w:color w:val="000000"/>
          <w:sz w:val="24"/>
          <w:szCs w:val="24"/>
        </w:rPr>
        <w:t xml:space="preserve">оставление </w:t>
      </w:r>
      <w:r>
        <w:rPr>
          <w:rFonts w:cs="Times New Roman" w:ascii="Times New Roman" w:hAnsi="Times New Roman"/>
          <w:color w:val="000000"/>
          <w:sz w:val="24"/>
          <w:szCs w:val="24"/>
        </w:rPr>
        <w:t xml:space="preserve">дома отца, что представляло собой в древние времена официальную церемонию бракосочетания. </w:t>
      </w:r>
      <w:r>
        <w:rPr>
          <w:rFonts w:cs="Times New Roman" w:ascii="Times New Roman" w:hAnsi="Times New Roman"/>
          <w:i/>
          <w:color w:val="000000"/>
          <w:sz w:val="24"/>
          <w:szCs w:val="24"/>
        </w:rPr>
        <w:t>Второе:</w:t>
      </w:r>
      <w:r>
        <w:rPr>
          <w:rFonts w:cs="Times New Roman" w:ascii="Times New Roman" w:hAnsi="Times New Roman"/>
          <w:color w:val="000000"/>
          <w:sz w:val="24"/>
          <w:szCs w:val="24"/>
        </w:rPr>
        <w:t xml:space="preserve"> эмоциональное </w:t>
      </w:r>
      <w:r>
        <w:rPr>
          <w:rFonts w:cs="Times New Roman" w:ascii="Times New Roman" w:hAnsi="Times New Roman"/>
          <w:i/>
          <w:iCs/>
          <w:color w:val="000000"/>
          <w:sz w:val="24"/>
          <w:szCs w:val="24"/>
        </w:rPr>
        <w:t xml:space="preserve">«прилепление» </w:t>
      </w:r>
      <w:r>
        <w:rPr>
          <w:rFonts w:cs="Times New Roman" w:ascii="Times New Roman" w:hAnsi="Times New Roman"/>
          <w:color w:val="000000"/>
          <w:sz w:val="24"/>
          <w:szCs w:val="24"/>
        </w:rPr>
        <w:t xml:space="preserve">к своему супругу. </w:t>
      </w:r>
      <w:r>
        <w:rPr>
          <w:rFonts w:cs="Times New Roman" w:ascii="Times New Roman" w:hAnsi="Times New Roman"/>
          <w:i/>
          <w:color w:val="000000"/>
          <w:sz w:val="24"/>
          <w:szCs w:val="24"/>
        </w:rPr>
        <w:t>Третье:</w:t>
      </w:r>
      <w:r>
        <w:rPr>
          <w:rFonts w:cs="Times New Roman" w:ascii="Times New Roman" w:hAnsi="Times New Roman"/>
          <w:color w:val="000000"/>
          <w:sz w:val="24"/>
          <w:szCs w:val="24"/>
        </w:rPr>
        <w:t xml:space="preserve"> абсолютное </w:t>
      </w:r>
      <w:r>
        <w:rPr>
          <w:rFonts w:cs="Times New Roman" w:ascii="Times New Roman" w:hAnsi="Times New Roman"/>
          <w:i/>
          <w:iCs/>
          <w:color w:val="000000"/>
          <w:sz w:val="24"/>
          <w:szCs w:val="24"/>
        </w:rPr>
        <w:t xml:space="preserve">единение </w:t>
      </w:r>
      <w:r>
        <w:rPr>
          <w:rFonts w:cs="Times New Roman" w:ascii="Times New Roman" w:hAnsi="Times New Roman"/>
          <w:color w:val="000000"/>
          <w:sz w:val="24"/>
          <w:szCs w:val="24"/>
        </w:rPr>
        <w:t>супругов, захватываю</w:t>
        <w:softHyphen/>
        <w:t>щее все их естество, частью которого также являют</w:t>
        <w:softHyphen/>
        <w:t xml:space="preserve">ся и интимные отношения. Невозможно стать </w:t>
      </w:r>
      <w:r>
        <w:rPr>
          <w:rFonts w:cs="Times New Roman" w:ascii="Times New Roman" w:hAnsi="Times New Roman"/>
          <w:i/>
          <w:iCs/>
          <w:color w:val="000000"/>
          <w:sz w:val="24"/>
          <w:szCs w:val="24"/>
        </w:rPr>
        <w:t xml:space="preserve">одной плотью, </w:t>
      </w:r>
      <w:r>
        <w:rPr>
          <w:rFonts w:cs="Times New Roman" w:ascii="Times New Roman" w:hAnsi="Times New Roman"/>
          <w:color w:val="000000"/>
          <w:sz w:val="24"/>
          <w:szCs w:val="24"/>
        </w:rPr>
        <w:t>прервав семейные отношения на полпути или отказавшись созидать это постоянное единение в социальном, духовном и физическом плана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рак как завет. </w:t>
      </w:r>
      <w:r>
        <w:rPr>
          <w:rFonts w:cs="Times New Roman" w:ascii="Times New Roman" w:hAnsi="Times New Roman"/>
          <w:color w:val="000000"/>
          <w:sz w:val="24"/>
          <w:szCs w:val="24"/>
        </w:rPr>
        <w:t>В библейском понимании брак – это не отношения всепоглощающей стра</w:t>
        <w:softHyphen/>
        <w:t>сти, которой чужды общепринятые условности; это и не деловой контракт между двумя сторонами, не брак по расчету; это и не обоюдное согласие по</w:t>
        <w:softHyphen/>
        <w:t>жить вместе, чтобы проверить свои чувства и отно</w:t>
        <w:softHyphen/>
        <w:t xml:space="preserve">шения. Брак – это особого рода </w:t>
      </w:r>
      <w:r>
        <w:rPr>
          <w:rFonts w:cs="Times New Roman" w:ascii="Times New Roman" w:hAnsi="Times New Roman"/>
          <w:i/>
          <w:iCs/>
          <w:color w:val="000000"/>
          <w:sz w:val="24"/>
          <w:szCs w:val="24"/>
        </w:rPr>
        <w:t xml:space="preserve">завет </w:t>
      </w:r>
      <w:r>
        <w:rPr>
          <w:rFonts w:cs="Times New Roman" w:ascii="Times New Roman" w:hAnsi="Times New Roman"/>
          <w:color w:val="000000"/>
          <w:sz w:val="24"/>
          <w:szCs w:val="24"/>
        </w:rPr>
        <w:t>между дву</w:t>
        <w:softHyphen/>
        <w:t>мя личностями, принадлежащими к разному полу, призванными соединиться физически, эмоцио</w:t>
        <w:softHyphen/>
        <w:t xml:space="preserve">нально и духовно, чтобы достичь этой прекрасной цели – стать </w:t>
      </w:r>
      <w:r>
        <w:rPr>
          <w:rFonts w:cs="Times New Roman" w:ascii="Times New Roman" w:hAnsi="Times New Roman"/>
          <w:i/>
          <w:iCs/>
          <w:color w:val="000000"/>
          <w:sz w:val="24"/>
          <w:szCs w:val="24"/>
        </w:rPr>
        <w:t xml:space="preserve">одной плотью. </w:t>
      </w:r>
      <w:r>
        <w:rPr>
          <w:rFonts w:cs="Times New Roman" w:ascii="Times New Roman" w:hAnsi="Times New Roman"/>
          <w:color w:val="000000"/>
          <w:sz w:val="24"/>
          <w:szCs w:val="24"/>
        </w:rPr>
        <w:t xml:space="preserve">В Библии супруга нежно называется </w:t>
      </w:r>
      <w:r>
        <w:rPr>
          <w:rFonts w:cs="Times New Roman" w:ascii="Times New Roman" w:hAnsi="Times New Roman"/>
          <w:i/>
          <w:iCs/>
          <w:color w:val="000000"/>
          <w:sz w:val="24"/>
          <w:szCs w:val="24"/>
        </w:rPr>
        <w:t xml:space="preserve">«подругою», «женою юност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женою завета» </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Мал. 2:14, древнеевр.</w:t>
      </w:r>
      <w:r>
        <w:rPr>
          <w:rFonts w:cs="Times New Roman" w:ascii="Times New Roman" w:hAnsi="Times New Roman"/>
          <w:color w:val="000000"/>
          <w:sz w:val="24"/>
          <w:szCs w:val="24"/>
        </w:rPr>
        <w:t xml:space="preserve"> ориг.). Сравнение брака с заветом подразумевает добровольное, обоюдожелаемое, непрекращаю</w:t>
        <w:softHyphen/>
        <w:t>щееся в течение всей жизни посвящение супругов друг другу. Все остальные отношения с другими людьми никогда не могут претендовать на ту сте</w:t>
        <w:softHyphen/>
        <w:t>пень близости, которую обретают люди, заключив</w:t>
        <w:softHyphen/>
        <w:t>шие между собой такой завет. Характер отноше</w:t>
        <w:softHyphen/>
        <w:t xml:space="preserve">ний между супругами является прообразом завета и отношений между Самим Богом и Его Церковью (см. </w:t>
      </w:r>
      <w:r>
        <w:rPr>
          <w:rFonts w:cs="Times New Roman" w:ascii="Times New Roman" w:hAnsi="Times New Roman"/>
          <w:i/>
          <w:iCs/>
          <w:color w:val="000000"/>
          <w:sz w:val="24"/>
          <w:szCs w:val="24"/>
        </w:rPr>
        <w:t>Ис. 54:5; Иер. 31:31</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33), </w:t>
      </w:r>
      <w:r>
        <w:rPr>
          <w:rFonts w:cs="Times New Roman" w:ascii="Times New Roman" w:hAnsi="Times New Roman"/>
          <w:color w:val="000000"/>
          <w:sz w:val="24"/>
          <w:szCs w:val="24"/>
        </w:rPr>
        <w:t>поэтому христиан</w:t>
        <w:softHyphen/>
        <w:t>ское супружество коренным образом отличается от светского: христианский брак заключается не только перед людьми, но и перед Богом, в результа</w:t>
        <w:softHyphen/>
        <w:t>те чего супруги становятся ответственными за свои отношения и перед Ним. Более того, в христиан</w:t>
        <w:softHyphen/>
        <w:t>ском браке изначально определено присутствие этих трех личностей: Господа, мужа и же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тношения в браке. </w:t>
      </w:r>
      <w:r>
        <w:rPr>
          <w:rFonts w:cs="Times New Roman" w:ascii="Times New Roman" w:hAnsi="Times New Roman"/>
          <w:color w:val="000000"/>
          <w:sz w:val="24"/>
          <w:szCs w:val="24"/>
        </w:rPr>
        <w:t>Христианский брак зиж</w:t>
        <w:softHyphen/>
        <w:t>дется на любви, взаимоуважении, признании досто</w:t>
        <w:softHyphen/>
        <w:t xml:space="preserve">инства и индивидуальности каждого члена семьи, в нем не должно быть места насилию и унижению: </w:t>
      </w:r>
      <w:r>
        <w:rPr>
          <w:rFonts w:cs="Times New Roman" w:ascii="Times New Roman" w:hAnsi="Times New Roman"/>
          <w:i/>
          <w:iCs/>
          <w:color w:val="000000"/>
          <w:sz w:val="24"/>
          <w:szCs w:val="24"/>
        </w:rPr>
        <w:t>«Мужья, любите своих жен, как и Христос возлю</w:t>
        <w:softHyphen/>
        <w:t>бил Церковь и предал Себя за нее» (Еф. 5:25); «Му</w:t>
        <w:softHyphen/>
        <w:t xml:space="preserve">жья, любите своих жен и не будьте к ним суровы» (Кол. 3:19); «Чтобы вразумляли молодых любить мужей, любить детей» (Тит. 2:4). </w:t>
      </w:r>
      <w:r>
        <w:rPr>
          <w:rFonts w:cs="Times New Roman" w:ascii="Times New Roman" w:hAnsi="Times New Roman"/>
          <w:color w:val="000000"/>
          <w:sz w:val="24"/>
          <w:szCs w:val="24"/>
        </w:rPr>
        <w:t>Предназначение мужа быть главой семьи, а жены – матерью и храни</w:t>
        <w:softHyphen/>
        <w:t xml:space="preserve">тельницей домашнего очага (см. </w:t>
      </w:r>
      <w:r>
        <w:rPr>
          <w:rFonts w:cs="Times New Roman" w:ascii="Times New Roman" w:hAnsi="Times New Roman"/>
          <w:i/>
          <w:iCs/>
          <w:color w:val="000000"/>
          <w:sz w:val="24"/>
          <w:szCs w:val="24"/>
        </w:rPr>
        <w:t xml:space="preserve">Еф. 5:22, 23; 1 Тим. 5:14) </w:t>
      </w:r>
      <w:r>
        <w:rPr>
          <w:rFonts w:cs="Times New Roman" w:ascii="Times New Roman" w:hAnsi="Times New Roman"/>
          <w:color w:val="000000"/>
          <w:sz w:val="24"/>
          <w:szCs w:val="24"/>
        </w:rPr>
        <w:t>ни в коей мере не умаляет достоинства каждого из супругов и не может служить оправдани</w:t>
        <w:softHyphen/>
        <w:t xml:space="preserve">ем для дискриминации пола – как в обществе, так и в семье (см. </w:t>
      </w:r>
      <w:r>
        <w:rPr>
          <w:rFonts w:cs="Times New Roman" w:ascii="Times New Roman" w:hAnsi="Times New Roman"/>
          <w:i/>
          <w:iCs/>
          <w:color w:val="000000"/>
          <w:sz w:val="24"/>
          <w:szCs w:val="24"/>
        </w:rPr>
        <w:t xml:space="preserve">1 Петр. 3:7; Гал. 3:28). </w:t>
      </w:r>
      <w:r>
        <w:rPr>
          <w:rFonts w:cs="Times New Roman" w:ascii="Times New Roman" w:hAnsi="Times New Roman"/>
          <w:color w:val="000000"/>
          <w:sz w:val="24"/>
          <w:szCs w:val="24"/>
        </w:rPr>
        <w:t xml:space="preserve">Хотя вследствие грехопадения многие семьи носят на себе печать союзов, не справляющихся со своим предназначением, преобразование, возрождение каждого члена семьи и восстановление гармоничных семейных отношений становится возможным силою Святого Духа и сегодня (см. </w:t>
      </w:r>
      <w:r>
        <w:rPr>
          <w:rFonts w:cs="Times New Roman" w:ascii="Times New Roman" w:hAnsi="Times New Roman"/>
          <w:i/>
          <w:iCs/>
          <w:color w:val="000000"/>
          <w:sz w:val="24"/>
          <w:szCs w:val="24"/>
        </w:rPr>
        <w:t>1 Петр. 3:8</w:t>
      </w:r>
      <w:r>
        <w:rPr>
          <w:rFonts w:cs="Times New Roman" w:ascii="Times New Roman" w:hAnsi="Times New Roman"/>
          <w:color w:val="000000"/>
          <w:sz w:val="24"/>
          <w:szCs w:val="24"/>
        </w:rPr>
        <w:t>–</w:t>
      </w:r>
      <w:r>
        <w:rPr>
          <w:rFonts w:cs="Times New Roman" w:ascii="Times New Roman" w:hAnsi="Times New Roman"/>
          <w:i/>
          <w:iCs/>
          <w:color w:val="000000"/>
          <w:sz w:val="24"/>
          <w:szCs w:val="24"/>
        </w:rPr>
        <w:t>1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Интимные отношения. </w:t>
      </w:r>
      <w:r>
        <w:rPr>
          <w:rFonts w:cs="Times New Roman" w:ascii="Times New Roman" w:hAnsi="Times New Roman"/>
          <w:color w:val="000000"/>
          <w:sz w:val="24"/>
          <w:szCs w:val="24"/>
        </w:rPr>
        <w:t xml:space="preserve">Взаимная любовь супругов находит выражение также и в интимных отношениях (см. </w:t>
      </w:r>
      <w:r>
        <w:rPr>
          <w:rFonts w:cs="Times New Roman" w:ascii="Times New Roman" w:hAnsi="Times New Roman"/>
          <w:i/>
          <w:iCs/>
          <w:color w:val="000000"/>
          <w:sz w:val="24"/>
          <w:szCs w:val="24"/>
        </w:rPr>
        <w:t>1 Кор. 7:1</w:t>
      </w:r>
      <w:r>
        <w:rPr>
          <w:rFonts w:cs="Times New Roman" w:ascii="Times New Roman" w:hAnsi="Times New Roman"/>
          <w:i/>
          <w:color w:val="000000"/>
          <w:sz w:val="24"/>
          <w:szCs w:val="24"/>
        </w:rPr>
        <w:t>–5)</w:t>
      </w:r>
      <w:r>
        <w:rPr>
          <w:rFonts w:cs="Times New Roman" w:ascii="Times New Roman" w:hAnsi="Times New Roman"/>
          <w:color w:val="000000"/>
          <w:sz w:val="24"/>
          <w:szCs w:val="24"/>
        </w:rPr>
        <w:t>, которые в библей</w:t>
        <w:softHyphen/>
        <w:t xml:space="preserve">ском понимании предназначены </w:t>
      </w:r>
      <w:r>
        <w:rPr>
          <w:rFonts w:cs="Times New Roman" w:ascii="Times New Roman" w:hAnsi="Times New Roman"/>
          <w:i/>
          <w:iCs/>
          <w:color w:val="000000"/>
          <w:sz w:val="24"/>
          <w:szCs w:val="24"/>
        </w:rPr>
        <w:t xml:space="preserve">только </w:t>
      </w:r>
      <w:r>
        <w:rPr>
          <w:rFonts w:cs="Times New Roman" w:ascii="Times New Roman" w:hAnsi="Times New Roman"/>
          <w:color w:val="000000"/>
          <w:sz w:val="24"/>
          <w:szCs w:val="24"/>
        </w:rPr>
        <w:t>для брач</w:t>
        <w:softHyphen/>
        <w:t>ного союза. Интимные отношения – это и символ единения, и средство выражения любви, и продол</w:t>
        <w:softHyphen/>
        <w:t>жения рода, и знак завета, поэтому они допустимы только внутри отношений завета. Вне брака эти от</w:t>
        <w:softHyphen/>
        <w:t>ношения в глазах Божиих противозаконны, какие бы формы они ни принимали: добрачные или вне</w:t>
        <w:softHyphen/>
        <w:t>брачные связи, проституция, отношения, ориенти</w:t>
        <w:softHyphen/>
        <w:t xml:space="preserve">рованные на гомосексуальную ориентацию и т.д. (см. </w:t>
      </w:r>
      <w:r>
        <w:rPr>
          <w:rFonts w:cs="Times New Roman" w:ascii="Times New Roman" w:hAnsi="Times New Roman"/>
          <w:i/>
          <w:iCs/>
          <w:color w:val="000000"/>
          <w:sz w:val="24"/>
          <w:szCs w:val="24"/>
        </w:rPr>
        <w:t xml:space="preserve">1 Кор. 6:9). </w:t>
      </w:r>
      <w:r>
        <w:rPr>
          <w:rFonts w:cs="Times New Roman" w:ascii="Times New Roman" w:hAnsi="Times New Roman"/>
          <w:color w:val="000000"/>
          <w:sz w:val="24"/>
          <w:szCs w:val="24"/>
        </w:rPr>
        <w:t>В отличие от перечисленных выше, интимные отношения супругов не являются след</w:t>
        <w:softHyphen/>
        <w:t>ствием грехопадения человека, это дар Божий суп</w:t>
        <w:softHyphen/>
        <w:t xml:space="preserve">ружеской чете (см. </w:t>
      </w:r>
      <w:r>
        <w:rPr>
          <w:rFonts w:cs="Times New Roman" w:ascii="Times New Roman" w:hAnsi="Times New Roman"/>
          <w:i/>
          <w:iCs/>
          <w:color w:val="000000"/>
          <w:sz w:val="24"/>
          <w:szCs w:val="24"/>
        </w:rPr>
        <w:t xml:space="preserve">Быт. 1:27,28). </w:t>
      </w:r>
      <w:r>
        <w:rPr>
          <w:rFonts w:cs="Times New Roman" w:ascii="Times New Roman" w:hAnsi="Times New Roman"/>
          <w:color w:val="000000"/>
          <w:sz w:val="24"/>
          <w:szCs w:val="24"/>
        </w:rPr>
        <w:t>В них они могут выразить взаимную любовь и радость, обрести счастье и близость, а также продолжить свой род. Священное Писание говорит о них как о тайне, ко</w:t>
        <w:softHyphen/>
        <w:t xml:space="preserve">торая символически отражает тайну единения Христа и Церкви (см. </w:t>
      </w:r>
      <w:r>
        <w:rPr>
          <w:rFonts w:cs="Times New Roman" w:ascii="Times New Roman" w:hAnsi="Times New Roman"/>
          <w:i/>
          <w:iCs/>
          <w:color w:val="000000"/>
          <w:sz w:val="24"/>
          <w:szCs w:val="24"/>
        </w:rPr>
        <w:t>Еф. 5:3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ети. </w:t>
      </w:r>
      <w:r>
        <w:rPr>
          <w:rFonts w:cs="Times New Roman" w:ascii="Times New Roman" w:hAnsi="Times New Roman"/>
          <w:color w:val="000000"/>
          <w:sz w:val="24"/>
          <w:szCs w:val="24"/>
        </w:rPr>
        <w:t>Учреждая семью, Господь подарил челове</w:t>
        <w:softHyphen/>
        <w:t>ку возможность принадлежать тому, с кем можно де</w:t>
        <w:softHyphen/>
        <w:t>лить радости и печали, получать ответную заботу, те</w:t>
        <w:softHyphen/>
        <w:t>пло, любовь и поддержку. Именно в таком семейном кругу должна появляться и возрастать новая жизнь. Супружеские отношения должны быть гарантом безопасности для вновь появившейся жизни, поэто</w:t>
        <w:softHyphen/>
        <w:t>му брак должен быть узаконен и официально при</w:t>
        <w:softHyphen/>
        <w:t>знан государством и Церковью. Свободные связи и гражданские браки (как форма сожительства) не могут защитить социальные права родителей и де</w:t>
        <w:softHyphen/>
        <w:t>тей и обеспечить им полноправное существование. Поэтому Церковь призвана воссоздавать в общест</w:t>
        <w:softHyphen/>
        <w:t>ве библейский взгляд на супружество, основанный на высоких нравственных норма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т родителей ожидается, что они будут играть первичную роль в воспитании своих детей, что они познакомят их с Господом, научив жить в послуша</w:t>
        <w:softHyphen/>
        <w:t>нии Ему и принципам Закона Божьего. Пример их от</w:t>
        <w:softHyphen/>
        <w:t>ношений должен свидетельствовать о любвеобиль</w:t>
        <w:softHyphen/>
        <w:t xml:space="preserve">ном, терпеливом, справедливом и милостивом Создателе. Дети – это не собственность родителей, но Божий дар, </w:t>
      </w:r>
      <w:r>
        <w:rPr>
          <w:rFonts w:cs="Times New Roman" w:ascii="Times New Roman" w:hAnsi="Times New Roman"/>
          <w:i/>
          <w:iCs/>
          <w:color w:val="000000"/>
          <w:sz w:val="24"/>
          <w:szCs w:val="24"/>
        </w:rPr>
        <w:t xml:space="preserve">«наследие от Господа», «награда от Него» (Пс. 126:3), к </w:t>
      </w:r>
      <w:r>
        <w:rPr>
          <w:rFonts w:cs="Times New Roman" w:ascii="Times New Roman" w:hAnsi="Times New Roman"/>
          <w:color w:val="000000"/>
          <w:sz w:val="24"/>
          <w:szCs w:val="24"/>
        </w:rPr>
        <w:t xml:space="preserve">которому они должны относиться с большой любовью и ответственностью. От детей же ожидается уважение к родителям и послушание: </w:t>
      </w:r>
      <w:r>
        <w:rPr>
          <w:rFonts w:cs="Times New Roman" w:ascii="Times New Roman" w:hAnsi="Times New Roman"/>
          <w:i/>
          <w:iCs/>
          <w:color w:val="000000"/>
          <w:sz w:val="24"/>
          <w:szCs w:val="24"/>
        </w:rPr>
        <w:t>«почитай отца твоего и мать твою» (Исх. 20:12); «будьте послушны родителям вашим во всем, ибо это благоугодно Господу» (Кол. 3:2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одителям также дается в Библии важный совет: </w:t>
      </w:r>
      <w:r>
        <w:rPr>
          <w:rFonts w:cs="Times New Roman" w:ascii="Times New Roman" w:hAnsi="Times New Roman"/>
          <w:i/>
          <w:iCs/>
          <w:color w:val="000000"/>
          <w:sz w:val="24"/>
          <w:szCs w:val="24"/>
        </w:rPr>
        <w:t>«И вы, отцы, не раздражайте детей ваших, но воспитывайте их в учении и наставлении Гос</w:t>
        <w:softHyphen/>
        <w:t xml:space="preserve">поднем» (Еф. 6:4; </w:t>
      </w:r>
      <w:r>
        <w:rPr>
          <w:rFonts w:cs="Times New Roman" w:ascii="Times New Roman" w:hAnsi="Times New Roman"/>
          <w:color w:val="000000"/>
          <w:sz w:val="24"/>
          <w:szCs w:val="24"/>
        </w:rPr>
        <w:t xml:space="preserve">см. также </w:t>
      </w:r>
      <w:r>
        <w:rPr>
          <w:rFonts w:cs="Times New Roman" w:ascii="Times New Roman" w:hAnsi="Times New Roman"/>
          <w:i/>
          <w:iCs/>
          <w:color w:val="000000"/>
          <w:sz w:val="24"/>
          <w:szCs w:val="24"/>
        </w:rPr>
        <w:t xml:space="preserve">Кол. 3:21). </w:t>
      </w:r>
      <w:r>
        <w:rPr>
          <w:rFonts w:cs="Times New Roman" w:ascii="Times New Roman" w:hAnsi="Times New Roman"/>
          <w:color w:val="000000"/>
          <w:sz w:val="24"/>
          <w:szCs w:val="24"/>
        </w:rPr>
        <w:t>Как в Вет</w:t>
        <w:softHyphen/>
        <w:t>хом, так и в Новом Заветах содержатся наказы ро</w:t>
        <w:softHyphen/>
        <w:t>дителям и руководителям Церкви передать детям Божьи повеления и не препятствовать им прихо</w:t>
        <w:softHyphen/>
        <w:t xml:space="preserve">дить к Господу: </w:t>
      </w:r>
      <w:r>
        <w:rPr>
          <w:rFonts w:cs="Times New Roman" w:ascii="Times New Roman" w:hAnsi="Times New Roman"/>
          <w:i/>
          <w:iCs/>
          <w:color w:val="000000"/>
          <w:sz w:val="24"/>
          <w:szCs w:val="24"/>
        </w:rPr>
        <w:t>«И да будут слова сии, которые Я заповедую тебе сегодня, в сердце твоем; и вну</w:t>
        <w:softHyphen/>
        <w:t>шай их детям твоим, и говори о них, сидя в доме твоем, и идя дорогою, и ложась, и вставая» (Втор. 6:6</w:t>
      </w:r>
      <w:r>
        <w:rPr>
          <w:rFonts w:cs="Times New Roman" w:ascii="Times New Roman" w:hAnsi="Times New Roman"/>
          <w:color w:val="000000"/>
          <w:sz w:val="24"/>
          <w:szCs w:val="24"/>
        </w:rPr>
        <w:t>–</w:t>
      </w:r>
      <w:r>
        <w:rPr>
          <w:rFonts w:cs="Times New Roman" w:ascii="Times New Roman" w:hAnsi="Times New Roman"/>
          <w:i/>
          <w:iCs/>
          <w:color w:val="000000"/>
          <w:sz w:val="24"/>
          <w:szCs w:val="24"/>
        </w:rPr>
        <w:t>7); «Иисус... сказал им: пустите де</w:t>
        <w:softHyphen/>
        <w:t>тей приходить ко Мне и не препятствуйте им, ибо таковых есть Царствие Божие» (Мк. 10:1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Тем не менее Адвентисты Седьмого Дня считают, что вступление в члены Церкви через водное кре</w:t>
        <w:softHyphen/>
        <w:t>щение должно совершаться добровольно и осоз</w:t>
        <w:softHyphen/>
        <w:t>нанно, поэтому детям предоставляется право са</w:t>
        <w:softHyphen/>
        <w:t>мим выбрать свой путь в духовной жизни. Приобщение к Церкви и принятие религиозных цен</w:t>
        <w:softHyphen/>
        <w:t>ностей родителей должно быть результатом само</w:t>
        <w:softHyphen/>
        <w:t>стоятельного решения повзрослевшего ребен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Развод. </w:t>
      </w:r>
      <w:r>
        <w:rPr>
          <w:rFonts w:cs="Times New Roman" w:ascii="Times New Roman" w:hAnsi="Times New Roman"/>
          <w:color w:val="000000"/>
          <w:sz w:val="24"/>
          <w:szCs w:val="24"/>
        </w:rPr>
        <w:t xml:space="preserve">Церковь выступает против разводов и борется за сохранение семьи, следуя принципу: </w:t>
      </w:r>
      <w:r>
        <w:rPr>
          <w:rFonts w:cs="Times New Roman" w:ascii="Times New Roman" w:hAnsi="Times New Roman"/>
          <w:i/>
          <w:iCs/>
          <w:color w:val="000000"/>
          <w:sz w:val="24"/>
          <w:szCs w:val="24"/>
        </w:rPr>
        <w:t>«что Бог сочетал, того человек да не разлуча</w:t>
        <w:softHyphen/>
        <w:t xml:space="preserve">ет» (Мк. 10:9; </w:t>
      </w:r>
      <w:r>
        <w:rPr>
          <w:rFonts w:cs="Times New Roman" w:ascii="Times New Roman" w:hAnsi="Times New Roman"/>
          <w:color w:val="000000"/>
          <w:sz w:val="24"/>
          <w:szCs w:val="24"/>
        </w:rPr>
        <w:t xml:space="preserve">см. также </w:t>
      </w:r>
      <w:r>
        <w:rPr>
          <w:rFonts w:cs="Times New Roman" w:ascii="Times New Roman" w:hAnsi="Times New Roman"/>
          <w:i/>
          <w:iCs/>
          <w:color w:val="000000"/>
          <w:sz w:val="24"/>
          <w:szCs w:val="24"/>
        </w:rPr>
        <w:t xml:space="preserve">Мф. 19:3–9; 1 Кор. 10). </w:t>
      </w:r>
      <w:r>
        <w:rPr>
          <w:rFonts w:cs="Times New Roman" w:ascii="Times New Roman" w:hAnsi="Times New Roman"/>
          <w:color w:val="000000"/>
          <w:sz w:val="24"/>
          <w:szCs w:val="24"/>
        </w:rPr>
        <w:t>Единственной уважительной причиной развода, в библейском понимании, считается нарушение суп</w:t>
        <w:softHyphen/>
        <w:t>ружеской верности. Но даже при этом пострадав</w:t>
        <w:softHyphen/>
        <w:t xml:space="preserve">шая сторона имеет право не только на повторный брак, но и возможность простить и восстановить брачные отношения. В случае если неверующий супруг (неверующая супруга) требует развода, верующая сторона свободна (см. </w:t>
      </w:r>
      <w:r>
        <w:rPr>
          <w:rFonts w:cs="Times New Roman" w:ascii="Times New Roman" w:hAnsi="Times New Roman"/>
          <w:i/>
          <w:iCs/>
          <w:color w:val="000000"/>
          <w:sz w:val="24"/>
          <w:szCs w:val="24"/>
        </w:rPr>
        <w:t>1 Кор. 7:1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Если же один из супругов исповедует веру в Гос</w:t>
        <w:softHyphen/>
        <w:t>пода, а другой, являясь неверующим, желает жить в этом браке, Библия выступает за сохранение семьи. Верующая половина должна оставаться в этом се</w:t>
        <w:softHyphen/>
        <w:t xml:space="preserve">мейном союзе и содействовать спасению членов своей семьи: </w:t>
      </w:r>
      <w:r>
        <w:rPr>
          <w:rFonts w:cs="Times New Roman" w:ascii="Times New Roman" w:hAnsi="Times New Roman"/>
          <w:i/>
          <w:iCs/>
          <w:color w:val="000000"/>
          <w:sz w:val="24"/>
          <w:szCs w:val="24"/>
        </w:rPr>
        <w:t>«если какой брат имеет жену неве</w:t>
        <w:softHyphen/>
        <w:t xml:space="preserve">рующую, и она согласна жить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ним, то он не дол</w:t>
        <w:softHyphen/>
        <w:t>жен оставлять ее; и жена, которая имеет мужа неверующего, и он согласен жить с нею, не долж</w:t>
        <w:softHyphen/>
        <w:t>на оставлять его. Ибо неверующий муж освяща</w:t>
        <w:softHyphen/>
        <w:t>ется женою верующею, и жена неверующая ос</w:t>
        <w:softHyphen/>
        <w:t>вящается мужем верующим» (1 Кор. 7:12</w:t>
      </w:r>
      <w:r>
        <w:rPr>
          <w:rFonts w:cs="Times New Roman" w:ascii="Times New Roman" w:hAnsi="Times New Roman"/>
          <w:color w:val="000000"/>
          <w:sz w:val="24"/>
          <w:szCs w:val="24"/>
        </w:rPr>
        <w:t>–</w:t>
      </w:r>
      <w:r>
        <w:rPr>
          <w:rFonts w:cs="Times New Roman" w:ascii="Times New Roman" w:hAnsi="Times New Roman"/>
          <w:i/>
          <w:iCs/>
          <w:color w:val="000000"/>
          <w:sz w:val="24"/>
          <w:szCs w:val="24"/>
        </w:rPr>
        <w:t>1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Христиане и гомосексуализм. </w:t>
      </w:r>
      <w:r>
        <w:rPr>
          <w:rFonts w:cs="Times New Roman" w:ascii="Times New Roman" w:hAnsi="Times New Roman"/>
          <w:color w:val="000000"/>
          <w:sz w:val="24"/>
          <w:szCs w:val="24"/>
        </w:rPr>
        <w:t>Христианский ответ на такое явление, как гомосексуализм, основан на библейских принципах. Рассматривая этот во</w:t>
        <w:softHyphen/>
        <w:t>прос, нужно делать четкое различие между гомо</w:t>
        <w:softHyphen/>
        <w:t>сексуальной ориентацией и гомосексуальной практикой. Человек может не иметь полного кон</w:t>
        <w:softHyphen/>
        <w:t>троля над первой, но что касается второй, его вы</w:t>
        <w:softHyphen/>
        <w:t>бор здесь бесспорен. Христиане считают, что лич</w:t>
        <w:softHyphen/>
        <w:t>ная ответственность не должна быть ограничена только тем поведением, которое является резуль</w:t>
        <w:softHyphen/>
        <w:t xml:space="preserve">татом свободного выбора. Мы все рождены </w:t>
      </w:r>
      <w:r>
        <w:rPr>
          <w:rFonts w:cs="Times New Roman" w:ascii="Times New Roman" w:hAnsi="Times New Roman"/>
          <w:i/>
          <w:iCs/>
          <w:color w:val="000000"/>
          <w:sz w:val="24"/>
          <w:szCs w:val="24"/>
        </w:rPr>
        <w:t>«во гре</w:t>
        <w:softHyphen/>
        <w:t xml:space="preserve">хе» (Пс. 50:7), </w:t>
      </w:r>
      <w:r>
        <w:rPr>
          <w:rFonts w:cs="Times New Roman" w:ascii="Times New Roman" w:hAnsi="Times New Roman"/>
          <w:color w:val="000000"/>
          <w:sz w:val="24"/>
          <w:szCs w:val="24"/>
        </w:rPr>
        <w:t>но греховность не должна управлять нашей жизнью. Ни один человек, будь то гомосек</w:t>
        <w:softHyphen/>
        <w:t>суалист, клептоман, страдающий алкогольной зависимостью или подверженный какому–либо иному пороку, не должен оставаться «мертвым» в прегрешениях, то есть смирившимся со своим по</w:t>
        <w:softHyphen/>
        <w:t xml:space="preserve">ложением. Каждому дарована возможность отдать себя не пороку, а Богу – откликнуться на призыв воскресения со Христом к обновленной жизни (см. </w:t>
      </w:r>
      <w:r>
        <w:rPr>
          <w:rFonts w:cs="Times New Roman" w:ascii="Times New Roman" w:hAnsi="Times New Roman"/>
          <w:i/>
          <w:iCs/>
          <w:color w:val="000000"/>
          <w:sz w:val="24"/>
          <w:szCs w:val="24"/>
        </w:rPr>
        <w:t>Рим 6:1</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23). </w:t>
      </w:r>
      <w:r>
        <w:rPr>
          <w:rFonts w:cs="Times New Roman" w:ascii="Times New Roman" w:hAnsi="Times New Roman"/>
          <w:color w:val="000000"/>
          <w:sz w:val="24"/>
          <w:szCs w:val="24"/>
        </w:rPr>
        <w:t>С помощью Божьей благодати полная непорочность возможна. С другой сторо</w:t>
        <w:softHyphen/>
        <w:t>ны, христиане должны понимать и помнить, что люди с гомосексуальной ориентацией несут тяже</w:t>
        <w:softHyphen/>
        <w:t>лое бремя и нуждаются во время своей борьбы с искушениями в любви и сочувствии Церкви как Тела Христо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ледует иметь в виду, что гомосексуальность – не сексуальная проблема. Это вопрос полоролевой самоидентификации того, кем личность осознает себя – мужчиной или женщиной. Очевидно, что гомосексуализм не имел места при творении, но появился позднее, после грехопадения. Бог создал мужчину и женщину по Своему образу и подобию, а семью двуполой, и любая попытка выступить против этого является противлением Самому Богу Писание ясно повелевает: </w:t>
      </w:r>
      <w:r>
        <w:rPr>
          <w:rFonts w:cs="Times New Roman" w:ascii="Times New Roman" w:hAnsi="Times New Roman"/>
          <w:i/>
          <w:iCs/>
          <w:color w:val="000000"/>
          <w:sz w:val="24"/>
          <w:szCs w:val="24"/>
        </w:rPr>
        <w:t>«Не ложись с мужчи</w:t>
        <w:softHyphen/>
        <w:t xml:space="preserve">ною, как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женщиною: это мерзость» (Лев. 18:22); «Если кто жжет с мужчиною, как с женщиною, то оба они сделали мерзость: да будут преданы смерти, кровь их на них» (Лев. 20:13); «Подобно и мужчины, оставив естест</w:t>
        <w:softHyphen/>
        <w:t>венное употребление женского пола, разжига</w:t>
        <w:softHyphen/>
        <w:t>лись похотью друг на друга, мужчины на муж</w:t>
        <w:softHyphen/>
        <w:t>чинах делая срам и получая в самих себе должное возмездие за свое заблуждение» (Рим. 1:27); «Зная, что закон положен не для праведников, но для беззаконных и непокоривых, нечестивых и грешников, развратных и оскверненных, для оскорбителей отца и матери, для человеко</w:t>
        <w:softHyphen/>
        <w:t>убийц, для блудников, мужеложников, человекохищников, [клеветников, скотоложников] лже</w:t>
        <w:softHyphen/>
        <w:t>цов, клятвопреступников и для всего, что противно здравому учению, по славному благовестию блаженного Бога, которое мне вверено» (1 Тим. 1:9</w:t>
      </w:r>
      <w:r>
        <w:rPr>
          <w:rFonts w:cs="Times New Roman" w:ascii="Times New Roman" w:hAnsi="Times New Roman"/>
          <w:color w:val="000000"/>
          <w:sz w:val="24"/>
          <w:szCs w:val="24"/>
        </w:rPr>
        <w:t>–</w:t>
      </w:r>
      <w:r>
        <w:rPr>
          <w:rFonts w:cs="Times New Roman" w:ascii="Times New Roman" w:hAnsi="Times New Roman"/>
          <w:i/>
          <w:iCs/>
          <w:color w:val="000000"/>
          <w:sz w:val="24"/>
          <w:szCs w:val="24"/>
        </w:rPr>
        <w:t>11). «Или не знаете, что неправед</w:t>
        <w:softHyphen/>
        <w:t xml:space="preserve">ные Царства Божия не наследуют? Не обманывайтесь: ни блудники, ни идолослужители, ни прелюбодеи, ни малакии, ни мужеложник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 (1 Кор. 6:9</w:t>
      </w:r>
      <w:r>
        <w:rPr>
          <w:rFonts w:cs="Times New Roman" w:ascii="Times New Roman" w:hAnsi="Times New Roman"/>
          <w:color w:val="000000"/>
          <w:sz w:val="24"/>
          <w:szCs w:val="24"/>
        </w:rPr>
        <w:t>–</w:t>
      </w:r>
      <w:r>
        <w:rPr>
          <w:rFonts w:cs="Times New Roman" w:ascii="Times New Roman" w:hAnsi="Times New Roman"/>
          <w:i/>
          <w:iCs/>
          <w:color w:val="000000"/>
          <w:sz w:val="24"/>
          <w:szCs w:val="24"/>
        </w:rPr>
        <w:t>1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ываясь на искупительной жертве Христа, Церковь верит в торжество силы Божией над лю</w:t>
        <w:softHyphen/>
        <w:t>бым проявлением греха в жизни человека. Тот, Кто отверзал очи слепым, исцелял прокаженных и бес</w:t>
        <w:softHyphen/>
        <w:t>новатых, воскрешал мертвых, и сегодня силен пре</w:t>
        <w:softHyphen/>
        <w:t xml:space="preserve">образить естество человека и восстановить в нем попранный грехом образ Божий. </w:t>
      </w:r>
      <w:r>
        <w:rPr>
          <w:rFonts w:cs="Times New Roman" w:ascii="Times New Roman" w:hAnsi="Times New Roman"/>
          <w:i/>
          <w:iCs/>
          <w:color w:val="000000"/>
          <w:sz w:val="24"/>
          <w:szCs w:val="24"/>
        </w:rPr>
        <w:t>«Придите ко Мне, все нуждающиеся и обремененные... и найдете покой душам вашим» (Мф. 11:28,2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клад Церкви в созидание семьи. </w:t>
      </w:r>
      <w:r>
        <w:rPr>
          <w:rFonts w:cs="Times New Roman" w:ascii="Times New Roman" w:hAnsi="Times New Roman"/>
          <w:color w:val="000000"/>
          <w:sz w:val="24"/>
          <w:szCs w:val="24"/>
        </w:rPr>
        <w:t>Нравствен</w:t>
        <w:softHyphen/>
        <w:t>ное здоровье и процветание общества напрямую связано с положением дел в семье, являющейся его самой маленькой, но необыкновенно важной структурной единицей. Сегодня, когда институт семьи переживает кризис, Церковь призывает ве</w:t>
        <w:softHyphen/>
        <w:t>рующих укреплять свои личные семейные отноше</w:t>
        <w:softHyphen/>
        <w:t>ния, созидать их на любви, взаимоуважении, ответ</w:t>
        <w:softHyphen/>
        <w:t>ственности перед Богом, друг другом и обществом, а также нести весть о силе Господа, способной преобразовать семейные союзы и сделать их «час</w:t>
        <w:softHyphen/>
        <w:t>тичкой неба на земл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 этой целью в поместных общинах Церкви АСД создан целый ряд отделов: семейный, женский, здоровья, Тавифы, молодежный, детский. Эти от</w:t>
        <w:softHyphen/>
        <w:t>делы проводят различные мероприятия, семинары и курсы, на которых члены Церкви и все желающие учатся тому, как следует укреплять семейные отно</w:t>
        <w:softHyphen/>
        <w:t>шения, мирно разрешать возникающие конфлик</w:t>
        <w:softHyphen/>
        <w:t>ты, распределять домашние обязанности, лучше понимать себя и своего супруга, воспитывать де</w:t>
        <w:softHyphen/>
        <w:t>тей, помогать неимущим и нуждающимся, жить по принципам здорового образа жизни, готовить вкусную и здоровую пищу и т.д. Сознавая, что се</w:t>
        <w:softHyphen/>
        <w:t>годня в обществе находится большое количество матерей–одиночек, а также одиноких женщин, Церковь старается не только оказать им поддерж</w:t>
        <w:softHyphen/>
        <w:t>ку, но и показать новые возможности реализации их талантов и даров через служение Богу и ближ</w:t>
        <w:softHyphen/>
        <w:t xml:space="preserve">нему, так как в глазах Божьих </w:t>
      </w:r>
      <w:r>
        <w:rPr>
          <w:rFonts w:cs="Times New Roman" w:ascii="Times New Roman" w:hAnsi="Times New Roman"/>
          <w:i/>
          <w:iCs/>
          <w:color w:val="000000"/>
          <w:sz w:val="24"/>
          <w:szCs w:val="24"/>
        </w:rPr>
        <w:t xml:space="preserve">«нет мужского пола, ни женского: ибо все вы одно во Христе Иисусе» (Гал. 3:28). </w:t>
      </w:r>
      <w:r>
        <w:rPr>
          <w:rFonts w:cs="Times New Roman" w:ascii="Times New Roman" w:hAnsi="Times New Roman"/>
          <w:color w:val="000000"/>
          <w:sz w:val="24"/>
          <w:szCs w:val="24"/>
        </w:rPr>
        <w:t>Особое место в служении Церкви занимают программы для школьников и мо</w:t>
        <w:softHyphen/>
        <w:t>лодежи по укреплению здоровья и повышению са</w:t>
        <w:softHyphen/>
        <w:t>мооценки, известные под названиями: «Остано</w:t>
        <w:softHyphen/>
        <w:t xml:space="preserve">вись, подумай!» (прежнее название – «Неделя ужасов»), «Дышите свободно», «Поколение </w:t>
      </w:r>
      <w:r>
        <w:rPr>
          <w:rFonts w:cs="Times New Roman" w:ascii="Times New Roman" w:hAnsi="Times New Roman"/>
          <w:color w:val="000000"/>
          <w:sz w:val="24"/>
          <w:szCs w:val="24"/>
          <w:lang w:val="en-US"/>
        </w:rPr>
        <w:t>NEXT</w:t>
      </w:r>
      <w:r>
        <w:rPr>
          <w:rFonts w:cs="Times New Roman" w:ascii="Times New Roman" w:hAnsi="Times New Roman"/>
          <w:color w:val="000000"/>
          <w:sz w:val="24"/>
          <w:szCs w:val="24"/>
        </w:rPr>
        <w:t xml:space="preserve"> выбирает», помогающие им делать правильный вы</w:t>
        <w:softHyphen/>
        <w:t>бор, говоря «нет!» наркотикам, табаку, алкоголю и ранним половым связя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ажную роль в этой работе играют пасторы Церкви. Направляя деятельность отделов общин, они помогают руководителям отделов проводить специальные мероприятия: недели семьи; добрач</w:t>
        <w:softHyphen/>
        <w:t>ное консультирование для пар, желающих всту</w:t>
        <w:softHyphen/>
        <w:t>пить в брак; семейное консультирование супругов; семинары по профилактике насилия в семье; дет</w:t>
        <w:softHyphen/>
        <w:t>ские и молодежные лагеря; субботние и воскрес</w:t>
        <w:softHyphen/>
        <w:t>ные библейские школы для детей и молодежи; помощь социально незащищенным группам населения и семьям, живущим за чертой бедности; различные программы – акции милосердия для де</w:t>
        <w:softHyphen/>
        <w:t>тей–сирот, «детей улиц», для пострадавших в воен</w:t>
        <w:softHyphen/>
        <w:t>ных действиях; посещение членов Церкви на дому, оказание им духовной поддержки и помощи в по</w:t>
        <w:softHyphen/>
        <w:t>знании Господа Иисуса Христа и в следовании пра</w:t>
        <w:softHyphen/>
        <w:t>вилам счастливой семейной жизни.</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ЦЕРКОВЬ И ОБЩЕСТВО</w:t>
      </w:r>
    </w:p>
    <w:p>
      <w:pPr>
        <w:pStyle w:val="Normal"/>
        <w:shd w:fill="FFFFFF" w:val="clear"/>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Духовное единение личностей созидает как «тело» Церкви, так и «тело» общества. Без человека, его активной позиции не возможно существование каких бы то ни было общественных институтов. Он – их основа, но он же и их главная проблема, он их краеугольный камень, но часто в исторической реальности – отверженный. Поэтому Церковь, го</w:t>
        <w:softHyphen/>
        <w:t>воря о своих взаимоотношениях с обществом, на первый план ставит проблему человека, достоин</w:t>
        <w:softHyphen/>
        <w:t>ство его личности, а также условия, способствую</w:t>
        <w:softHyphen/>
        <w:t>щие его развитию и самореализаци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3.1. Человек в современном общест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современном мире происходят стремитель</w:t>
        <w:softHyphen/>
        <w:t>ные, глубокие и, что особенно характерно для на</w:t>
        <w:softHyphen/>
        <w:t>шего времени, глобальные изменения. Сегодняш</w:t>
        <w:softHyphen/>
        <w:t>ний информационный, интеллектуальный, технический и экономический потенциал общест</w:t>
        <w:softHyphen/>
        <w:t>ва настолько велик, что любые, самые смелые за</w:t>
        <w:softHyphen/>
        <w:t>мыслы становятся реальностью в весьма короткое время. Однако, поскольку человек, в силу своей греховности исполнен внутренних противоречий, сомнения, которые он производит в окружающем мире, также имеют противоречивые последствия. Они влияют и на самого человека, изменяя его ми</w:t>
        <w:softHyphen/>
        <w:t>ровоззрение, мышление, запросы. Эти противоре</w:t>
        <w:softHyphen/>
        <w:t>чия ясно выражены в духовной и материальной сферах человеческого бытия, в межличностных и в более широких – социальных отношени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вобода и новые виды рабства. </w:t>
      </w:r>
      <w:r>
        <w:rPr>
          <w:rFonts w:cs="Times New Roman" w:ascii="Times New Roman" w:hAnsi="Times New Roman"/>
          <w:color w:val="000000"/>
          <w:sz w:val="24"/>
          <w:szCs w:val="24"/>
        </w:rPr>
        <w:t>На протяже</w:t>
        <w:softHyphen/>
        <w:t>нии всей своей истории человек стремился к сво</w:t>
        <w:softHyphen/>
        <w:t>боде и боролся за нее. Но сегодня он, легко впадая в разного рода зависимость – от наркотиков, де</w:t>
        <w:softHyphen/>
        <w:t>нег, оккультной практики и т.п. – очень редко бо</w:t>
        <w:softHyphen/>
        <w:t>рется за собственную свободу и свободу других люд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Фрагментарность мировоззрения и отрыв от религиозных корней. </w:t>
      </w:r>
      <w:r>
        <w:rPr>
          <w:rFonts w:cs="Times New Roman" w:ascii="Times New Roman" w:hAnsi="Times New Roman"/>
          <w:color w:val="000000"/>
          <w:sz w:val="24"/>
          <w:szCs w:val="24"/>
        </w:rPr>
        <w:t>Церковь озабочена тем, что мышление современного человека утратило целостность. Наука наших дней очень сильно диф</w:t>
        <w:softHyphen/>
        <w:t>ференцирована и специализирована, в результате чего человек приобретает фрагментарные знания о тех или иных сторонах жизни. Сам смысл жизни часто остается ему непонятным. Считая безверие признаком здравого мышления, он ограждает себя и от подлинно глубоких религиозных пережива</w:t>
        <w:softHyphen/>
        <w:t>ний. Церковь не без тревоги замечает, что такой псевдонаучный подход к жизни во многих людях порождает все большую неуверенность, тревогу и смят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ьные связи в современном мире. </w:t>
      </w:r>
      <w:r>
        <w:rPr>
          <w:rFonts w:cs="Times New Roman" w:ascii="Times New Roman" w:hAnsi="Times New Roman"/>
          <w:color w:val="000000"/>
          <w:sz w:val="24"/>
          <w:szCs w:val="24"/>
        </w:rPr>
        <w:t>Со</w:t>
        <w:softHyphen/>
        <w:t>циальные связи человека в современном мире не</w:t>
        <w:softHyphen/>
        <w:t>обыкновенно расширились и усложнились. Об</w:t>
        <w:softHyphen/>
        <w:t>щественные институты и организации, выступаю</w:t>
        <w:softHyphen/>
        <w:t>щие от имени тех или иных групп людей как защит</w:t>
        <w:softHyphen/>
        <w:t>ники их прав и интересов перед лицом общества и государства, превратились в мощные структуры. Человек перестал ощущать себя напрямую свя</w:t>
        <w:softHyphen/>
        <w:t>занным с тем, что происходит вокруг него, и пере</w:t>
        <w:softHyphen/>
        <w:t>стает верить, что от него в обществе что-то зави</w:t>
        <w:softHyphen/>
        <w:t>сит. Он обезличивается и становится интересен не более как электорат, цифра в статистической графе, но не как личность, которая любит, страда</w:t>
        <w:softHyphen/>
        <w:t>ет, радуется, переживает. Множество ежеднев</w:t>
        <w:softHyphen/>
        <w:t>ных мимолетных, поверхностных встреч и контак</w:t>
        <w:softHyphen/>
        <w:t>тов убеждают человека в том, что он не единствен</w:t>
        <w:softHyphen/>
        <w:t>ный, не уникальный, а потому и не очень нужный для окружающего мира. Церковь же видит в чело</w:t>
        <w:softHyphen/>
        <w:t>веке прежде всего личность, образ Божий и ста</w:t>
        <w:softHyphen/>
        <w:t>рается открыть ему глубины Божественной любви и надежд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актицизм и нравственность. </w:t>
      </w:r>
      <w:r>
        <w:rPr>
          <w:rFonts w:cs="Times New Roman" w:ascii="Times New Roman" w:hAnsi="Times New Roman"/>
          <w:color w:val="000000"/>
          <w:sz w:val="24"/>
          <w:szCs w:val="24"/>
        </w:rPr>
        <w:t>Человек, движимый возвышенными духовными принципа</w:t>
        <w:softHyphen/>
        <w:t>ми, в век высоких технологий ощущает себя изгоем общества, которое, руководствуясь эгоистически</w:t>
        <w:softHyphen/>
        <w:t>ми интересами, ставит во главу угла сиюминутную выгод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Новые и старые ценности. </w:t>
      </w:r>
      <w:r>
        <w:rPr>
          <w:rFonts w:cs="Times New Roman" w:ascii="Times New Roman" w:hAnsi="Times New Roman"/>
          <w:color w:val="000000"/>
          <w:sz w:val="24"/>
          <w:szCs w:val="24"/>
        </w:rPr>
        <w:t>В основе пережи</w:t>
        <w:softHyphen/>
        <w:t>ваемого современным обществом кризиса лежит утрата истинных ценностей. Сегодня жизнь, ори</w:t>
        <w:softHyphen/>
        <w:t>ентируя человека на индивидуальный успех, тре</w:t>
        <w:softHyphen/>
        <w:t>бует от него личной инициативы и ответственно</w:t>
        <w:softHyphen/>
        <w:t>сти. Солидарность людей и поколений, забота об общем благе ныне непопулярны. Церковь, созна</w:t>
        <w:softHyphen/>
        <w:t>вая не подвластную времени ценность нравствен</w:t>
        <w:softHyphen/>
        <w:t>ных ориентиров и взаимной поддержки людей, со</w:t>
        <w:softHyphen/>
        <w:t>трудничества во имя достойной жизни для всех, стремится помочь им вновь их обре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отивостояние личного и общественного. </w:t>
      </w:r>
      <w:r>
        <w:rPr>
          <w:rFonts w:cs="Times New Roman" w:ascii="Times New Roman" w:hAnsi="Times New Roman"/>
          <w:color w:val="000000"/>
          <w:sz w:val="24"/>
          <w:szCs w:val="24"/>
        </w:rPr>
        <w:t xml:space="preserve">В современном обществе наблюдается противостояние личного и общественного. Нередко </w:t>
      </w:r>
      <w:r>
        <w:rPr>
          <w:rFonts w:cs="Times New Roman" w:ascii="Times New Roman" w:hAnsi="Times New Roman"/>
          <w:bCs/>
          <w:color w:val="000000"/>
          <w:sz w:val="24"/>
          <w:szCs w:val="24"/>
        </w:rPr>
        <w:t>стрем</w:t>
        <w:softHyphen/>
        <w:t>лени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 личному обогащению наносит ущерб обществу. Осознавая, что данный конфликт касается не только отдельных стран и народов, но и каждого человека, его семьи, Церковь стремится помочь человеку примириться с собой, Богом и другими людьми, преодолеть конфликт личного и общественного и обрести мир в душ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Абсолютизация материальной стороны жизни. </w:t>
      </w:r>
      <w:r>
        <w:rPr>
          <w:rFonts w:cs="Times New Roman" w:ascii="Times New Roman" w:hAnsi="Times New Roman"/>
          <w:color w:val="000000"/>
          <w:sz w:val="24"/>
          <w:szCs w:val="24"/>
        </w:rPr>
        <w:t>Характерная для современного постинду</w:t>
        <w:softHyphen/>
        <w:t>стриального общества перенасыщенность рынка товаров и услуг вынуждает производителей искать новые способы сбыта. Для этого они используют всю мощь современных информационных техно</w:t>
        <w:softHyphen/>
        <w:t>логий, навязывая человеку даже то, в чем он в дан</w:t>
        <w:softHyphen/>
        <w:t>ный момент не нуждается. В обществе потребле</w:t>
        <w:softHyphen/>
        <w:t>ния, засилья рекламы и непрерывного потока избыточной информации у человека просто не ос</w:t>
        <w:softHyphen/>
        <w:t>тается места для духовных размышле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огатство и бедность. </w:t>
      </w:r>
      <w:r>
        <w:rPr>
          <w:rFonts w:cs="Times New Roman" w:ascii="Times New Roman" w:hAnsi="Times New Roman"/>
          <w:color w:val="000000"/>
          <w:sz w:val="24"/>
          <w:szCs w:val="24"/>
        </w:rPr>
        <w:t>Экономика современ</w:t>
        <w:softHyphen/>
        <w:t>ных развитых государств достигла небывалого расцвета, что не привело, однако, к победе над бед</w:t>
        <w:softHyphen/>
        <w:t>ностью и нищетой в мире. Более того, на фоне пе</w:t>
        <w:softHyphen/>
        <w:t>ренасыщенного рынка народы многих стран и даже целых континентов испытывают голод и край</w:t>
        <w:softHyphen/>
        <w:t>не нуждаются в элементарных средствах к сущест</w:t>
        <w:softHyphen/>
        <w:t>вованию. Солидарность наций – исключительно важное условие для преодоления бедности. Цер</w:t>
        <w:softHyphen/>
        <w:t>ковь призывает всех, кто трудится в этом направле</w:t>
        <w:softHyphen/>
        <w:t>нии, принимать практические меры для создания достойных условий жизни и труда люд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Единство и разобщенность людей. </w:t>
      </w:r>
      <w:r>
        <w:rPr>
          <w:rFonts w:cs="Times New Roman" w:ascii="Times New Roman" w:hAnsi="Times New Roman"/>
          <w:color w:val="000000"/>
          <w:sz w:val="24"/>
          <w:szCs w:val="24"/>
        </w:rPr>
        <w:t>Сегодня как никогда ранее люди ощущают свою зависи</w:t>
        <w:softHyphen/>
        <w:t>мость друг от друга. Социальные процессы стали поистине глобальными, так что можно говорить о всемирном единстве людей. Вместе с тем увеличи</w:t>
        <w:softHyphen/>
        <w:t>лось и количество межличностных, социаль</w:t>
        <w:softHyphen/>
        <w:t>но–групповых и межнациональных конфликтов. Вызывает тревогу не только длящееся десятиле</w:t>
        <w:softHyphen/>
        <w:t>тиями противостояние Востока и Запада, но и кри</w:t>
        <w:softHyphen/>
        <w:t>зис человеческих взаимоотношений. Человек по природе своей стремится к общению, но, к сожале</w:t>
        <w:softHyphen/>
        <w:t>нию, часто не находит понимания, покоя и любви ни дома, в семье, ни в общест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всегда осознавала, что источником вся</w:t>
        <w:softHyphen/>
        <w:t>кого дисбаланса и деформации человеческой лич</w:t>
        <w:softHyphen/>
        <w:t>ности является грех, и потому последовательно, из века в век, из поколения в поколение указывала че</w:t>
        <w:softHyphen/>
        <w:t>ловеку на его истинное предназначение и возмож</w:t>
        <w:softHyphen/>
        <w:t>ность преодоления греха через веру в Спасителя и Господа Иисуса Христ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3.2. Личная и общественная морал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Личная и общественная мораль в современ</w:t>
        <w:softHyphen/>
        <w:t xml:space="preserve">ном обществе. </w:t>
      </w:r>
      <w:r>
        <w:rPr>
          <w:rFonts w:cs="Times New Roman" w:ascii="Times New Roman" w:hAnsi="Times New Roman"/>
          <w:color w:val="000000"/>
          <w:sz w:val="24"/>
          <w:szCs w:val="24"/>
        </w:rPr>
        <w:t>Церковь с тревогой следит за со</w:t>
        <w:softHyphen/>
        <w:t>стоянием современной личной и общественной мо</w:t>
        <w:softHyphen/>
        <w:t>рали, за теми изменениями, которые происходят в обществе, за пугающим стремлением к вседозво</w:t>
        <w:softHyphen/>
        <w:t>ленности. Человек утрачивает нравственный стер</w:t>
        <w:softHyphen/>
        <w:t>жень, духовно–нравственную целостность, его по</w:t>
        <w:softHyphen/>
        <w:t>ступки становятся все менее логичными и последовательными, а нравственные нормы попи</w:t>
        <w:softHyphen/>
        <w:t>раются ради личной выгоды, из собственных сооб</w:t>
        <w:softHyphen/>
        <w:t>ражений целесообраз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амятуя о том, что семья, ячейка общества, – древнейшая и самая естественная форма единения людей, где человек обретает первый нравственный </w:t>
      </w:r>
      <w:r>
        <w:rPr>
          <w:rFonts w:cs="Times New Roman" w:ascii="Times New Roman" w:hAnsi="Times New Roman"/>
          <w:bCs/>
          <w:color w:val="000000"/>
          <w:sz w:val="24"/>
          <w:szCs w:val="24"/>
        </w:rPr>
        <w:t xml:space="preserve">опыт, </w:t>
      </w:r>
      <w:r>
        <w:rPr>
          <w:rFonts w:cs="Times New Roman" w:ascii="Times New Roman" w:hAnsi="Times New Roman"/>
          <w:color w:val="000000"/>
          <w:sz w:val="24"/>
          <w:szCs w:val="24"/>
        </w:rPr>
        <w:t>формируется как личность и на примере родителей обретает познание о Боге и Его отношении к людям, Церковь делает все для укрепления семейных устоев в современном общест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иблейские основания. </w:t>
      </w:r>
      <w:r>
        <w:rPr>
          <w:rFonts w:cs="Times New Roman" w:ascii="Times New Roman" w:hAnsi="Times New Roman"/>
          <w:color w:val="000000"/>
          <w:sz w:val="24"/>
          <w:szCs w:val="24"/>
        </w:rPr>
        <w:t xml:space="preserve">Основанием личной и общественной морали для Церкви АСД является Закон Божий – Его Десять заповедей, раскрывающие принципы Божьего правления (см. </w:t>
      </w:r>
      <w:r>
        <w:rPr>
          <w:rFonts w:cs="Times New Roman" w:ascii="Times New Roman" w:hAnsi="Times New Roman"/>
          <w:i/>
          <w:iCs/>
          <w:color w:val="000000"/>
          <w:sz w:val="24"/>
          <w:szCs w:val="24"/>
        </w:rPr>
        <w:t>Исх. 20:1</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17). </w:t>
      </w:r>
      <w:r>
        <w:rPr>
          <w:rFonts w:cs="Times New Roman" w:ascii="Times New Roman" w:hAnsi="Times New Roman"/>
          <w:color w:val="000000"/>
          <w:sz w:val="24"/>
          <w:szCs w:val="24"/>
        </w:rPr>
        <w:t>Эти заповеди на протяжении всей истории челове</w:t>
        <w:softHyphen/>
        <w:t>чества оказывали решающее влияние на становле</w:t>
        <w:softHyphen/>
        <w:t>ние и развитие законодательства и социальной сферы многих государств. В них определены две самые главные сферы отношений человека: отно</w:t>
        <w:softHyphen/>
        <w:t xml:space="preserve">шение к Богу – Создателю и отношение к ближним, т.е. другим людям. Хотя Господь дал Свой начертанный на скрижалях Закон Израилю после его освобождения из египетского рабства, принципы данного Закона существовали изначально и были известны человеку от сотворения мира (см. </w:t>
      </w:r>
      <w:r>
        <w:rPr>
          <w:rFonts w:cs="Times New Roman" w:ascii="Times New Roman" w:hAnsi="Times New Roman"/>
          <w:i/>
          <w:iCs/>
          <w:color w:val="000000"/>
          <w:sz w:val="24"/>
          <w:szCs w:val="24"/>
        </w:rPr>
        <w:t>Быт. 4:6</w:t>
      </w:r>
      <w:r>
        <w:rPr>
          <w:rFonts w:cs="Times New Roman" w:ascii="Times New Roman" w:hAnsi="Times New Roman"/>
          <w:color w:val="000000"/>
          <w:sz w:val="24"/>
          <w:szCs w:val="24"/>
        </w:rPr>
        <w:t>–8). Они утверждают не только нормы поведения, но свидетельствуют о сущности Самого Бога, о Его любви к человеку, о Его воле и намере</w:t>
        <w:softHyphen/>
        <w:t>ниях, касающихся построения как личных, так и общественных отноше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ервые четыре заповеди Десятисловного Зако</w:t>
        <w:softHyphen/>
        <w:t>на призывают человека признать исключительное право Всемогущего Бога быть для него единствен</w:t>
        <w:softHyphen/>
        <w:t>ным Божеством и открывают Божью волю относи</w:t>
        <w:softHyphen/>
        <w:t>тельно того, каким образом он должен почитать Бога и поклоняться Ему. Господь является единст</w:t>
        <w:softHyphen/>
        <w:t xml:space="preserve">венным, Кто способен освободить человека из греховного рабства: </w:t>
      </w:r>
      <w:r>
        <w:rPr>
          <w:rFonts w:cs="Times New Roman" w:ascii="Times New Roman" w:hAnsi="Times New Roman"/>
          <w:i/>
          <w:iCs/>
          <w:color w:val="000000"/>
          <w:sz w:val="24"/>
          <w:szCs w:val="24"/>
        </w:rPr>
        <w:t>«Я Господь, Бог твой, Кото</w:t>
        <w:softHyphen/>
        <w:t xml:space="preserve">рый вывел тебя из земли Египетской, из дома рабства» (Исх. 20:2). </w:t>
      </w:r>
      <w:r>
        <w:rPr>
          <w:rFonts w:cs="Times New Roman" w:ascii="Times New Roman" w:hAnsi="Times New Roman"/>
          <w:color w:val="000000"/>
          <w:sz w:val="24"/>
          <w:szCs w:val="24"/>
        </w:rPr>
        <w:t>По этой причине у человека не должно быть никаких других богов или обра</w:t>
        <w:softHyphen/>
        <w:t xml:space="preserve">зов: «Не </w:t>
      </w:r>
      <w:r>
        <w:rPr>
          <w:rFonts w:cs="Times New Roman" w:ascii="Times New Roman" w:hAnsi="Times New Roman"/>
          <w:i/>
          <w:iCs/>
          <w:color w:val="000000"/>
          <w:sz w:val="24"/>
          <w:szCs w:val="24"/>
        </w:rPr>
        <w:t>делай себе кумира и никакого изобра</w:t>
        <w:softHyphen/>
        <w:t>жения... не поклоняйся им и не служи им» (Исх. 20:3</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Человек должен свято относиться к имени Господа, не произносить его без особой на то нужды и не носить его (как написано в древ</w:t>
        <w:softHyphen/>
        <w:t xml:space="preserve">нееврейском оригинале) легкомысленно: </w:t>
      </w:r>
      <w:r>
        <w:rPr>
          <w:rFonts w:cs="Times New Roman" w:ascii="Times New Roman" w:hAnsi="Times New Roman"/>
          <w:i/>
          <w:iCs/>
          <w:color w:val="000000"/>
          <w:sz w:val="24"/>
          <w:szCs w:val="24"/>
        </w:rPr>
        <w:t>«Не про</w:t>
        <w:softHyphen/>
        <w:t xml:space="preserve">износи имени Господа, Бога твоего, напрасно» (Исх. 20:7). </w:t>
      </w:r>
      <w:r>
        <w:rPr>
          <w:rFonts w:cs="Times New Roman" w:ascii="Times New Roman" w:hAnsi="Times New Roman"/>
          <w:color w:val="000000"/>
          <w:sz w:val="24"/>
          <w:szCs w:val="24"/>
        </w:rPr>
        <w:t>В знак признания того, что Господь яв</w:t>
        <w:softHyphen/>
        <w:t>ляется Создателем неба, земли и всего рода люд</w:t>
        <w:softHyphen/>
        <w:t xml:space="preserve">ского, человек призывается святить седьмой день, субботу, и не делать </w:t>
      </w:r>
      <w:r>
        <w:rPr>
          <w:rFonts w:cs="Times New Roman" w:ascii="Times New Roman" w:hAnsi="Times New Roman"/>
          <w:i/>
          <w:iCs/>
          <w:color w:val="000000"/>
          <w:sz w:val="24"/>
          <w:szCs w:val="24"/>
        </w:rPr>
        <w:t xml:space="preserve">никакого дела </w:t>
      </w:r>
      <w:r>
        <w:rPr>
          <w:rFonts w:cs="Times New Roman" w:ascii="Times New Roman" w:hAnsi="Times New Roman"/>
          <w:color w:val="000000"/>
          <w:sz w:val="24"/>
          <w:szCs w:val="24"/>
        </w:rPr>
        <w:t xml:space="preserve">в этот день, отделив его для поклонения Богу: </w:t>
      </w:r>
      <w:r>
        <w:rPr>
          <w:rFonts w:cs="Times New Roman" w:ascii="Times New Roman" w:hAnsi="Times New Roman"/>
          <w:i/>
          <w:iCs/>
          <w:color w:val="000000"/>
          <w:sz w:val="24"/>
          <w:szCs w:val="24"/>
        </w:rPr>
        <w:t>«Помни день субботний, чтобы святить его... ибо в шесть дней создал Господь небо и землю, море и все, что в них, а в день седьмой почил; посему благо</w:t>
        <w:softHyphen/>
        <w:t>словил Господь день субботний и освятил его» (Исх. 20:8–1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Другие шесть заповедей Десятисловия (см. </w:t>
      </w:r>
      <w:r>
        <w:rPr>
          <w:rFonts w:cs="Times New Roman" w:ascii="Times New Roman" w:hAnsi="Times New Roman"/>
          <w:i/>
          <w:iCs/>
          <w:color w:val="000000"/>
          <w:sz w:val="24"/>
          <w:szCs w:val="24"/>
        </w:rPr>
        <w:t>Исх. 20:12</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17) </w:t>
      </w:r>
      <w:r>
        <w:rPr>
          <w:rFonts w:cs="Times New Roman" w:ascii="Times New Roman" w:hAnsi="Times New Roman"/>
          <w:color w:val="000000"/>
          <w:sz w:val="24"/>
          <w:szCs w:val="24"/>
        </w:rPr>
        <w:t>определяют отношения человека к че</w:t>
        <w:softHyphen/>
        <w:t xml:space="preserve">ловеку. Они </w:t>
      </w:r>
      <w:r>
        <w:rPr>
          <w:rFonts w:cs="Times New Roman" w:ascii="Times New Roman" w:hAnsi="Times New Roman"/>
          <w:i/>
          <w:iCs/>
          <w:color w:val="000000"/>
          <w:sz w:val="24"/>
          <w:szCs w:val="24"/>
        </w:rPr>
        <w:t xml:space="preserve">утверждают </w:t>
      </w:r>
      <w:r>
        <w:rPr>
          <w:rFonts w:cs="Times New Roman" w:ascii="Times New Roman" w:hAnsi="Times New Roman"/>
          <w:color w:val="000000"/>
          <w:sz w:val="24"/>
          <w:szCs w:val="24"/>
        </w:rPr>
        <w:t>необходимость почи</w:t>
        <w:softHyphen/>
        <w:t xml:space="preserve">тания родителей: </w:t>
      </w:r>
      <w:r>
        <w:rPr>
          <w:rFonts w:cs="Times New Roman" w:ascii="Times New Roman" w:hAnsi="Times New Roman"/>
          <w:i/>
          <w:iCs/>
          <w:color w:val="000000"/>
          <w:sz w:val="24"/>
          <w:szCs w:val="24"/>
        </w:rPr>
        <w:t xml:space="preserve">«почитай отца твоего и мать твою»; защищают </w:t>
      </w:r>
      <w:r>
        <w:rPr>
          <w:rFonts w:cs="Times New Roman" w:ascii="Times New Roman" w:hAnsi="Times New Roman"/>
          <w:color w:val="000000"/>
          <w:sz w:val="24"/>
          <w:szCs w:val="24"/>
        </w:rPr>
        <w:t xml:space="preserve">собственность человека: </w:t>
      </w:r>
      <w:r>
        <w:rPr>
          <w:rFonts w:cs="Times New Roman" w:ascii="Times New Roman" w:hAnsi="Times New Roman"/>
          <w:i/>
          <w:color w:val="000000"/>
          <w:sz w:val="24"/>
          <w:szCs w:val="24"/>
        </w:rPr>
        <w:t xml:space="preserve">«не </w:t>
      </w:r>
      <w:r>
        <w:rPr>
          <w:rFonts w:cs="Times New Roman" w:ascii="Times New Roman" w:hAnsi="Times New Roman"/>
          <w:i/>
          <w:iCs/>
          <w:color w:val="000000"/>
          <w:sz w:val="24"/>
          <w:szCs w:val="24"/>
        </w:rPr>
        <w:t xml:space="preserve">кради» </w:t>
      </w:r>
      <w:r>
        <w:rPr>
          <w:rFonts w:cs="Times New Roman" w:ascii="Times New Roman" w:hAnsi="Times New Roman"/>
          <w:color w:val="000000"/>
          <w:sz w:val="24"/>
          <w:szCs w:val="24"/>
        </w:rPr>
        <w:t xml:space="preserve">и его жизнь: </w:t>
      </w:r>
      <w:r>
        <w:rPr>
          <w:rFonts w:cs="Times New Roman" w:ascii="Times New Roman" w:hAnsi="Times New Roman"/>
          <w:i/>
          <w:iCs/>
          <w:color w:val="000000"/>
          <w:sz w:val="24"/>
          <w:szCs w:val="24"/>
        </w:rPr>
        <w:t xml:space="preserve">«не убивай», </w:t>
      </w:r>
      <w:r>
        <w:rPr>
          <w:rFonts w:cs="Times New Roman" w:ascii="Times New Roman" w:hAnsi="Times New Roman"/>
          <w:color w:val="000000"/>
          <w:sz w:val="24"/>
          <w:szCs w:val="24"/>
        </w:rPr>
        <w:t>святость супру</w:t>
        <w:softHyphen/>
        <w:t xml:space="preserve">жеских уз: </w:t>
      </w:r>
      <w:r>
        <w:rPr>
          <w:rFonts w:cs="Times New Roman" w:ascii="Times New Roman" w:hAnsi="Times New Roman"/>
          <w:i/>
          <w:iCs/>
          <w:color w:val="000000"/>
          <w:sz w:val="24"/>
          <w:szCs w:val="24"/>
        </w:rPr>
        <w:t xml:space="preserve">«не прелюбодействуй»; ограждают </w:t>
      </w:r>
      <w:r>
        <w:rPr>
          <w:rFonts w:cs="Times New Roman" w:ascii="Times New Roman" w:hAnsi="Times New Roman"/>
          <w:color w:val="000000"/>
          <w:sz w:val="24"/>
          <w:szCs w:val="24"/>
        </w:rPr>
        <w:t xml:space="preserve">от наветов и клеветы: «не </w:t>
      </w:r>
      <w:r>
        <w:rPr>
          <w:rFonts w:cs="Times New Roman" w:ascii="Times New Roman" w:hAnsi="Times New Roman"/>
          <w:i/>
          <w:iCs/>
          <w:color w:val="000000"/>
          <w:sz w:val="24"/>
          <w:szCs w:val="24"/>
        </w:rPr>
        <w:t>произноси ложного сви</w:t>
        <w:softHyphen/>
        <w:t xml:space="preserve">детельств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ризывают </w:t>
      </w:r>
      <w:r>
        <w:rPr>
          <w:rFonts w:cs="Times New Roman" w:ascii="Times New Roman" w:hAnsi="Times New Roman"/>
          <w:color w:val="000000"/>
          <w:sz w:val="24"/>
          <w:szCs w:val="24"/>
        </w:rPr>
        <w:t>человека господство</w:t>
        <w:softHyphen/>
        <w:t xml:space="preserve">вать над своими желаниями, так как зависть может явиться корнем многих проблем и преступлений: </w:t>
      </w:r>
      <w:r>
        <w:rPr>
          <w:rFonts w:cs="Times New Roman" w:ascii="Times New Roman" w:hAnsi="Times New Roman"/>
          <w:i/>
          <w:iCs/>
          <w:color w:val="000000"/>
          <w:sz w:val="24"/>
          <w:szCs w:val="24"/>
        </w:rPr>
        <w:t>«не желай... ничего, что у ближнего тво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Иисус Христос выразил суть Десяти заповедей в словах, известных верующим еще со времен вет</w:t>
        <w:softHyphen/>
        <w:t xml:space="preserve">хозаветных пророков: </w:t>
      </w:r>
      <w:r>
        <w:rPr>
          <w:rFonts w:cs="Times New Roman" w:ascii="Times New Roman" w:hAnsi="Times New Roman"/>
          <w:i/>
          <w:iCs/>
          <w:color w:val="000000"/>
          <w:sz w:val="24"/>
          <w:szCs w:val="24"/>
        </w:rPr>
        <w:t>«Возлюби Господа Бога твоего всем сердцем твоим и всею душою тво</w:t>
        <w:softHyphen/>
        <w:t xml:space="preserve">ею и всем разумением твоим» </w:t>
      </w:r>
      <w:r>
        <w:rPr>
          <w:rFonts w:cs="Times New Roman" w:ascii="Times New Roman" w:hAnsi="Times New Roman"/>
          <w:color w:val="000000"/>
          <w:sz w:val="24"/>
          <w:szCs w:val="24"/>
        </w:rPr>
        <w:t xml:space="preserve">(ср. </w:t>
      </w:r>
      <w:r>
        <w:rPr>
          <w:rFonts w:cs="Times New Roman" w:ascii="Times New Roman" w:hAnsi="Times New Roman"/>
          <w:i/>
          <w:iCs/>
          <w:color w:val="000000"/>
          <w:sz w:val="24"/>
          <w:szCs w:val="24"/>
        </w:rPr>
        <w:t xml:space="preserve">Втор. 6:5; Лев. 19:18) </w:t>
      </w:r>
      <w:r>
        <w:rPr>
          <w:rFonts w:cs="Times New Roman" w:ascii="Times New Roman" w:hAnsi="Times New Roman"/>
          <w:color w:val="000000"/>
          <w:sz w:val="24"/>
          <w:szCs w:val="24"/>
        </w:rPr>
        <w:t xml:space="preserve">– сея </w:t>
      </w:r>
      <w:r>
        <w:rPr>
          <w:rFonts w:cs="Times New Roman" w:ascii="Times New Roman" w:hAnsi="Times New Roman"/>
          <w:iCs/>
          <w:color w:val="000000"/>
          <w:sz w:val="24"/>
          <w:szCs w:val="24"/>
        </w:rPr>
        <w:t>есть первая и наибольшая за</w:t>
        <w:softHyphen/>
        <w:t>поведь; вторая же подобная ей:</w:t>
      </w:r>
      <w:r>
        <w:rPr>
          <w:rFonts w:cs="Times New Roman" w:ascii="Times New Roman" w:hAnsi="Times New Roman"/>
          <w:i/>
          <w:iCs/>
          <w:color w:val="000000"/>
          <w:sz w:val="24"/>
          <w:szCs w:val="24"/>
        </w:rPr>
        <w:t xml:space="preserve"> «возлюби ближ</w:t>
        <w:softHyphen/>
        <w:t>него твоего, как самого себя» (Мф. 22:37</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39). </w:t>
      </w:r>
      <w:r>
        <w:rPr>
          <w:rFonts w:cs="Times New Roman" w:ascii="Times New Roman" w:hAnsi="Times New Roman"/>
          <w:color w:val="000000"/>
          <w:sz w:val="24"/>
          <w:szCs w:val="24"/>
        </w:rPr>
        <w:t>Главный смысл и дух заповедей, определяющих должный характер отношений между людьми, от</w:t>
        <w:softHyphen/>
        <w:t>лажен также и в другом изречении Иисуса Хри</w:t>
        <w:softHyphen/>
        <w:t>ста, известном современному человеку под назва</w:t>
        <w:softHyphen/>
        <w:t xml:space="preserve">нием «золотого правила»: </w:t>
      </w:r>
      <w:r>
        <w:rPr>
          <w:rFonts w:cs="Times New Roman" w:ascii="Times New Roman" w:hAnsi="Times New Roman"/>
          <w:i/>
          <w:iCs/>
          <w:color w:val="000000"/>
          <w:sz w:val="24"/>
          <w:szCs w:val="24"/>
        </w:rPr>
        <w:t xml:space="preserve">«И так, во всем, как хотите, чтобы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вами поступали люди, так поступайте и вы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ними, ибо в этом закон и пророки» (Мф. 7:1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Десять заповедей лежат в основе завета Бога с Его народом и являются мерилом праведности на суде Божьем. Выполняя роль нравственного этало</w:t>
        <w:softHyphen/>
        <w:t>на, заповеди в то же время остаются недосягаемым идеалом совершенства для грешного человека. По</w:t>
        <w:softHyphen/>
        <w:t>средством Духа Святого, осознавая свою грехов</w:t>
        <w:softHyphen/>
        <w:t>ность и видя сияющий свет путеводительных запо</w:t>
        <w:softHyphen/>
        <w:t>ведей, человек приходит к осознанию своей нужды в Спасителе, Который дарует ему прощение грехов и наделяет силой противостоять искушениям. Цер</w:t>
        <w:softHyphen/>
        <w:t>ковь верит, что преображенный Духом Святым, за</w:t>
        <w:softHyphen/>
        <w:t>печатлевающим в сердце заповеди Божьи, верую</w:t>
        <w:softHyphen/>
        <w:t>щий человек способен пребывать в послушании этим великим принципам, совершенствуя харак</w:t>
        <w:softHyphen/>
        <w:t>тер, ощущая мир с Богом и ближними и своей жиз</w:t>
        <w:softHyphen/>
        <w:t>нью свидетельствуя о том, что спасение – это Бо</w:t>
        <w:softHyphen/>
        <w:t>жий дар, плодом которого явится праведн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Нравственное влияние Церкви. </w:t>
      </w:r>
      <w:r>
        <w:rPr>
          <w:rFonts w:cs="Times New Roman" w:ascii="Times New Roman" w:hAnsi="Times New Roman"/>
          <w:color w:val="000000"/>
          <w:sz w:val="24"/>
          <w:szCs w:val="24"/>
        </w:rPr>
        <w:t>Церковь при</w:t>
        <w:softHyphen/>
        <w:t>зывает верующих жить согласно этим нравствен</w:t>
        <w:softHyphen/>
        <w:t>ным принципам и содействовать совершенствова</w:t>
        <w:softHyphen/>
        <w:t>нию мира и возрождению в нем христианской морали. Несомненно, чем больше людей будет ру</w:t>
        <w:softHyphen/>
        <w:t>ководствоваться этими правилами, тем счастливее станут они сами и все общество в целом. Церковь Христиан Адвентистов Седьмого Дня, уважая сво</w:t>
        <w:softHyphen/>
        <w:t>бодный выбор человека, стремится помочь каждо</w:t>
        <w:softHyphen/>
        <w:t>му человеку открыть для себя Вечного Бога и Его Слово, поскольку отношения со Всевышним опре</w:t>
        <w:softHyphen/>
        <w:t>деляют и отношения с ближни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тремясь помочь каждому человеку вести нрав</w:t>
        <w:softHyphen/>
        <w:t>ственный образ жизни и строить отношения счаст</w:t>
        <w:softHyphen/>
        <w:t>ливого общежития в семье и обществе, Церковь АСД проводит различные программы и семинары. Возвышая нравственные принципы, Церковь стре</w:t>
        <w:softHyphen/>
        <w:t>мится уберечь общество, и особенно подрастаю</w:t>
        <w:softHyphen/>
        <w:t>щее поколение, от растлевающего влияния анархии и вседозволенности, порнографии, проституции и сексуальной распущенности, от пагубного при</w:t>
        <w:softHyphen/>
        <w:t>страстия к алкоголю и наркотика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Являясь сознательными гражданами своей стра</w:t>
        <w:softHyphen/>
        <w:t>ны, христиане–адвентисты занимают активную со</w:t>
        <w:softHyphen/>
        <w:t>циальную позицию, стремятся привести свою жизнь и жизнь других людей в согласие с вечными принципами нравственного Закон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3.3. Принципы общественного устрой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не может предложить этому миру безу</w:t>
        <w:softHyphen/>
        <w:t>пречную модель общественного устройства. Это не входит в ее компетенцию. Однако Церковь мо</w:t>
        <w:softHyphen/>
        <w:t>жет судить о том, насколько современное общест</w:t>
        <w:softHyphen/>
        <w:t>во отвечает принципам Евангелия. Благая Весть всегда обращена к реальной жизни человека и требует воплощения веры в конкретных делах челове</w:t>
        <w:softHyphen/>
        <w:t>ческого общежи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бщество. </w:t>
      </w:r>
      <w:r>
        <w:rPr>
          <w:rFonts w:cs="Times New Roman" w:ascii="Times New Roman" w:hAnsi="Times New Roman"/>
          <w:color w:val="000000"/>
          <w:sz w:val="24"/>
          <w:szCs w:val="24"/>
        </w:rPr>
        <w:t>Общество, в широком понимании, означает любую форму длительной связи людей, имеющих общие ценности и стремящихся совмест</w:t>
        <w:softHyphen/>
        <w:t>но осуществить общие задачи. Такая связь, как правило, многоуровневая: и эмоциональная, и ра</w:t>
        <w:softHyphen/>
        <w:t>ционально–осмысленная, и духовна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бщество возникает и определяется социаль</w:t>
        <w:softHyphen/>
        <w:t>ной природой человека, стремлением индивида к установлению общественных связей и отноше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Господь изначально определил, что </w:t>
      </w:r>
      <w:r>
        <w:rPr>
          <w:rFonts w:cs="Times New Roman" w:ascii="Times New Roman" w:hAnsi="Times New Roman"/>
          <w:i/>
          <w:iCs/>
          <w:color w:val="000000"/>
          <w:sz w:val="24"/>
          <w:szCs w:val="24"/>
        </w:rPr>
        <w:t xml:space="preserve">«нехорошо быть человеку одному» (Быт 2:18). </w:t>
      </w:r>
      <w:r>
        <w:rPr>
          <w:rFonts w:cs="Times New Roman" w:ascii="Times New Roman" w:hAnsi="Times New Roman"/>
          <w:color w:val="000000"/>
          <w:sz w:val="24"/>
          <w:szCs w:val="24"/>
        </w:rPr>
        <w:t xml:space="preserve">А когда была создана Ева, Господь сказал ей и Адаму: </w:t>
      </w:r>
      <w:r>
        <w:rPr>
          <w:rFonts w:cs="Times New Roman" w:ascii="Times New Roman" w:hAnsi="Times New Roman"/>
          <w:i/>
          <w:iCs/>
          <w:color w:val="000000"/>
          <w:sz w:val="24"/>
          <w:szCs w:val="24"/>
        </w:rPr>
        <w:t>«Плоди</w:t>
        <w:softHyphen/>
        <w:t xml:space="preserve">тесь и размножайтесь, и наполняйте землю» (Быт. 1:28). </w:t>
      </w:r>
      <w:r>
        <w:rPr>
          <w:rFonts w:cs="Times New Roman" w:ascii="Times New Roman" w:hAnsi="Times New Roman"/>
          <w:color w:val="000000"/>
          <w:sz w:val="24"/>
          <w:szCs w:val="24"/>
        </w:rPr>
        <w:t>Итак, в человеке в самый момент его создания была заложена потребность общения не только со своим Творцом, но и с другими людьми. Социальная среда есть необходимое условие нор</w:t>
        <w:softHyphen/>
        <w:t>мальной, полноценной жиз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днако общность людей носит не только соци</w:t>
        <w:softHyphen/>
        <w:t>альный, но прежде всего духовный характер, и по</w:t>
        <w:softHyphen/>
        <w:t>тому Церковь ревностно заботится о том, чтобы духовное начало общества не размывалось и люди могли ощущать духовное единство между соб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Бог желает, чтобы все люди составляли одну се</w:t>
        <w:softHyphen/>
        <w:t xml:space="preserve">мью и по-братски относились друг к другу, ибо </w:t>
      </w:r>
      <w:r>
        <w:rPr>
          <w:rFonts w:cs="Times New Roman" w:ascii="Times New Roman" w:hAnsi="Times New Roman"/>
          <w:i/>
          <w:iCs/>
          <w:color w:val="000000"/>
          <w:sz w:val="24"/>
          <w:szCs w:val="24"/>
        </w:rPr>
        <w:t xml:space="preserve">«от одной крови Он произвел весь род человеческий для обитания по всему лицу земли» (Деян. 17:26), </w:t>
      </w:r>
      <w:r>
        <w:rPr>
          <w:rFonts w:cs="Times New Roman" w:ascii="Times New Roman" w:hAnsi="Times New Roman"/>
          <w:color w:val="000000"/>
          <w:sz w:val="24"/>
          <w:szCs w:val="24"/>
        </w:rPr>
        <w:t>а потому все они – дети Божий, созданные по Его образу и подобию. Вот почему любовь к Богу и к ближнему – первая и величайшая заповедь, и Свя</w:t>
        <w:softHyphen/>
        <w:t>щенное Писание учит нас, что любовь к Богу не мо</w:t>
        <w:softHyphen/>
        <w:t xml:space="preserve">жет быть отделена от любви к ближнему: </w:t>
      </w:r>
      <w:r>
        <w:rPr>
          <w:rFonts w:cs="Times New Roman" w:ascii="Times New Roman" w:hAnsi="Times New Roman"/>
          <w:i/>
          <w:iCs/>
          <w:color w:val="000000"/>
          <w:sz w:val="24"/>
          <w:szCs w:val="24"/>
        </w:rPr>
        <w:t xml:space="preserve">«Ибо... все другие &lt;заповеди&gt; заключаются в сем слове: «люби ближнего твоего, как самого себя»... итак, любовь есть исполнение Закона» (Рим. 13:9–10; </w:t>
      </w:r>
      <w:r>
        <w:rPr>
          <w:rFonts w:cs="Times New Roman" w:ascii="Times New Roman" w:hAnsi="Times New Roman"/>
          <w:color w:val="000000"/>
          <w:sz w:val="24"/>
          <w:szCs w:val="24"/>
        </w:rPr>
        <w:t xml:space="preserve">см. также </w:t>
      </w:r>
      <w:r>
        <w:rPr>
          <w:rFonts w:cs="Times New Roman" w:ascii="Times New Roman" w:hAnsi="Times New Roman"/>
          <w:i/>
          <w:iCs/>
          <w:color w:val="000000"/>
          <w:sz w:val="24"/>
          <w:szCs w:val="24"/>
        </w:rPr>
        <w:t xml:space="preserve">1 Ин. 4:20). </w:t>
      </w:r>
      <w:r>
        <w:rPr>
          <w:rFonts w:cs="Times New Roman" w:ascii="Times New Roman" w:hAnsi="Times New Roman"/>
          <w:color w:val="000000"/>
          <w:sz w:val="24"/>
          <w:szCs w:val="24"/>
        </w:rPr>
        <w:t xml:space="preserve">Более того, когда Господь Иисус молился Отцу: </w:t>
      </w:r>
      <w:r>
        <w:rPr>
          <w:rFonts w:cs="Times New Roman" w:ascii="Times New Roman" w:hAnsi="Times New Roman"/>
          <w:i/>
          <w:color w:val="000000"/>
          <w:sz w:val="24"/>
          <w:szCs w:val="24"/>
        </w:rPr>
        <w:t>«Д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удут все едино... как Мы едино» (Ин. 17:21–22), </w:t>
      </w:r>
      <w:r>
        <w:rPr>
          <w:rFonts w:cs="Times New Roman" w:ascii="Times New Roman" w:hAnsi="Times New Roman"/>
          <w:color w:val="000000"/>
          <w:sz w:val="24"/>
          <w:szCs w:val="24"/>
        </w:rPr>
        <w:t>Он открыл человеческому разуму великие перспективы, кото</w:t>
        <w:softHyphen/>
        <w:t>рых люди достигнут, объединившись в истине и любви, подобно единению Божественных ипоста</w:t>
        <w:softHyphen/>
        <w:t>сей. Поэтому человек может достичь своего полно</w:t>
        <w:softHyphen/>
        <w:t>го раскрытия только в жертвенной самоотдач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тносительно природы и происхождения обще</w:t>
        <w:softHyphen/>
        <w:t>ства Церковь имеет следующее мнение:</w:t>
      </w:r>
    </w:p>
    <w:p>
      <w:pPr>
        <w:pStyle w:val="Normal"/>
        <w:numPr>
          <w:ilvl w:val="0"/>
          <w:numId w:val="10"/>
        </w:numPr>
        <w:shd w:fill="FFFFFF" w:val="clear"/>
        <w:tabs>
          <w:tab w:val="clear" w:pos="708"/>
          <w:tab w:val="left" w:pos="571" w:leader="none"/>
        </w:tabs>
        <w:ind w:left="0" w:firstLine="709"/>
        <w:jc w:val="both"/>
        <w:rPr/>
      </w:pPr>
      <w:r>
        <w:rPr>
          <w:rFonts w:cs="Times New Roman" w:ascii="Times New Roman" w:hAnsi="Times New Roman"/>
          <w:color w:val="000000"/>
          <w:sz w:val="24"/>
          <w:szCs w:val="24"/>
        </w:rPr>
        <w:t>Общество возникает и определяется социаль</w:t>
        <w:softHyphen/>
        <w:t>ной природой человека, стремлением индивида к установлению общественных связей и отношений.</w:t>
      </w:r>
    </w:p>
    <w:p>
      <w:pPr>
        <w:pStyle w:val="Normal"/>
        <w:numPr>
          <w:ilvl w:val="0"/>
          <w:numId w:val="10"/>
        </w:numPr>
        <w:shd w:fill="FFFFFF" w:val="clear"/>
        <w:tabs>
          <w:tab w:val="clear" w:pos="708"/>
          <w:tab w:val="left" w:pos="571" w:leader="none"/>
        </w:tabs>
        <w:ind w:left="0" w:firstLine="709"/>
        <w:jc w:val="both"/>
        <w:rPr/>
      </w:pPr>
      <w:r>
        <w:rPr>
          <w:rFonts w:cs="Times New Roman" w:ascii="Times New Roman" w:hAnsi="Times New Roman"/>
          <w:color w:val="000000"/>
          <w:sz w:val="24"/>
          <w:szCs w:val="24"/>
        </w:rPr>
        <w:t>Возникает определенная общность, имеющая в основе своей человека: семья – общество – го</w:t>
        <w:softHyphen/>
        <w:t>сударство. Общество не мыслится без человека, государство же преуспевает, если люди объедине</w:t>
        <w:softHyphen/>
        <w:t>ны общими интересами и ощущают себя единым сообществом.</w:t>
      </w:r>
    </w:p>
    <w:p>
      <w:pPr>
        <w:pStyle w:val="Normal"/>
        <w:shd w:fill="FFFFFF" w:val="clear"/>
        <w:tabs>
          <w:tab w:val="clear" w:pos="708"/>
          <w:tab w:val="left" w:pos="523"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3. Общество призвано способствовать социаль</w:t>
        <w:softHyphen/>
        <w:t>ному и культурному развитию человека, защищать его от воздействия природных стихий и агрессивных намерений других людей. Однако, как свиде</w:t>
        <w:softHyphen/>
        <w:t>тельствует история, общество нередко угнетало человека, ограничивало и порабощало его. Если изначально личность отражала в себе любвео</w:t>
        <w:softHyphen/>
        <w:t>бильный образ и подобие Божье, то общество пытается наложить на нее свой «образ и подоб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4. Социальные условия и связи, в которые люди вовлечены уже с детства, нередко отвращают их от совершения добра и побуждают ко злу. Очевидно, что деяния, влекущие за собой нарушения соци</w:t>
        <w:softHyphen/>
        <w:t>ального порядка, отчасти происходят вследствие экономической, политической и социальной не</w:t>
        <w:softHyphen/>
        <w:t>справедливости. Однако при более пристальном рассмотрении становится ясно, что их глубинные причины – в пораженной грехом природе челове</w:t>
        <w:softHyphen/>
        <w:t>ка, в его гордыне и эгоизме, извращающих и соци</w:t>
        <w:softHyphen/>
        <w:t xml:space="preserve">альную среду. Поэтому можно говорить о социальном, или, как его иногда называют, структурном грехе. Механизм его распространения раскрыт в первых главах Священного Писания (см. </w:t>
      </w:r>
      <w:r>
        <w:rPr>
          <w:rFonts w:cs="Times New Roman" w:ascii="Times New Roman" w:hAnsi="Times New Roman"/>
          <w:i/>
          <w:iCs/>
          <w:color w:val="000000"/>
          <w:sz w:val="24"/>
          <w:szCs w:val="24"/>
        </w:rPr>
        <w:t xml:space="preserve">Быт. 3). </w:t>
      </w:r>
      <w:r>
        <w:rPr>
          <w:rFonts w:cs="Times New Roman" w:ascii="Times New Roman" w:hAnsi="Times New Roman"/>
          <w:color w:val="000000"/>
          <w:sz w:val="24"/>
          <w:szCs w:val="24"/>
        </w:rPr>
        <w:t>Индивидуальный грех одного человека (Евы) вы</w:t>
        <w:softHyphen/>
        <w:t>звал катастрофические социальные последствия: разрушились связи человека с Богом, между первы</w:t>
        <w:softHyphen/>
        <w:t>ми людьми, а также между ними и прочими живыми существами. Наши прародители подпали под власть отрицательных чувств: стали бояться, испытывать недоверие друг к другу и любящему Богу; наконец, ответственность за свой поступок они переложили друг на друга и внешние обстоятельства. От челове</w:t>
        <w:softHyphen/>
        <w:t>ка грех распространился на весь тварный мир.</w:t>
      </w:r>
    </w:p>
    <w:p>
      <w:pPr>
        <w:pStyle w:val="Normal"/>
        <w:numPr>
          <w:ilvl w:val="0"/>
          <w:numId w:val="7"/>
        </w:numPr>
        <w:shd w:fill="FFFFFF" w:val="clear"/>
        <w:tabs>
          <w:tab w:val="clear" w:pos="708"/>
          <w:tab w:val="left" w:pos="499" w:leader="none"/>
        </w:tabs>
        <w:ind w:left="0" w:firstLine="709"/>
        <w:jc w:val="both"/>
        <w:rPr/>
      </w:pPr>
      <w:r>
        <w:rPr>
          <w:rFonts w:cs="Times New Roman" w:ascii="Times New Roman" w:hAnsi="Times New Roman"/>
          <w:color w:val="000000"/>
          <w:sz w:val="24"/>
          <w:szCs w:val="24"/>
        </w:rPr>
        <w:t>Создатель являет Свою милость в человече</w:t>
        <w:softHyphen/>
        <w:t>ской добродетели, в ней Он раскрывает Себя как Бог любви и милосердия. Церковь призывает всех людей проявлять любовь к ближнему, особенно к нуждающемуся в помощи и поддержке, сея тем са</w:t>
        <w:softHyphen/>
        <w:t>мым в обществе семена добра и любви.</w:t>
      </w:r>
    </w:p>
    <w:p>
      <w:pPr>
        <w:pStyle w:val="Normal"/>
        <w:numPr>
          <w:ilvl w:val="0"/>
          <w:numId w:val="7"/>
        </w:numPr>
        <w:shd w:fill="FFFFFF" w:val="clear"/>
        <w:tabs>
          <w:tab w:val="clear" w:pos="708"/>
          <w:tab w:val="left" w:pos="499" w:leader="none"/>
        </w:tabs>
        <w:ind w:left="0" w:firstLine="709"/>
        <w:jc w:val="both"/>
        <w:rPr/>
      </w:pPr>
      <w:r>
        <w:rPr>
          <w:rFonts w:cs="Times New Roman" w:ascii="Times New Roman" w:hAnsi="Times New Roman"/>
          <w:color w:val="000000"/>
          <w:sz w:val="24"/>
          <w:szCs w:val="24"/>
        </w:rPr>
        <w:t xml:space="preserve">Общество – категория не временная. Социальная природа человека сохранит свою актуальность и в вечности. Общественная организация жизни будет существовать и за пределами этого грешного мира. В Священном Писании мы читаем о спасенных как о </w:t>
      </w:r>
      <w:r>
        <w:rPr>
          <w:rFonts w:cs="Times New Roman" w:ascii="Times New Roman" w:hAnsi="Times New Roman"/>
          <w:i/>
          <w:iCs/>
          <w:color w:val="000000"/>
          <w:sz w:val="24"/>
          <w:szCs w:val="24"/>
        </w:rPr>
        <w:t xml:space="preserve">народе </w:t>
      </w:r>
      <w:r>
        <w:rPr>
          <w:rFonts w:cs="Times New Roman" w:ascii="Times New Roman" w:hAnsi="Times New Roman"/>
          <w:color w:val="000000"/>
          <w:sz w:val="24"/>
          <w:szCs w:val="24"/>
        </w:rPr>
        <w:t>Божьем, который обрел духовное единство с Бог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Мы признаем, что существующий в человеке и обществе грех не позволит прийти к совершенному устройству этого мира, но отсюда вовсе не следу</w:t>
        <w:softHyphen/>
        <w:t>ет, что необходимо отказаться от стремления реа</w:t>
        <w:softHyphen/>
        <w:t>лизовать в жизни общества евангельские принци</w:t>
        <w:softHyphen/>
        <w:t>пы справедливости и любв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ьная справедливость. </w:t>
      </w:r>
      <w:r>
        <w:rPr>
          <w:rFonts w:cs="Times New Roman" w:ascii="Times New Roman" w:hAnsi="Times New Roman"/>
          <w:color w:val="000000"/>
          <w:sz w:val="24"/>
          <w:szCs w:val="24"/>
        </w:rPr>
        <w:t>Церковь счи</w:t>
        <w:softHyphen/>
        <w:t>тает справедливость одним из главных принципов общественного устройства. Названный принцип основывается на всеобщем предназначении зем</w:t>
        <w:softHyphen/>
        <w:t>ных благ, достоинстве личности и равенстве лю</w:t>
        <w:softHyphen/>
        <w:t>дей перед законом. Справедливое общественное устройство требует признания и соблюдения рав</w:t>
        <w:softHyphen/>
        <w:t>ных прав и свобод граждан, оно должно способст</w:t>
        <w:softHyphen/>
        <w:t>вовать раскрытию и реализации потенциала каж</w:t>
        <w:softHyphen/>
        <w:t>дой человеческой личности. Подобное равенство не означает одинаковости или даже похожести. Все люди равны по своей природе, но различны по своим физическим, интеллектуальным и прочим способностя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выступает последовательным защитни</w:t>
        <w:softHyphen/>
        <w:t>ком всякого рода справедливости, тем более соци</w:t>
        <w:softHyphen/>
        <w:t>альной. Восстановление нарушенной справедли</w:t>
        <w:softHyphen/>
        <w:t>вости предполагает не только внутреннее сокрушение и раскаяние, но и адекватные внешние деяния, в том числе и наказание ее нарушителя. В то же время Церковь призывает не только к фор</w:t>
        <w:softHyphen/>
        <w:t>мальному восстановлению справедливости, но и к восстановлению достоинства личности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Заповеданная Богом справедливость в отноше</w:t>
        <w:softHyphen/>
        <w:t>ниях между людьми отражена в книге пророка Ми</w:t>
        <w:softHyphen/>
        <w:t xml:space="preserve">хея: </w:t>
      </w:r>
      <w:r>
        <w:rPr>
          <w:rFonts w:cs="Times New Roman" w:ascii="Times New Roman" w:hAnsi="Times New Roman"/>
          <w:i/>
          <w:color w:val="000000"/>
          <w:sz w:val="24"/>
          <w:szCs w:val="24"/>
        </w:rPr>
        <w:t>«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ловек! Сказано тебе, чт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добро и чего требует от тебя Господь: действовать справедливо, любить дела милосердия и смиренно ходить пред Богом твоим» (Мих. 6:8), </w:t>
      </w:r>
      <w:r>
        <w:rPr>
          <w:rFonts w:cs="Times New Roman" w:ascii="Times New Roman" w:hAnsi="Times New Roman"/>
          <w:color w:val="000000"/>
          <w:sz w:val="24"/>
          <w:szCs w:val="24"/>
        </w:rPr>
        <w:t xml:space="preserve">а также в «золотом правиле» Евангелия: </w:t>
      </w:r>
      <w:r>
        <w:rPr>
          <w:rFonts w:cs="Times New Roman" w:ascii="Times New Roman" w:hAnsi="Times New Roman"/>
          <w:i/>
          <w:iCs/>
          <w:color w:val="000000"/>
          <w:sz w:val="24"/>
          <w:szCs w:val="24"/>
        </w:rPr>
        <w:t>«И так во всем, как вы хотите, чтобы с вами по</w:t>
        <w:softHyphen/>
        <w:t xml:space="preserve">ступали люди, так поступайте и вы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ним; ибо в этом Закон и пророки» (Мф. 7:1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Личность и общественное благо </w:t>
      </w:r>
      <w:r>
        <w:rPr>
          <w:rFonts w:cs="Times New Roman" w:ascii="Times New Roman" w:hAnsi="Times New Roman"/>
          <w:color w:val="000000"/>
          <w:sz w:val="24"/>
          <w:szCs w:val="24"/>
        </w:rPr>
        <w:t>Справед</w:t>
        <w:softHyphen/>
        <w:t>ливый социальный порядок предполагает, с одной стороны, признание достоинства человеческой личности и предоставление ей всего необходимого для полноценной жизни, а с другой – понимание самой личностью того факта, что, поскольку ее благополучие зависит от общего блага, она должна принимать активное, заинтересованное участие в его созидан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лидарность. </w:t>
      </w:r>
      <w:r>
        <w:rPr>
          <w:rFonts w:cs="Times New Roman" w:ascii="Times New Roman" w:hAnsi="Times New Roman"/>
          <w:color w:val="000000"/>
          <w:sz w:val="24"/>
          <w:szCs w:val="24"/>
        </w:rPr>
        <w:t>В обществе, как правило, при</w:t>
        <w:softHyphen/>
        <w:t>сутствует разлад между личными и общественны</w:t>
        <w:softHyphen/>
        <w:t>ми интересами. В таких случаях Церковь призыва</w:t>
        <w:softHyphen/>
        <w:t>ет руководствоваться принципом солидарности, основывающимся на гармоничном сочетании лич</w:t>
        <w:softHyphen/>
        <w:t>ного и социального. Солидарность преодолевает как индивидуализм, ставящий во главу угла только личную выгоду, так и крайнее проявление коллек</w:t>
        <w:softHyphen/>
        <w:t>тивизма, нивелирующего личность. Подлинная со</w:t>
        <w:softHyphen/>
        <w:t>лидарность есть качество зрелой свободной лич</w:t>
        <w:softHyphen/>
        <w:t>ности, проявляющееся в ее способности жить в сообществе себе подобных, сотрудничать с ними, делить с ними радости и невзгоды. Писание призы</w:t>
        <w:softHyphen/>
        <w:t xml:space="preserve">вает христиан: </w:t>
      </w:r>
      <w:r>
        <w:rPr>
          <w:rFonts w:cs="Times New Roman" w:ascii="Times New Roman" w:hAnsi="Times New Roman"/>
          <w:i/>
          <w:iCs/>
          <w:color w:val="000000"/>
          <w:sz w:val="24"/>
          <w:szCs w:val="24"/>
        </w:rPr>
        <w:t>«Радуйтесь с радующимися и плачьте с плачущими» (Рим.12:15), «Не о себе только каждый заботься, но каждый и о дру</w:t>
        <w:softHyphen/>
        <w:t xml:space="preserve">гих» (Флп.2:4). </w:t>
      </w:r>
      <w:r>
        <w:rPr>
          <w:rFonts w:cs="Times New Roman" w:ascii="Times New Roman" w:hAnsi="Times New Roman"/>
          <w:color w:val="000000"/>
          <w:sz w:val="24"/>
          <w:szCs w:val="24"/>
        </w:rPr>
        <w:t>Поскольку солидарность берет на</w:t>
        <w:softHyphen/>
        <w:t>чало в самой природе человека, для него должно быть естественным делиться с окружающими вся</w:t>
        <w:softHyphen/>
        <w:t>ким своим достоянием – материальным, интеллектуальным и духовным богатством, оказывать им всяческую поддержк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Тем самым человек участвует в управлении ми</w:t>
        <w:softHyphen/>
        <w:t>ром, ибо Господь возложил на него обязанность быть ответственным управителем, заботящимся о благе всего живого на земл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же проявляет особую солидарность:</w:t>
      </w:r>
    </w:p>
    <w:p>
      <w:pPr>
        <w:pStyle w:val="Normal"/>
        <w:numPr>
          <w:ilvl w:val="0"/>
          <w:numId w:val="11"/>
        </w:numPr>
        <w:shd w:fill="FFFFFF" w:val="clear"/>
        <w:tabs>
          <w:tab w:val="clear" w:pos="708"/>
          <w:tab w:val="left" w:pos="408" w:leader="none"/>
          <w:tab w:val="left" w:pos="900" w:leader="none"/>
        </w:tabs>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 Богом, сотрудничая с Ним в деле спасения;</w:t>
      </w:r>
    </w:p>
    <w:p>
      <w:pPr>
        <w:pStyle w:val="Normal"/>
        <w:numPr>
          <w:ilvl w:val="0"/>
          <w:numId w:val="11"/>
        </w:numPr>
        <w:shd w:fill="FFFFFF" w:val="clear"/>
        <w:tabs>
          <w:tab w:val="clear" w:pos="708"/>
          <w:tab w:val="left" w:pos="408" w:leader="none"/>
          <w:tab w:val="left" w:pos="900" w:leader="none"/>
        </w:tabs>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 людьми, и особенно с бедными и нуждающимися, всячески помогая им;</w:t>
      </w:r>
    </w:p>
    <w:p>
      <w:pPr>
        <w:pStyle w:val="Normal"/>
        <w:numPr>
          <w:ilvl w:val="0"/>
          <w:numId w:val="11"/>
        </w:numPr>
        <w:shd w:fill="FFFFFF" w:val="clear"/>
        <w:tabs>
          <w:tab w:val="clear" w:pos="708"/>
          <w:tab w:val="left" w:pos="413" w:leader="none"/>
          <w:tab w:val="left" w:pos="900" w:leader="none"/>
        </w:tabs>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 народами, строя мирные взаимоотношения.</w:t>
      </w:r>
    </w:p>
    <w:p>
      <w:pPr>
        <w:pStyle w:val="Normal"/>
        <w:shd w:fill="FFFFFF" w:val="clear"/>
        <w:tabs>
          <w:tab w:val="clear" w:pos="708"/>
          <w:tab w:val="left" w:pos="413"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И эта солидарность становится одним из важнейших условий глобального сосуществования и развития нац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Вспомоществование и взаимная ответст</w:t>
        <w:softHyphen/>
        <w:t xml:space="preserve">венность. </w:t>
      </w:r>
      <w:r>
        <w:rPr>
          <w:rFonts w:cs="Times New Roman" w:ascii="Times New Roman" w:hAnsi="Times New Roman"/>
          <w:color w:val="000000"/>
          <w:sz w:val="24"/>
          <w:szCs w:val="24"/>
        </w:rPr>
        <w:t>Перераспределение средств – одна из сторон экономических отношений в обществе. Дисбаланс в распределении благ обычно приводит к обнищанию большей части населения, а с другой стороны – порождает иждивенческое, безответ</w:t>
        <w:softHyphen/>
        <w:t>ственное отношение к жизни. В обществе, где раз</w:t>
        <w:softHyphen/>
        <w:t>вита людская солидарность, существует вспомо</w:t>
        <w:softHyphen/>
        <w:t>ществование (субсидирование), когда более сильные и обеспеченные помогают своим слабым и менее обеспеченным согражданам. Эта помощь может оказываться на индивидуальном уровне и на уровне государственном, при помощи налоговой системы. Вспомоществование может осуществ</w:t>
        <w:softHyphen/>
        <w:t>ляться не только денежными средствами, но и в виде других ресурс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Необходимо постоянно развивать самостоя</w:t>
        <w:softHyphen/>
        <w:t>тельность индивидуумов и местных сообществ, в то же время призывая их к солидарности ради об</w:t>
        <w:softHyphen/>
        <w:t>щего блага. В современном российском обществе вопрос субсидиарности (вспомоществования) яв</w:t>
        <w:softHyphen/>
        <w:t>ляется особенно острым в силу традиционного го</w:t>
        <w:softHyphen/>
        <w:t>сударственного патернализма, который часто ско</w:t>
        <w:softHyphen/>
        <w:t>вывал общественную инициативу. Церковь призывает имущих делиться с неимущими, а по</w:t>
        <w:softHyphen/>
        <w:t>следних развивать свою самостоятельность и ини</w:t>
        <w:softHyphen/>
        <w:t>циативу.</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3.4. Церковь и общественно-политическая жизн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Бог отвел Церкви определенную роль в общест</w:t>
        <w:softHyphen/>
        <w:t>ве. Она обладает вечным, неизменным духовным за</w:t>
        <w:softHyphen/>
        <w:t>коном и духовными ценностями. Бог наделил Тело Христа, Церковь, особой властью, направленной на распространение на земле принципов Царства Не</w:t>
        <w:softHyphen/>
        <w:t>бесного и Евангелия Господа нашего Иисуса Хри</w:t>
        <w:softHyphen/>
        <w:t>ста. Ввиду этого Церковь не считает для себя приемлемым участие в политической жизни, ибо не может позволить себе проникаться разъединяющим обще</w:t>
        <w:softHyphen/>
        <w:t xml:space="preserve">ство духом партийности. Это, однако, не означает, что </w:t>
      </w:r>
      <w:r>
        <w:rPr>
          <w:rFonts w:cs="Times New Roman" w:ascii="Times New Roman" w:hAnsi="Times New Roman"/>
          <w:i/>
          <w:iCs/>
          <w:color w:val="000000"/>
          <w:sz w:val="24"/>
          <w:szCs w:val="24"/>
        </w:rPr>
        <w:t xml:space="preserve">верующие </w:t>
      </w:r>
      <w:r>
        <w:rPr>
          <w:rFonts w:cs="Times New Roman" w:ascii="Times New Roman" w:hAnsi="Times New Roman"/>
          <w:color w:val="000000"/>
          <w:sz w:val="24"/>
          <w:szCs w:val="24"/>
        </w:rPr>
        <w:t>люди отделены от жизни общества и не могут заниматься общественно-политической деятельностью и таким образом приносить пользу российскому обществу и государств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противовес политической борьбе, Церковь проповедует мир и конструктивное взаимодейст</w:t>
        <w:softHyphen/>
        <w:t>вие людей, придерживающихся различных полити</w:t>
        <w:softHyphen/>
        <w:t>ческих взглядов. Она также допускает возмож</w:t>
        <w:softHyphen/>
        <w:t>ность различных политических убеждений среди ее священнослужителей и рядовых верующих, за исключением явно противоречащих вероучению Церкви, нормам христианской морали и россий</w:t>
        <w:softHyphen/>
        <w:t>скому законодательств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За каждым членом Церкви сохраняется право на разумный выбор в политических вопросах, в том числе и на поддержку какой-либо политической партии. Однако членам Церкви, вовлеченным в по</w:t>
        <w:softHyphen/>
        <w:t>литическую деятельность или избирательные кам</w:t>
        <w:softHyphen/>
        <w:t>пании, Церковь советует: в связи с существующи</w:t>
        <w:softHyphen/>
        <w:t>ми разногласиями между политическими партиями, христианам, желающим баллотироваться на выбо</w:t>
        <w:softHyphen/>
        <w:t>рах, следует строго придерживаться норм закона и христианской морали и лучше выступать незави</w:t>
        <w:softHyphen/>
        <w:t>симыми кандидатами. В этом случае, представляя своих избирателей, они не будут связаны с позици</w:t>
        <w:softHyphen/>
        <w:t>ей или курсом какой-либо политической партии и смогут свободно действовать согласно личным убеждения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Адвентисты, приглашенные для работы в прави</w:t>
        <w:softHyphen/>
        <w:t>тельстве (местного, областного, федерального уровней) или баллотирующиеся в качестве канди</w:t>
        <w:softHyphen/>
        <w:t>датов на выборах, не подвергаются за это критике или осуждению со стороны Церкви. Разве что их деятельность или поведение явно противоречат ее учению и нравственным нормам и приносят ей бес</w:t>
        <w:softHyphen/>
        <w:t>честие. Оставаясь верными принципам и учению Церкви Адвентистов Седьмого Дня, эти политиче</w:t>
        <w:softHyphen/>
        <w:t>ски активные верующие вправе сохранять за со</w:t>
        <w:softHyphen/>
        <w:t>бой статус полноправных членов Церкв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лужение обществу и стране. </w:t>
      </w:r>
      <w:r>
        <w:rPr>
          <w:rFonts w:cs="Times New Roman" w:ascii="Times New Roman" w:hAnsi="Times New Roman"/>
          <w:color w:val="000000"/>
          <w:sz w:val="24"/>
          <w:szCs w:val="24"/>
        </w:rPr>
        <w:t>Библия сви</w:t>
        <w:softHyphen/>
        <w:t>детельствует о том, что на протяжении всей исто</w:t>
        <w:softHyphen/>
        <w:t>рии народа Божьего Господь призывал людей, дос</w:t>
        <w:softHyphen/>
        <w:t>тойных представлять Его весть сильным мира сего. Авраам, Иосиф и Моисей – все они имели дело с царями и правителями своего времени. Мужество Есфири, жены царя Артаксеркса, спасло народ Божий от уничтожения. Даниил был представите</w:t>
        <w:softHyphen/>
        <w:t>лем Божьим сначала в Вавилонской империи, а за</w:t>
        <w:softHyphen/>
        <w:t>тем при дворе персидского царя Кира и индийского правителя Дария. Апостол Павел нес Евангелие правителям Римской империи. В последующие времена многие великие реформаторы представа</w:t>
        <w:softHyphen/>
        <w:t>ли перед правителями своего времени для того, что</w:t>
        <w:softHyphen/>
        <w:t>бы открывать им Божью волю и истин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лужить добросовестно своей стране – значит следовать примеру библейских героев. Христиане адвентисты следуют новозаветному принципу – всегда верно служить своему обществу, независи</w:t>
        <w:softHyphen/>
        <w:t>мо от своего социального положения. Иисус указал на различие между характером земной власти и ду</w:t>
        <w:softHyphen/>
        <w:t>хом бескорыстного христианского служения, ко</w:t>
        <w:softHyphen/>
        <w:t>торое отличает Его истинных последователей, го</w:t>
        <w:softHyphen/>
        <w:t xml:space="preserve">воря: </w:t>
      </w:r>
      <w:r>
        <w:rPr>
          <w:rFonts w:cs="Times New Roman" w:ascii="Times New Roman" w:hAnsi="Times New Roman"/>
          <w:i/>
          <w:iCs/>
          <w:color w:val="000000"/>
          <w:sz w:val="24"/>
          <w:szCs w:val="24"/>
        </w:rPr>
        <w:t>«...цари господствуют над народами, и владеющие ими благодетелями называются, а вы не так: но кто из вас больше, будь как мень</w:t>
        <w:softHyphen/>
        <w:t xml:space="preserve">ший, и начальствующи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к служащий» (Лк. 22:25,2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Христианам, приглашенным для общественного служения, предоставляется возможность исполь</w:t>
        <w:softHyphen/>
        <w:t xml:space="preserve">зовать свои дары и таланты для блага общества и народа. Лица, достигшие высокого положения в обществе, должны работать для блага всех и </w:t>
      </w:r>
      <w:r>
        <w:rPr>
          <w:rFonts w:cs="Times New Roman" w:ascii="Times New Roman" w:hAnsi="Times New Roman"/>
          <w:i/>
          <w:iCs/>
          <w:color w:val="000000"/>
          <w:sz w:val="24"/>
          <w:szCs w:val="24"/>
        </w:rPr>
        <w:t xml:space="preserve">«все делать во славу Божию» (1 Кор. 10:31), </w:t>
      </w:r>
      <w:r>
        <w:rPr>
          <w:rFonts w:cs="Times New Roman" w:ascii="Times New Roman" w:hAnsi="Times New Roman"/>
          <w:color w:val="000000"/>
          <w:sz w:val="24"/>
          <w:szCs w:val="24"/>
        </w:rPr>
        <w:t xml:space="preserve">а не ради собственных интересов. Призыв ветхозаветного проповедника гласит: </w:t>
      </w:r>
      <w:r>
        <w:rPr>
          <w:rFonts w:cs="Times New Roman" w:ascii="Times New Roman" w:hAnsi="Times New Roman"/>
          <w:i/>
          <w:iCs/>
          <w:color w:val="000000"/>
          <w:sz w:val="24"/>
          <w:szCs w:val="24"/>
        </w:rPr>
        <w:t xml:space="preserve">«Все, что может рука твоя делать, по силам делай» (Еккл. 9:10). </w:t>
      </w:r>
      <w:r>
        <w:rPr>
          <w:rFonts w:cs="Times New Roman" w:ascii="Times New Roman" w:hAnsi="Times New Roman"/>
          <w:color w:val="000000"/>
          <w:sz w:val="24"/>
          <w:szCs w:val="24"/>
        </w:rPr>
        <w:t>Апо</w:t>
        <w:softHyphen/>
        <w:t xml:space="preserve">стол Павел, развивая эту мысль, пишет: </w:t>
      </w:r>
      <w:r>
        <w:rPr>
          <w:rFonts w:cs="Times New Roman" w:ascii="Times New Roman" w:hAnsi="Times New Roman"/>
          <w:i/>
          <w:iCs/>
          <w:color w:val="000000"/>
          <w:sz w:val="24"/>
          <w:szCs w:val="24"/>
        </w:rPr>
        <w:t>«И все, что делаете, делайте от души, как для Господа, а не для человеков, зная, что в воздаяние от Господа получите наследие, ибо вы служите Господу Христу» (Кол. 3:23,2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Христианам, занимающимся политической или общественной деятельностью, следует не допус</w:t>
        <w:softHyphen/>
        <w:t>кать того, что дискредитировало бы имя Божие или компрометировало Церков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Для чего христианин должен или не должен ис</w:t>
        <w:softHyphen/>
        <w:t>пользовать свое высокое положение в обществе? В первую очередь, ему следует использовать свое влияние для защиты высоких нравственных прин</w:t>
        <w:softHyphen/>
        <w:t>ципов и конституционных норм, защищающих мир, справедливость, законность и порядок. Он не дол</w:t>
        <w:softHyphen/>
        <w:t>жен использовать свою власть или влияние с целью получения преимуществ для себя лично или своей Церкви. Христианин, будь он политик или общест</w:t>
        <w:softHyphen/>
        <w:t>венный деятель, должен оставаться беспристраст</w:t>
        <w:softHyphen/>
        <w:t>ным и трудиться на благо всего общ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частие в выборах и референдумах. </w:t>
      </w:r>
      <w:r>
        <w:rPr>
          <w:rFonts w:cs="Times New Roman" w:ascii="Times New Roman" w:hAnsi="Times New Roman"/>
          <w:color w:val="000000"/>
          <w:sz w:val="24"/>
          <w:szCs w:val="24"/>
        </w:rPr>
        <w:t>В демо</w:t>
        <w:softHyphen/>
        <w:t>кратическом обществе выборы – легитимный спо</w:t>
        <w:softHyphen/>
        <w:t>соб, с помощью которого к участию в управлении страной могут прийти представители народа. Цер</w:t>
        <w:softHyphen/>
        <w:t>ковь Адвентистов Седьмого Дня не агитирует своих членов голосовать за кого-либо конкретно, советуя каждому поступать по велению христианской совести. Решение, за кого голосовать или кого под</w:t>
        <w:softHyphen/>
        <w:t>держивать, должно приниматься с молитвой и ос</w:t>
        <w:softHyphen/>
        <w:t>новываться на том, что, по убеждению верующего, будет самым лучшим для страны, ее граждан, для сохранения свободы и для поддержания высокого духовного уровня общ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Участие в голосовании является правом хрис</w:t>
        <w:softHyphen/>
        <w:t>тиан как граждан выражать свой выбор, оставаясь при этом верными Божьим заповедям. Христиане призываются участвовать в проводимых выборах, когда это можно делать без ущемления совести, разделяя, таким образом, ответственность за созн</w:t>
        <w:softHyphen/>
        <w:t>ание справедливого гражданского общ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Христиане также могут использовать свое право на участие в референдуме, особенно, когда это дает возможность поддержать мир и порядок в обществе, религиозную свободу, толерантность, а также способствует решению социальных и нрав</w:t>
        <w:softHyphen/>
        <w:t>ственных пробле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едвыборная агитация. </w:t>
      </w:r>
      <w:r>
        <w:rPr>
          <w:rFonts w:cs="Times New Roman" w:ascii="Times New Roman" w:hAnsi="Times New Roman"/>
          <w:color w:val="000000"/>
          <w:sz w:val="24"/>
          <w:szCs w:val="24"/>
        </w:rPr>
        <w:t>Церковь, ее служи</w:t>
        <w:softHyphen/>
        <w:t>тели, учителя и другие работники не должны вовлекаться в предвыборную политическую борьбу, им следует сохранять нейтральную позицию. Церков</w:t>
        <w:softHyphen/>
        <w:t>ная кафедра, церковные издания или церковные собрания никогда не должны использоваться в ка</w:t>
        <w:softHyphen/>
        <w:t>честве трибуны для предвыборной агитации. В условиях многопартийности Церковь не вырабатыва</w:t>
        <w:softHyphen/>
        <w:t xml:space="preserve">ет рекомендаций в поддержании какой-либо политической партии, она сохраняет нейтралитет, поскольку призвана служить </w:t>
      </w:r>
      <w:r>
        <w:rPr>
          <w:rFonts w:cs="Times New Roman" w:ascii="Times New Roman" w:hAnsi="Times New Roman"/>
          <w:i/>
          <w:iCs/>
          <w:color w:val="000000"/>
          <w:sz w:val="24"/>
          <w:szCs w:val="24"/>
        </w:rPr>
        <w:t xml:space="preserve">всему </w:t>
      </w:r>
      <w:r>
        <w:rPr>
          <w:rFonts w:cs="Times New Roman" w:ascii="Times New Roman" w:hAnsi="Times New Roman"/>
          <w:color w:val="000000"/>
          <w:sz w:val="24"/>
          <w:szCs w:val="24"/>
        </w:rPr>
        <w:t>обществу. Вместе с тем Церковь Адвентистов Седьмого Дня, не считая возможным свое участие в политической борьбе, оставляет за собой право выступать про</w:t>
        <w:softHyphen/>
        <w:t>тив национализма, террора, экстремизма и других негативных явлений, осуждать их с религиоз</w:t>
        <w:softHyphen/>
        <w:t>но-нравственных позиц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оздерживаться от любой политической дея</w:t>
        <w:softHyphen/>
        <w:t>тельности – непременное требование ко всем штатным сотрудникам Церкви: согласно Священ</w:t>
        <w:softHyphen/>
        <w:t>ному Писанию, невозможно по-настоящему слу</w:t>
        <w:softHyphen/>
        <w:t xml:space="preserve">жить двум господам (см. </w:t>
      </w:r>
      <w:r>
        <w:rPr>
          <w:rFonts w:cs="Times New Roman" w:ascii="Times New Roman" w:hAnsi="Times New Roman"/>
          <w:i/>
          <w:iCs/>
          <w:color w:val="000000"/>
          <w:sz w:val="24"/>
          <w:szCs w:val="24"/>
        </w:rPr>
        <w:t xml:space="preserve">Мф. 6:24). </w:t>
      </w:r>
      <w:r>
        <w:rPr>
          <w:rFonts w:cs="Times New Roman" w:ascii="Times New Roman" w:hAnsi="Times New Roman"/>
          <w:color w:val="000000"/>
          <w:sz w:val="24"/>
          <w:szCs w:val="24"/>
        </w:rPr>
        <w:t xml:space="preserve">Апостол Павел дал молодому служителю Тимофею аналогичный совет относительно опасности совмещения духовных и мирских дел: </w:t>
      </w:r>
      <w:r>
        <w:rPr>
          <w:rFonts w:cs="Times New Roman" w:ascii="Times New Roman" w:hAnsi="Times New Roman"/>
          <w:i/>
          <w:iCs/>
          <w:color w:val="000000"/>
          <w:sz w:val="24"/>
          <w:szCs w:val="24"/>
        </w:rPr>
        <w:t>«Никакой воин не связывает себя делами житейскими, чтобы уго</w:t>
        <w:softHyphen/>
        <w:t>дить военачальнику» (2 Тим. 2: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т всех служителей и учителей церковных учре</w:t>
        <w:softHyphen/>
        <w:t>ждений требуется, чтобы все свое время они уде</w:t>
        <w:softHyphen/>
        <w:t>ляли делам Церкви, воздерживались от любой по</w:t>
        <w:softHyphen/>
        <w:t xml:space="preserve">литической деятельности, в том числе и от агитации за какую–либо политическую партию. Если же </w:t>
      </w:r>
      <w:r>
        <w:rPr>
          <w:rFonts w:cs="Times New Roman" w:ascii="Times New Roman" w:hAnsi="Times New Roman"/>
          <w:i/>
          <w:iCs/>
          <w:color w:val="000000"/>
          <w:sz w:val="24"/>
          <w:szCs w:val="24"/>
        </w:rPr>
        <w:t>свя</w:t>
        <w:softHyphen/>
        <w:t xml:space="preserve">щеннослужитель </w:t>
      </w:r>
      <w:r>
        <w:rPr>
          <w:rFonts w:cs="Times New Roman" w:ascii="Times New Roman" w:hAnsi="Times New Roman"/>
          <w:color w:val="000000"/>
          <w:sz w:val="24"/>
          <w:szCs w:val="24"/>
        </w:rPr>
        <w:t>пожелает включиться в полити</w:t>
        <w:softHyphen/>
        <w:t>ческую жизнь, он должен сделать выбор – чему отдать предпочтение, поскольку эти два вида дея</w:t>
        <w:softHyphen/>
        <w:t>тельности несовместим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Таким образом, человек призван осознать не только свою индивидуальную значимость, но и свое духовное единство со всем обществом. Это единство, с точки зрения Церкви, выражают три степени его ответственности:</w:t>
      </w:r>
    </w:p>
    <w:p>
      <w:pPr>
        <w:pStyle w:val="Normal"/>
        <w:numPr>
          <w:ilvl w:val="0"/>
          <w:numId w:val="14"/>
        </w:numPr>
        <w:shd w:fill="FFFFFF" w:val="clear"/>
        <w:tabs>
          <w:tab w:val="clear" w:pos="708"/>
          <w:tab w:val="left" w:pos="490" w:leader="none"/>
        </w:tabs>
        <w:ind w:left="0" w:firstLine="709"/>
        <w:jc w:val="both"/>
        <w:rPr/>
      </w:pPr>
      <w:r>
        <w:rPr>
          <w:rFonts w:cs="Times New Roman" w:ascii="Times New Roman" w:hAnsi="Times New Roman"/>
          <w:color w:val="000000"/>
          <w:sz w:val="24"/>
          <w:szCs w:val="24"/>
        </w:rPr>
        <w:t>Человек прежде всего ответственен за свою семью, за ее духовное, материальное и социаль</w:t>
        <w:softHyphen/>
        <w:t>ное благополучие. Долг государства – создавать такие условия, чтобы человек мог с полной ответ</w:t>
        <w:softHyphen/>
        <w:t>ственностью заботиться о тех, кто рядом с ним, растить и воспитывать детей, заботиться о пожи</w:t>
        <w:softHyphen/>
        <w:t>лых родителях.</w:t>
      </w:r>
    </w:p>
    <w:p>
      <w:pPr>
        <w:pStyle w:val="Normal"/>
        <w:numPr>
          <w:ilvl w:val="0"/>
          <w:numId w:val="14"/>
        </w:numPr>
        <w:shd w:fill="FFFFFF" w:val="clear"/>
        <w:tabs>
          <w:tab w:val="clear" w:pos="708"/>
          <w:tab w:val="left" w:pos="490" w:leader="none"/>
        </w:tabs>
        <w:ind w:left="0" w:firstLine="709"/>
        <w:jc w:val="both"/>
        <w:rPr/>
      </w:pPr>
      <w:r>
        <w:rPr>
          <w:rFonts w:cs="Times New Roman" w:ascii="Times New Roman" w:hAnsi="Times New Roman"/>
          <w:color w:val="000000"/>
          <w:sz w:val="24"/>
          <w:szCs w:val="24"/>
        </w:rPr>
        <w:t>Семьи не могут жить замкнуто, их благополучие во многом зависит от отношений с окружающими людьми, с другими семьями. Поэтому семья ответственна за возрождение, особенно в городах, духа общинности и добрососедства, чувства ответственности за свой двор, улицу, райо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приветствует те общественные ини</w:t>
        <w:softHyphen/>
        <w:t>циативы, которые объединяют людей в добровольном труде на благо общества. Это совсем иной, бо</w:t>
        <w:softHyphen/>
        <w:t>лее высокий уровень ответственности. Чувство христианской ответственности за происходящее вокруг может побуждать людей объединяться в общественные организации, ориентированные на благотворительные, социальные, просветитель</w:t>
        <w:softHyphen/>
        <w:t>ские, правозащитные цели. Церковь ценит добро</w:t>
        <w:softHyphen/>
        <w:t>вольный труд своих подвижников, которые ради блага ближних и общества в целом отдают свое время, средства, душевные и духовные силы.</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3.5. Церковь и средства массовой информации (С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Средства массовой информации в современ</w:t>
        <w:softHyphen/>
        <w:t xml:space="preserve">ном мире. </w:t>
      </w:r>
      <w:r>
        <w:rPr>
          <w:rFonts w:cs="Times New Roman" w:ascii="Times New Roman" w:hAnsi="Times New Roman"/>
          <w:color w:val="000000"/>
          <w:sz w:val="24"/>
          <w:szCs w:val="24"/>
        </w:rPr>
        <w:t>СМИ не только являются источником ин</w:t>
        <w:softHyphen/>
        <w:t>формации о разнообразных событиях и фактах дей</w:t>
        <w:softHyphen/>
        <w:t>ствительности, но и способны формировать и изменять представления людей о мире, социальной реальности и о роли человека в нем. Сегодня рухнули некогда непреодолимые культурные и идеологические барьеры. Многообразие мнений и идей, сущест</w:t>
        <w:softHyphen/>
        <w:t>вующих в информационном пространстве, с одной стороны, побуждает людей делать самостоятельный выбор, а с другой – требует терпимого, уважитель</w:t>
        <w:softHyphen/>
        <w:t>ного отношения к носителям иных взгляд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лово. </w:t>
      </w:r>
      <w:r>
        <w:rPr>
          <w:rFonts w:cs="Times New Roman" w:ascii="Times New Roman" w:hAnsi="Times New Roman"/>
          <w:color w:val="000000"/>
          <w:sz w:val="24"/>
          <w:szCs w:val="24"/>
        </w:rPr>
        <w:t>Церковь Адвентистов Седьмого Дня, бу</w:t>
        <w:softHyphen/>
        <w:t>дучи частью современного общества, не может иг</w:t>
        <w:softHyphen/>
        <w:t>норировать растущее влияние средств массовой информации и не использовать их возможности для исполнения миссии, назначенной Самим Гос</w:t>
        <w:softHyphen/>
        <w:t xml:space="preserve">подом: </w:t>
      </w:r>
      <w:r>
        <w:rPr>
          <w:rFonts w:cs="Times New Roman" w:ascii="Times New Roman" w:hAnsi="Times New Roman"/>
          <w:i/>
          <w:iCs/>
          <w:color w:val="000000"/>
          <w:sz w:val="24"/>
          <w:szCs w:val="24"/>
        </w:rPr>
        <w:t>«Идите по всему миру и проповедуйте Евангелие всей твари» (Мк. 16:1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Могущественным средством исполнения этой миссии является </w:t>
      </w:r>
      <w:r>
        <w:rPr>
          <w:rFonts w:cs="Times New Roman" w:ascii="Times New Roman" w:hAnsi="Times New Roman"/>
          <w:i/>
          <w:iCs/>
          <w:color w:val="000000"/>
          <w:sz w:val="24"/>
          <w:szCs w:val="24"/>
        </w:rPr>
        <w:t xml:space="preserve">слово. </w:t>
      </w:r>
      <w:r>
        <w:rPr>
          <w:rFonts w:cs="Times New Roman" w:ascii="Times New Roman" w:hAnsi="Times New Roman"/>
          <w:color w:val="000000"/>
          <w:sz w:val="24"/>
          <w:szCs w:val="24"/>
        </w:rPr>
        <w:t xml:space="preserve">Для религиозного сознания христианина </w:t>
      </w:r>
      <w:r>
        <w:rPr>
          <w:rFonts w:cs="Times New Roman" w:ascii="Times New Roman" w:hAnsi="Times New Roman"/>
          <w:i/>
          <w:iCs/>
          <w:color w:val="000000"/>
          <w:sz w:val="24"/>
          <w:szCs w:val="24"/>
        </w:rPr>
        <w:t xml:space="preserve">слово </w:t>
      </w:r>
      <w:r>
        <w:rPr>
          <w:rFonts w:cs="Times New Roman" w:ascii="Times New Roman" w:hAnsi="Times New Roman"/>
          <w:color w:val="000000"/>
          <w:sz w:val="24"/>
          <w:szCs w:val="24"/>
        </w:rPr>
        <w:t>означает гораздо большее, чем просто способ передачи информации. Оно являет</w:t>
        <w:softHyphen/>
        <w:t xml:space="preserve">ся инструментом Божией творческой силы: </w:t>
      </w:r>
      <w:r>
        <w:rPr>
          <w:rFonts w:cs="Times New Roman" w:ascii="Times New Roman" w:hAnsi="Times New Roman"/>
          <w:i/>
          <w:iCs/>
          <w:color w:val="000000"/>
          <w:sz w:val="24"/>
          <w:szCs w:val="24"/>
        </w:rPr>
        <w:t>«Сло</w:t>
        <w:softHyphen/>
        <w:t xml:space="preserve">вом Господа сотворены небеса, и духом уст Ег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се воинство их» (Пс. 32:6). </w:t>
      </w:r>
      <w:r>
        <w:rPr>
          <w:rFonts w:cs="Times New Roman" w:ascii="Times New Roman" w:hAnsi="Times New Roman"/>
          <w:color w:val="000000"/>
          <w:sz w:val="24"/>
          <w:szCs w:val="24"/>
        </w:rPr>
        <w:t xml:space="preserve">Слово Божье посылается в этот мир как </w:t>
      </w:r>
      <w:r>
        <w:rPr>
          <w:rFonts w:cs="Times New Roman" w:ascii="Times New Roman" w:hAnsi="Times New Roman"/>
          <w:i/>
          <w:iCs/>
          <w:color w:val="000000"/>
          <w:sz w:val="24"/>
          <w:szCs w:val="24"/>
        </w:rPr>
        <w:t xml:space="preserve">«хлеб жизни», </w:t>
      </w:r>
      <w:r>
        <w:rPr>
          <w:rFonts w:cs="Times New Roman" w:ascii="Times New Roman" w:hAnsi="Times New Roman"/>
          <w:color w:val="000000"/>
          <w:sz w:val="24"/>
          <w:szCs w:val="24"/>
        </w:rPr>
        <w:t>благодаря которому человек обретает истинный смысл сво</w:t>
        <w:softHyphen/>
        <w:t>его бытия. Словом, посланным в мир, предстал пред людьми Сам Спаситель Господь Иисус Хрис</w:t>
        <w:softHyphen/>
        <w:t xml:space="preserve">тос: </w:t>
      </w:r>
      <w:r>
        <w:rPr>
          <w:rFonts w:cs="Times New Roman" w:ascii="Times New Roman" w:hAnsi="Times New Roman"/>
          <w:i/>
          <w:iCs/>
          <w:color w:val="000000"/>
          <w:sz w:val="24"/>
          <w:szCs w:val="24"/>
        </w:rPr>
        <w:t xml:space="preserve">«И Слово стало плотию, и обитало с нами, полное благодати и истины» (Ин. 1:14). </w:t>
      </w:r>
      <w:r>
        <w:rPr>
          <w:rFonts w:cs="Times New Roman" w:ascii="Times New Roman" w:hAnsi="Times New Roman"/>
          <w:color w:val="000000"/>
          <w:sz w:val="24"/>
          <w:szCs w:val="24"/>
        </w:rPr>
        <w:t>И, нако</w:t>
        <w:softHyphen/>
        <w:t xml:space="preserve">нец, вера человеческая утверждается на слышании слова Божьего: </w:t>
      </w:r>
      <w:r>
        <w:rPr>
          <w:rFonts w:cs="Times New Roman" w:ascii="Times New Roman" w:hAnsi="Times New Roman"/>
          <w:i/>
          <w:iCs/>
          <w:color w:val="000000"/>
          <w:sz w:val="24"/>
          <w:szCs w:val="24"/>
        </w:rPr>
        <w:t xml:space="preserve">«Вер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 слышания, а слыша</w:t>
        <w:softHyphen/>
        <w:t xml:space="preserve">ни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 слова Божия» (Рим. 10:1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 точки зрения Церкви, слово не должно быть средством пропаганды зла или обмана: </w:t>
      </w:r>
      <w:r>
        <w:rPr>
          <w:rFonts w:cs="Times New Roman" w:ascii="Times New Roman" w:hAnsi="Times New Roman"/>
          <w:i/>
          <w:iCs/>
          <w:color w:val="000000"/>
          <w:sz w:val="24"/>
          <w:szCs w:val="24"/>
        </w:rPr>
        <w:t>«Ибо в уче</w:t>
        <w:softHyphen/>
        <w:t>нии нашем нет ни заблуждения, ни нечистых по</w:t>
        <w:softHyphen/>
        <w:t>буждений, ни лукавства; но, как Бог удостоил нас того, чтобы вверить нам благовестив, так мы и говорим, угождая не человекам, но Богу, ис</w:t>
        <w:softHyphen/>
        <w:t xml:space="preserve">пытующему сердца наши» (1 Фес. 2:3,4). </w:t>
      </w:r>
      <w:r>
        <w:rPr>
          <w:rFonts w:cs="Times New Roman" w:ascii="Times New Roman" w:hAnsi="Times New Roman"/>
          <w:color w:val="000000"/>
          <w:sz w:val="24"/>
          <w:szCs w:val="24"/>
        </w:rPr>
        <w:t>В соот</w:t>
        <w:softHyphen/>
        <w:t>ветствии с этим, основываясь на библейском пони</w:t>
        <w:softHyphen/>
        <w:t>мании слова как инструмента просвещения, духовного окормлении и приобщения к познанию Бога, Церковь строит свои отношения как со светскими СМИ, так и с учрежденными самой Церковью.</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Нравственная ответственность СМИ. </w:t>
      </w:r>
      <w:r>
        <w:rPr>
          <w:rFonts w:cs="Times New Roman" w:ascii="Times New Roman" w:hAnsi="Times New Roman"/>
          <w:color w:val="000000"/>
          <w:sz w:val="24"/>
          <w:szCs w:val="24"/>
        </w:rPr>
        <w:t>Ог</w:t>
        <w:softHyphen/>
        <w:t>ромная сила воздействия средств массовой инфор</w:t>
        <w:softHyphen/>
        <w:t>мации на сознание современного человека подра</w:t>
        <w:softHyphen/>
        <w:t>зумевает и большую их ответственность. Невозможно отрицать, что благодаря СМИ в об</w:t>
        <w:softHyphen/>
        <w:t>ществе произошли позитивные изменения, в том числе, признание прав человека на свободу со</w:t>
        <w:softHyphen/>
        <w:t>вести и свободу слова. Однако свобода слова и сила воздействия СМИ становятся орудиями зла, если оказываются забытыми нравственные крите</w:t>
        <w:softHyphen/>
        <w:t>рии, если отсутствует культура разумного самоог</w:t>
        <w:softHyphen/>
        <w:t>раничения, самоцензуры, если недостает нравст</w:t>
        <w:softHyphen/>
        <w:t xml:space="preserve">венного опыта, направляющего силу </w:t>
      </w:r>
      <w:r>
        <w:rPr>
          <w:rFonts w:cs="Times New Roman" w:ascii="Times New Roman" w:hAnsi="Times New Roman"/>
          <w:i/>
          <w:iCs/>
          <w:color w:val="000000"/>
          <w:sz w:val="24"/>
          <w:szCs w:val="24"/>
        </w:rPr>
        <w:t xml:space="preserve">слова </w:t>
      </w:r>
      <w:r>
        <w:rPr>
          <w:rFonts w:cs="Times New Roman" w:ascii="Times New Roman" w:hAnsi="Times New Roman"/>
          <w:color w:val="000000"/>
          <w:sz w:val="24"/>
          <w:szCs w:val="24"/>
        </w:rPr>
        <w:t>в русло добра. Церковь отрицательно относится к попыт</w:t>
        <w:softHyphen/>
        <w:t>кам некоторых средств массовой информации (в погоне за тиражами и для завоевания аудитории) использовать греховное влечение человека к стя</w:t>
        <w:softHyphen/>
        <w:t>жательству, насилию, сексуальной распущенно</w:t>
        <w:softHyphen/>
        <w:t>сти и извращению, поскольку под понятием «сво</w:t>
        <w:softHyphen/>
        <w:t>бода слова» она видит не просто «свободу от» цензуры, а тем более, не «свободу от» моральных ограничений, но «свободу для» каждодневной жиз</w:t>
        <w:softHyphen/>
        <w:t>ни в согласии с Божиими заповедями. Такая свобо</w:t>
        <w:softHyphen/>
        <w:t>да, основанная на внутреннем духовном опыте христианина, включает в себя и широкую пропо</w:t>
        <w:softHyphen/>
        <w:t>ведь, в том числе, с использованием СМИ, христи</w:t>
        <w:softHyphen/>
        <w:t>анских добродетелей, уважения к правам и свобо</w:t>
        <w:softHyphen/>
        <w:t>дам человека, основ личной и общественной морали, законопослушания, принципов здорового образа жизни, трудолюбия, любви к своему отече</w:t>
        <w:softHyphen/>
        <w:t>ству, что в конечном счете ведет к исполнению по</w:t>
        <w:softHyphen/>
        <w:t xml:space="preserve">ручения Господа </w:t>
      </w:r>
      <w:r>
        <w:rPr>
          <w:rFonts w:cs="Times New Roman" w:ascii="Times New Roman" w:hAnsi="Times New Roman"/>
          <w:i/>
          <w:iCs/>
          <w:color w:val="000000"/>
          <w:sz w:val="24"/>
          <w:szCs w:val="24"/>
        </w:rPr>
        <w:t>«быть солью земли и светом миру» (Мф. 5:13,14).</w:t>
      </w:r>
    </w:p>
    <w:p>
      <w:pPr>
        <w:pStyle w:val="Normal"/>
        <w:shd w:fill="FFFFFF" w:val="clear"/>
        <w:ind w:firstLine="709"/>
        <w:jc w:val="both"/>
        <w:rPr/>
      </w:pPr>
      <w:r>
        <w:rPr>
          <w:rFonts w:cs="Times New Roman" w:ascii="Times New Roman" w:hAnsi="Times New Roman"/>
          <w:b/>
          <w:bCs/>
          <w:i/>
          <w:iCs/>
          <w:color w:val="000000"/>
          <w:sz w:val="24"/>
          <w:szCs w:val="24"/>
        </w:rPr>
        <w:t xml:space="preserve">Взаимодействие со СМИ: </w:t>
      </w:r>
      <w:r>
        <w:rPr>
          <w:rFonts w:cs="Times New Roman" w:ascii="Times New Roman" w:hAnsi="Times New Roman"/>
          <w:i/>
          <w:iCs/>
          <w:color w:val="000000"/>
          <w:sz w:val="24"/>
          <w:szCs w:val="24"/>
        </w:rPr>
        <w:t xml:space="preserve">Дня </w:t>
      </w:r>
      <w:r>
        <w:rPr>
          <w:rFonts w:cs="Times New Roman" w:ascii="Times New Roman" w:hAnsi="Times New Roman"/>
          <w:color w:val="000000"/>
          <w:sz w:val="24"/>
          <w:szCs w:val="24"/>
        </w:rPr>
        <w:t>плодотворного взаимодействия со СМИ и установления более от</w:t>
        <w:softHyphen/>
        <w:t>крытых связей с общественностью Церковь созда</w:t>
        <w:softHyphen/>
        <w:t>ет на всех уровнях церковной организации специ</w:t>
        <w:softHyphen/>
        <w:t>альные отделы информации. Это, однако, никоим образом не ограничивает инициативу, проявляе</w:t>
        <w:softHyphen/>
        <w:t>мую со стороны пасторов и членов Церкви, же</w:t>
        <w:softHyphen/>
        <w:t>лающих взаимодействовать со СМИ в самых раз</w:t>
        <w:softHyphen/>
        <w:t>личных формах: публикациях, интервью, участии в теле- и радиопрограммах, беседах и дискусси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тветственном подходе к такому сотрудниче</w:t>
        <w:softHyphen/>
        <w:t>ству инициатива, исходящая от отдельных верую</w:t>
        <w:softHyphen/>
        <w:t>щих, является исключительно важной и полезной. Предоставляя информацию о жизни и деятельно</w:t>
        <w:softHyphen/>
        <w:t>сти Церкви как светским, так и учрежденным Цер</w:t>
        <w:softHyphen/>
        <w:t>ковью СМИ, церковные служители и члены Церкви способствуют тем самым построению открытого российского общества. С другой стороны, в мире, переполненном «плохими новостями» о трагедиях, стихийных бедствиях, военных конфликтах, тер</w:t>
        <w:softHyphen/>
        <w:t>рористических актах или несчастных случаях, хри</w:t>
        <w:softHyphen/>
        <w:t>стиане могут быть носителями «добрых новостей», возвещающими о спасительной силе Христа, же</w:t>
        <w:softHyphen/>
        <w:t>лающего утешить скорбящих и поддержать утом</w:t>
        <w:softHyphen/>
        <w:t>ленных. Весть о Спасителе, основанная на Еван</w:t>
        <w:softHyphen/>
        <w:t>гельском учении и личном духовном опыте верующего, наилучшая и наиболее актуальная но</w:t>
        <w:softHyphen/>
        <w:t>вость во все времен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иальной позицией Церкви при сотруд</w:t>
        <w:softHyphen/>
        <w:t>ничестве со светскими СМИ и использовании соб</w:t>
        <w:softHyphen/>
        <w:t>ственных является ее неучастие в политике. Сво</w:t>
        <w:softHyphen/>
        <w:t xml:space="preserve">им призванием Церковь считает проповедь о скором наступлении Царства </w:t>
      </w:r>
      <w:r>
        <w:rPr>
          <w:rFonts w:cs="Times New Roman" w:ascii="Times New Roman" w:hAnsi="Times New Roman"/>
          <w:i/>
          <w:iCs/>
          <w:color w:val="000000"/>
          <w:sz w:val="24"/>
          <w:szCs w:val="24"/>
        </w:rPr>
        <w:t xml:space="preserve">«не от мира сего» (Ин. 18:36). </w:t>
      </w:r>
      <w:r>
        <w:rPr>
          <w:rFonts w:cs="Times New Roman" w:ascii="Times New Roman" w:hAnsi="Times New Roman"/>
          <w:color w:val="000000"/>
          <w:sz w:val="24"/>
          <w:szCs w:val="24"/>
        </w:rPr>
        <w:t>Церковь считает недопустимым ис</w:t>
        <w:softHyphen/>
        <w:t>пользовать свободу слова и силу его воздействия для борьбы за собственное политическое влия</w:t>
        <w:softHyphen/>
        <w:t>ние. Напротив, своим пророческим голосом она призвана направлять внимание соотечественни</w:t>
        <w:softHyphen/>
        <w:t xml:space="preserve">ков от земного к горнему. Своими программами и публикациями Церковь утверждает мысль о </w:t>
      </w:r>
      <w:r>
        <w:rPr>
          <w:rFonts w:cs="Times New Roman" w:ascii="Times New Roman" w:hAnsi="Times New Roman"/>
          <w:i/>
          <w:iCs/>
          <w:color w:val="000000"/>
          <w:sz w:val="24"/>
          <w:szCs w:val="24"/>
        </w:rPr>
        <w:t xml:space="preserve">«многоразличии Божией благодати» (1 Петр. 4:10), о </w:t>
      </w:r>
      <w:r>
        <w:rPr>
          <w:rFonts w:cs="Times New Roman" w:ascii="Times New Roman" w:hAnsi="Times New Roman"/>
          <w:color w:val="000000"/>
          <w:sz w:val="24"/>
          <w:szCs w:val="24"/>
        </w:rPr>
        <w:t>возможности и необходимости мирного сосущест</w:t>
        <w:softHyphen/>
        <w:t>вования людей с различными политическими и религиозными взглядами, решительно осуждая любое использование СМИ для распространения клеветы, насаждения духа нетерпимости, вражды, религиозного или политического экстремизма. Воз</w:t>
        <w:softHyphen/>
        <w:t>никающие конфликтные ситуации Церковь призы</w:t>
        <w:softHyphen/>
        <w:t>вает решать в духе христианской любви и проще</w:t>
        <w:softHyphen/>
        <w:t xml:space="preserve">ния, стремясь сохранить мир и взаимопонимание в обществе. </w:t>
      </w:r>
      <w:r>
        <w:rPr>
          <w:rFonts w:cs="Times New Roman" w:ascii="Times New Roman" w:hAnsi="Times New Roman"/>
          <w:i/>
          <w:iCs/>
          <w:color w:val="000000"/>
          <w:sz w:val="24"/>
          <w:szCs w:val="24"/>
        </w:rPr>
        <w:t>«Блаженны миротворцы, ибо они бу</w:t>
        <w:softHyphen/>
        <w:t>дут наречены сынами Божиими» (Мф. 5:9).</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ЦЕРКОВЬ И ГОСУДАРСТВО</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Государство и Церковь – разнородные органи</w:t>
        <w:softHyphen/>
        <w:t>зации. Они не должны ни сливаться воедино, ни подменять одна другую. Государство является зем</w:t>
        <w:softHyphen/>
        <w:t>ным установлением, институтом, одобренным Бо</w:t>
        <w:softHyphen/>
        <w:t>гом. Впрочем, установление это носит скорее вы</w:t>
        <w:softHyphen/>
        <w:t>нужденный вследствие греха и потому временный характер. Государство – институт права, порядка и подавления зл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Господь есть Бог порядка, Бог, преобразующий хаос, и потому анархия – это восстание и против Бога, и против человека. Поэтому Церковь предос</w:t>
        <w:softHyphen/>
        <w:t>терегает от тех учений, которые во имя мнимой сво</w:t>
        <w:softHyphen/>
        <w:t>боды человека порождают хаос. Возможна и другая крайность, когда вся полнота государственной вла</w:t>
        <w:softHyphen/>
        <w:t>сти сосредоточена в руках одного человека или ка</w:t>
        <w:softHyphen/>
        <w:t>кой–либо группы людей. Такое полицейское госу</w:t>
        <w:softHyphen/>
        <w:t>дарство, попирающее свободу человека и достоинство личности, в равной степени, как и анархия, противоречит Божественному замыслу о человеке и государстве. Церковь выступает в защи</w:t>
        <w:softHyphen/>
        <w:t>ту человека, его достоинства и права реализовывать свою гражданскую и религиозную свободу, без чего полноценность человеческой личности немыслим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также предостерегает и против политики государственного протекционизма в отношении той или иной религии или конфессии, против придания ей статуса государственной. В таком многонациональ</w:t>
        <w:softHyphen/>
        <w:t>ном и многоконфессиональном государстве, как Рос</w:t>
        <w:softHyphen/>
        <w:t>сия, подобная политика нанесет ущерб межнацио</w:t>
        <w:softHyphen/>
        <w:t>нальному и межконфессиональному миру и согласию. Более того, столь тесный союз противоре</w:t>
        <w:softHyphen/>
        <w:t>чит библейскому принципу разделения сфер кесаря и Бога (Церкви), а также конституционному принципу отделения религиозных объединений от государств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4.1. Природа государ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тносительно природы и происхождения госу</w:t>
        <w:softHyphen/>
        <w:t>дарства Церковь имеет следующие суждения:</w:t>
      </w:r>
    </w:p>
    <w:p>
      <w:pPr>
        <w:pStyle w:val="Normal"/>
        <w:shd w:fill="FFFFFF" w:val="clear"/>
        <w:tabs>
          <w:tab w:val="clear" w:pos="708"/>
          <w:tab w:val="left" w:pos="514"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есмотря на то, что государственная власть обусловлена человеческим грехом, своим происхождением она обязана не злу и сатане, а Богу, ибо </w:t>
      </w:r>
      <w:r>
        <w:rPr>
          <w:rFonts w:cs="Times New Roman" w:ascii="Times New Roman" w:hAnsi="Times New Roman"/>
          <w:i/>
          <w:iCs/>
          <w:color w:val="000000"/>
          <w:sz w:val="24"/>
          <w:szCs w:val="24"/>
        </w:rPr>
        <w:t>«нет власти не от Бога, существующие же власти от Бога установлены» (Рим. 13:1,2).</w:t>
      </w:r>
    </w:p>
    <w:p>
      <w:pPr>
        <w:pStyle w:val="Normal"/>
        <w:shd w:fill="FFFFFF" w:val="clear"/>
        <w:tabs>
          <w:tab w:val="clear" w:pos="708"/>
          <w:tab w:val="left" w:pos="514" w:leader="none"/>
        </w:tabs>
        <w:ind w:firstLine="72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2. Человек в этом мире не может гармонично развиваться как личность, опираясь исключительно на свои собственные силы. Социальная природа человека понуждает его устанавливать определенные отношения с другими людьми: создавать се</w:t>
        <w:softHyphen/>
        <w:t>мью, участвовать в коллективном производстве, учреждать необходимые сообщества и институты, содействуя таким образом всеобщему благу. Подобные отношения должны регулироваться высшей управляющей инстанцией на основе закона и власти, доверенной ей обществом. Именно такой инстанцией и выступает государст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3. Задачей государства является создание условий для успешного развития индивидов, социальных групп и общества в целом. Все в государствен</w:t>
        <w:softHyphen/>
        <w:t>ном управлении должно служить общему благу людей, а в конечном счете – каждому человеку, ибо самое ценное, что есть в государстве, – это его граждане.</w:t>
      </w:r>
    </w:p>
    <w:p>
      <w:pPr>
        <w:pStyle w:val="Normal"/>
        <w:shd w:fill="FFFFFF" w:val="clear"/>
        <w:tabs>
          <w:tab w:val="clear" w:pos="708"/>
          <w:tab w:val="left" w:pos="605"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4.</w:t>
        <w:tab/>
        <w:t>Государственная власть облечена двойным авторитетом: с одной стороны, он исходит от Твор</w:t>
        <w:softHyphen/>
        <w:t>ца всякой власти – Бога, с другой – власть опира</w:t>
        <w:softHyphen/>
        <w:t>ется на политически объединенный в государство народ – на своих граждан.</w:t>
      </w:r>
    </w:p>
    <w:p>
      <w:pPr>
        <w:pStyle w:val="Normal"/>
        <w:numPr>
          <w:ilvl w:val="0"/>
          <w:numId w:val="5"/>
        </w:numPr>
        <w:shd w:fill="FFFFFF" w:val="clear"/>
        <w:tabs>
          <w:tab w:val="clear" w:pos="708"/>
          <w:tab w:val="left" w:pos="49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власть носит </w:t>
      </w:r>
      <w:r>
        <w:rPr>
          <w:rFonts w:cs="Times New Roman" w:ascii="Times New Roman" w:hAnsi="Times New Roman"/>
          <w:i/>
          <w:iCs/>
          <w:color w:val="000000"/>
          <w:sz w:val="24"/>
          <w:szCs w:val="24"/>
        </w:rPr>
        <w:t xml:space="preserve">принудительный характер, </w:t>
      </w:r>
      <w:r>
        <w:rPr>
          <w:rFonts w:cs="Times New Roman" w:ascii="Times New Roman" w:hAnsi="Times New Roman"/>
          <w:color w:val="000000"/>
          <w:sz w:val="24"/>
          <w:szCs w:val="24"/>
        </w:rPr>
        <w:t>поскольку она призвана противо</w:t>
        <w:softHyphen/>
        <w:t xml:space="preserve">действовать эгоистическим поползновениям людей обустраивать свою жизнь за счет других. Принудительный характер государственной власти обусловлен присущим человеческой природе злом: </w:t>
      </w:r>
      <w:r>
        <w:rPr>
          <w:rFonts w:cs="Times New Roman" w:ascii="Times New Roman" w:hAnsi="Times New Roman"/>
          <w:i/>
          <w:iCs/>
          <w:color w:val="000000"/>
          <w:sz w:val="24"/>
          <w:szCs w:val="24"/>
        </w:rPr>
        <w:t>«Ибо начальствующие страшны не для добрых дел, но для злых. Хочешь ли не бояться власти? Делай добро, и получишь похвалу от нее, ибо на</w:t>
        <w:softHyphen/>
        <w:t>чальник есть Божий слуга, тебе на добро. Если же делаешь зло, бойся, ибо он не напрасно носит</w:t>
        <w:br/>
        <w:t>меч: он Божий слуга, отмститель в наказание делающему злое» (Рим. 13:3,4).</w:t>
      </w:r>
    </w:p>
    <w:p>
      <w:pPr>
        <w:pStyle w:val="Normal"/>
        <w:numPr>
          <w:ilvl w:val="0"/>
          <w:numId w:val="5"/>
        </w:numPr>
        <w:shd w:fill="FFFFFF" w:val="clear"/>
        <w:tabs>
          <w:tab w:val="clear" w:pos="708"/>
          <w:tab w:val="left" w:pos="494" w:leader="none"/>
        </w:tabs>
        <w:ind w:left="0" w:firstLine="709"/>
        <w:jc w:val="both"/>
        <w:rPr/>
      </w:pPr>
      <w:r>
        <w:rPr>
          <w:rFonts w:cs="Times New Roman" w:ascii="Times New Roman" w:hAnsi="Times New Roman"/>
          <w:color w:val="000000"/>
          <w:sz w:val="24"/>
          <w:szCs w:val="24"/>
        </w:rPr>
        <w:t>Государственная власть ограничена во времени между грехопадением и Вторым пришествием Христа. Другими словами, она, как и многие земные установления, утратит в Царстве Божьем свое предназнач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безусловно, признает исключитель</w:t>
        <w:softHyphen/>
        <w:t>ную роль государства в поддержании порядка и справедливости, в обеспечении общего блага и блага каждого человека. Она готова, в меру своей компетенции, всячески поддерживать государство в его стремлении служить человеку. Способность государства пресекать зло и содействовать добру является для Церкви основным критерием его нравственной оценк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4.2. Принципы государственного устрой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Формы государственного управления. </w:t>
      </w:r>
      <w:r>
        <w:rPr>
          <w:rFonts w:cs="Times New Roman" w:ascii="Times New Roman" w:hAnsi="Times New Roman"/>
          <w:color w:val="000000"/>
          <w:sz w:val="24"/>
          <w:szCs w:val="24"/>
        </w:rPr>
        <w:t>Цер</w:t>
        <w:softHyphen/>
        <w:t>ковь не считает себя правомочной делать ка</w:t>
        <w:softHyphen/>
        <w:t>кие–либо заявления по поводу государственного строя, форм государственного управления или ве</w:t>
        <w:softHyphen/>
        <w:t>дения государственных дел. Та или иная модель го</w:t>
        <w:softHyphen/>
        <w:t>сударства формируется исторически и зависит от традиций народа, времени и политических обстоя</w:t>
        <w:softHyphen/>
        <w:t>тельств. Христианская Церковь за всю свою исто</w:t>
        <w:softHyphen/>
        <w:t>рию пережила разные формы правления – императорскую власть рабовладельческого Рима во времена Христа и апостолов, средневековую фео</w:t>
        <w:softHyphen/>
        <w:t>дальную монархию, республики в западных демо</w:t>
        <w:softHyphen/>
        <w:t>кратиях Нового времени, коммунистические и фа</w:t>
        <w:softHyphen/>
        <w:t xml:space="preserve">шистские тоталитарные режим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Однако во все времена она призывалась Богом исполнять поручение Христа – проповедовать Евангелие и стоять на защите достоинства человека. Ее под</w:t>
        <w:softHyphen/>
        <w:t>линная миссия не имела ничего общего с полити</w:t>
        <w:softHyphen/>
        <w:t>кой, свержением режимов и революциями, но все</w:t>
        <w:softHyphen/>
        <w:t>гда была обращена к человеку, защите его прав и достоинства. Апостол Павел, например, жил в то время, когда рабство считалось вполне естествен</w:t>
        <w:softHyphen/>
        <w:t>ным и христианство с его свободолюбием менее всего вписывалось в этот строй. Однако он никогда не призывал к свержению власти, которая поощря</w:t>
        <w:softHyphen/>
        <w:t>ет рабство, но всегда выступал в защиту человеческого достоинства, ожидая лучших времен, когда общество вырастет до понимания более высокого предназначения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месте с тем Церковь всегда оставляла за собой право проявлять заботу о человеке и возвышать свой пророческий голос против форм государст</w:t>
        <w:softHyphen/>
        <w:t>венного правления, унижающих человеческое дос</w:t>
        <w:softHyphen/>
        <w:t>тоинство. Церковь АСД приветствует демократи</w:t>
        <w:softHyphen/>
        <w:t>ческие преобразования общества и российской государственности, осуществленные за последние неполные два десятилетия, поскольку многие демо</w:t>
        <w:softHyphen/>
        <w:t>кратические и гуманистические ценности – досто</w:t>
        <w:softHyphen/>
        <w:t>инство человеческой личности, права и свободы человека, личная ответственность и человеческая солидарность – близки и созвучны христианским. Однако Церковь не обольщается внешними пере</w:t>
        <w:softHyphen/>
        <w:t>менами. Более всего ее заботит внутреннее со</w:t>
        <w:softHyphen/>
        <w:t>стояние умов общества, его духовный, моральный и интеллектуальный потенциал, ибо подлинная де</w:t>
        <w:softHyphen/>
        <w:t>мократия начинается не сверху, а снизу, с челове</w:t>
        <w:softHyphen/>
        <w:t>ка, с его готовности воспользоваться своим граж</w:t>
        <w:softHyphen/>
        <w:t>данским правом для того, чтобы реально влиять на формирование и деятельность органов власти. Де</w:t>
        <w:softHyphen/>
        <w:t>мократия – это власть народа. Но она должна воз</w:t>
        <w:softHyphen/>
        <w:t>вышаться до осознания Божественных принципов, один из которых состоит в признании и высокой ценности каждой человеческой личности как об</w:t>
        <w:softHyphen/>
        <w:t>раза Божия. Это осознание должно реализоваться в деятельности политических структур современ</w:t>
        <w:softHyphen/>
        <w:t>ных демократий, направленной прежде всего на обеспечение прав и свобод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Говоря о формах правления, Церковь также па</w:t>
        <w:softHyphen/>
        <w:t>мятует и о том, что Россия в силу определенных ис</w:t>
        <w:softHyphen/>
        <w:t xml:space="preserve">торических и географических условий сложилась </w:t>
      </w:r>
      <w:r>
        <w:rPr>
          <w:rFonts w:cs="Times New Roman" w:ascii="Times New Roman" w:hAnsi="Times New Roman"/>
          <w:bCs/>
          <w:color w:val="000000"/>
          <w:sz w:val="24"/>
          <w:szCs w:val="24"/>
        </w:rPr>
        <w:t xml:space="preserve">как </w:t>
      </w:r>
      <w:r>
        <w:rPr>
          <w:rFonts w:cs="Times New Roman" w:ascii="Times New Roman" w:hAnsi="Times New Roman"/>
          <w:i/>
          <w:iCs/>
          <w:color w:val="000000"/>
          <w:sz w:val="24"/>
          <w:szCs w:val="24"/>
        </w:rPr>
        <w:t xml:space="preserve">федеративное государство. </w:t>
      </w:r>
      <w:r>
        <w:rPr>
          <w:rFonts w:cs="Times New Roman" w:ascii="Times New Roman" w:hAnsi="Times New Roman"/>
          <w:color w:val="000000"/>
          <w:sz w:val="24"/>
          <w:szCs w:val="24"/>
        </w:rPr>
        <w:t>В федеративном устройстве заложены благодатные возможности для проявления подлинно христианских ценно</w:t>
        <w:softHyphen/>
        <w:t>стей: свободы, инициативы, ответственности, солидарности – всего того, что заложено Творцом в социальной природе человека. Поэтому и от субъ</w:t>
        <w:softHyphen/>
        <w:t>ектов федерации, и от федеральной власти требу</w:t>
        <w:softHyphen/>
        <w:t>ется высокая ответственность и четкое понимание своей роли в обеспечении всеобщего бла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 вопросу о мессианстве нации. </w:t>
      </w:r>
      <w:r>
        <w:rPr>
          <w:rFonts w:cs="Times New Roman" w:ascii="Times New Roman" w:hAnsi="Times New Roman"/>
          <w:color w:val="000000"/>
          <w:sz w:val="24"/>
          <w:szCs w:val="24"/>
        </w:rPr>
        <w:t>Граждан</w:t>
        <w:softHyphen/>
        <w:t>ским властям весьма опасно полагать, что именно их страна пользуется особым благорасположени</w:t>
        <w:softHyphen/>
        <w:t>ем Бога (благодаря той или иной религии или дру</w:t>
        <w:softHyphen/>
        <w:t>гим обстоятельствам). В свое время Бог избрал древний Израиль народом завета, через который в мир пришел Спаситель. Однако после того как Из</w:t>
        <w:softHyphen/>
        <w:t>раиль отверг Его, Божий завет простирается на ка</w:t>
        <w:softHyphen/>
        <w:t>ждого верующего, принимающего Иисуса Христа своим Господом и Спасителем независимо от стра</w:t>
        <w:softHyphen/>
        <w:t>ны прожив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Апостол Петр проясняет этот вопрос, утвер</w:t>
        <w:softHyphen/>
        <w:t xml:space="preserve">ждая, что теперь вся христианская Церковь – </w:t>
      </w:r>
      <w:r>
        <w:rPr>
          <w:rFonts w:cs="Times New Roman" w:ascii="Times New Roman" w:hAnsi="Times New Roman"/>
          <w:i/>
          <w:iCs/>
          <w:color w:val="000000"/>
          <w:sz w:val="24"/>
          <w:szCs w:val="24"/>
        </w:rPr>
        <w:t>«род избранный, царственное священство, народ святой, люди, взятые в удел, дабы возвещать совершенство Призвавшего вас из тьмы в чуд</w:t>
        <w:softHyphen/>
        <w:t xml:space="preserve">ный Свой свет» (1 Петр. 2:9). </w:t>
      </w:r>
      <w:r>
        <w:rPr>
          <w:rFonts w:cs="Times New Roman" w:ascii="Times New Roman" w:hAnsi="Times New Roman"/>
          <w:color w:val="000000"/>
          <w:sz w:val="24"/>
          <w:szCs w:val="24"/>
        </w:rPr>
        <w:t>Поэтому ни один из народов не может претендовать на особое Божие расположение как результат их исключительного статуса в глазах Божьих. Необходимо опасаться подобных религиозно–политических заблуждений. Они порой используются для обоснования пред</w:t>
        <w:softHyphen/>
        <w:t xml:space="preserve">почтения, оказываемого той или иной религии, в том числе и через установление соответствующего законодательства. Библия учит, что </w:t>
      </w:r>
      <w:r>
        <w:rPr>
          <w:rFonts w:cs="Times New Roman" w:ascii="Times New Roman" w:hAnsi="Times New Roman"/>
          <w:i/>
          <w:iCs/>
          <w:color w:val="000000"/>
          <w:sz w:val="24"/>
          <w:szCs w:val="24"/>
        </w:rPr>
        <w:t xml:space="preserve">«праведность возвышает народ» (Притч. 14:34), </w:t>
      </w:r>
      <w:r>
        <w:rPr>
          <w:rFonts w:cs="Times New Roman" w:ascii="Times New Roman" w:hAnsi="Times New Roman"/>
          <w:color w:val="000000"/>
          <w:sz w:val="24"/>
          <w:szCs w:val="24"/>
        </w:rPr>
        <w:t>а не какие–ли</w:t>
        <w:softHyphen/>
        <w:t>бо законодательные прерогативы. Адвентисты поддерживают положение Конституции РФ (ст. 19), которое гарантирует равенство прав и свобод человека и гражданина независимо от пола, национальности или отношения к религ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Права и обязанности государственной вла</w:t>
        <w:softHyphen/>
        <w:t xml:space="preserve">сти. </w:t>
      </w:r>
      <w:r>
        <w:rPr>
          <w:rFonts w:cs="Times New Roman" w:ascii="Times New Roman" w:hAnsi="Times New Roman"/>
          <w:color w:val="000000"/>
          <w:sz w:val="24"/>
          <w:szCs w:val="24"/>
        </w:rPr>
        <w:t>Государственная власть – в определенном смысле Божий дар, и потому она должна осуществ</w:t>
        <w:softHyphen/>
        <w:t>ляться подобно власти Божией – не в унижении и своевольной тирании, а в отеческой заботе о всеоб</w:t>
        <w:softHyphen/>
        <w:t>щем благе и благе каждой личности. Однако падшее человечество нуждается в упорядочивающей функ</w:t>
        <w:softHyphen/>
        <w:t>ции государства, в институтах, обеспечивающих равные возможности всем гражданам, во власти, призванной заботиться о том, чтобы законы, учреж</w:t>
        <w:softHyphen/>
        <w:t>дения и управление способствовали гармонизации отношений между человеком и обществ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признает безусловной прерогативой государства:</w:t>
      </w:r>
    </w:p>
    <w:p>
      <w:pPr>
        <w:pStyle w:val="Normal"/>
        <w:numPr>
          <w:ilvl w:val="0"/>
          <w:numId w:val="6"/>
        </w:numPr>
        <w:shd w:fill="FFFFFF" w:val="clear"/>
        <w:tabs>
          <w:tab w:val="clear" w:pos="708"/>
          <w:tab w:val="left" w:pos="418" w:leader="none"/>
          <w:tab w:val="left" w:pos="900" w:leader="none"/>
        </w:tabs>
        <w:ind w:left="0" w:firstLine="720"/>
        <w:jc w:val="both"/>
        <w:rPr/>
      </w:pPr>
      <w:r>
        <w:rPr>
          <w:rFonts w:cs="Times New Roman" w:ascii="Times New Roman" w:hAnsi="Times New Roman"/>
          <w:color w:val="000000"/>
          <w:sz w:val="24"/>
          <w:szCs w:val="24"/>
        </w:rPr>
        <w:t>формирование структуры законодательной, исполнительной и судебной властей, а также учреждение связанных с ней и подконтроль</w:t>
        <w:softHyphen/>
        <w:t>ных обществу пенитенциарных институтов;</w:t>
      </w:r>
    </w:p>
    <w:p>
      <w:pPr>
        <w:pStyle w:val="Normal"/>
        <w:numPr>
          <w:ilvl w:val="0"/>
          <w:numId w:val="6"/>
        </w:numPr>
        <w:shd w:fill="FFFFFF" w:val="clear"/>
        <w:tabs>
          <w:tab w:val="clear" w:pos="708"/>
          <w:tab w:val="left" w:pos="418" w:leader="none"/>
          <w:tab w:val="left" w:pos="900" w:leader="none"/>
        </w:tabs>
        <w:ind w:left="0" w:firstLine="720"/>
        <w:jc w:val="both"/>
        <w:rPr/>
      </w:pPr>
      <w:r>
        <w:rPr>
          <w:rFonts w:cs="Times New Roman" w:ascii="Times New Roman" w:hAnsi="Times New Roman"/>
          <w:color w:val="000000"/>
          <w:sz w:val="24"/>
          <w:szCs w:val="24"/>
        </w:rPr>
        <w:t>заботу о социальном благополучии граждан, которая выражается в социальной политике государства;</w:t>
      </w:r>
    </w:p>
    <w:p>
      <w:pPr>
        <w:pStyle w:val="Normal"/>
        <w:numPr>
          <w:ilvl w:val="0"/>
          <w:numId w:val="6"/>
        </w:numPr>
        <w:shd w:fill="FFFFFF" w:val="clear"/>
        <w:tabs>
          <w:tab w:val="clear" w:pos="708"/>
          <w:tab w:val="left" w:pos="418" w:leader="none"/>
          <w:tab w:val="left" w:pos="90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внешней политики государства;</w:t>
      </w:r>
    </w:p>
    <w:p>
      <w:pPr>
        <w:pStyle w:val="Normal"/>
        <w:numPr>
          <w:ilvl w:val="0"/>
          <w:numId w:val="6"/>
        </w:numPr>
        <w:shd w:fill="FFFFFF" w:val="clear"/>
        <w:tabs>
          <w:tab w:val="clear" w:pos="708"/>
          <w:tab w:val="left" w:pos="418" w:leader="none"/>
          <w:tab w:val="left" w:pos="900" w:leader="none"/>
        </w:tabs>
        <w:ind w:left="0" w:firstLine="720"/>
        <w:jc w:val="both"/>
        <w:rPr/>
      </w:pPr>
      <w:r>
        <w:rPr>
          <w:rFonts w:cs="Times New Roman" w:ascii="Times New Roman" w:hAnsi="Times New Roman"/>
          <w:color w:val="000000"/>
          <w:sz w:val="24"/>
          <w:szCs w:val="24"/>
        </w:rPr>
        <w:t>ведение военных действий исключительно оборонительного характер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власть должна быть подкон</w:t>
        <w:softHyphen/>
        <w:t>трольна гражданскому обществу, которое, в свою очередь, должно уважать демократические права других люд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Государство не должно брать на себя функции церкви, а также принимать ту или иную религию в </w:t>
      </w:r>
      <w:r>
        <w:rPr>
          <w:rFonts w:cs="Times New Roman" w:ascii="Times New Roman" w:hAnsi="Times New Roman"/>
          <w:bCs/>
          <w:color w:val="000000"/>
          <w:sz w:val="24"/>
          <w:szCs w:val="24"/>
        </w:rPr>
        <w:t xml:space="preserve">качестве </w:t>
      </w:r>
      <w:r>
        <w:rPr>
          <w:rFonts w:cs="Times New Roman" w:ascii="Times New Roman" w:hAnsi="Times New Roman"/>
          <w:color w:val="000000"/>
          <w:sz w:val="24"/>
          <w:szCs w:val="24"/>
        </w:rPr>
        <w:t>официальной государственн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ри этом Церковь АСД осуждает всякие попыт</w:t>
        <w:softHyphen/>
        <w:t>ки религиозных организаций брать на себя какие-либо функции государства и использовать методы принуждения, используемые государст</w:t>
        <w:softHyphen/>
        <w:t>венной властью, для достижения своего или общего блага. Церковь в своей деятельности движима исключительно любовью и мир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Границы государственной власти. </w:t>
      </w:r>
      <w:r>
        <w:rPr>
          <w:rFonts w:cs="Times New Roman" w:ascii="Times New Roman" w:hAnsi="Times New Roman"/>
          <w:color w:val="000000"/>
          <w:sz w:val="24"/>
          <w:szCs w:val="24"/>
        </w:rPr>
        <w:t>Несмотря на то, что Господь наделил гражданские правитель</w:t>
        <w:softHyphen/>
        <w:t>ства широкими полномочиями, Он не облек их вла</w:t>
        <w:softHyphen/>
        <w:t>стью безграничной, иначе это неизбежно подчинило бы работу Божью на земле, проповедь Евангелия, служение Церкви независимому от Бога человече</w:t>
        <w:softHyphen/>
        <w:t xml:space="preserve">скому правлению. Как сказал Иисус, только то, что «кесарево», принадлежит кесарю (см. </w:t>
      </w:r>
      <w:r>
        <w:rPr>
          <w:rFonts w:cs="Times New Roman" w:ascii="Times New Roman" w:hAnsi="Times New Roman"/>
          <w:i/>
          <w:iCs/>
          <w:color w:val="000000"/>
          <w:sz w:val="24"/>
          <w:szCs w:val="24"/>
        </w:rPr>
        <w:t>Мф. 22:2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уществует сфера личного отношения человека к своему Создателю, вмешиваться в которую граж</w:t>
        <w:softHyphen/>
        <w:t>данское правительство права от Бога не получило. Совесть человека, его нравственные обязанности перед Богом находятся за пределами влияния зем</w:t>
        <w:softHyphen/>
        <w:t>ных властей. Духовной сферой управляет один Господь. При этом Церковь признает, что свобода одних должна сочетаться с уважительным отноше</w:t>
        <w:softHyphen/>
        <w:t>нием к свободе и правам других людей, что закреп</w:t>
        <w:softHyphen/>
        <w:t>лено и Конституцией РФ.</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граничения власти государства над лично</w:t>
        <w:softHyphen/>
        <w:t>стью обусловлены тем, что назначение человека по сути своей духовно и выходит за пределы зем</w:t>
        <w:softHyphen/>
        <w:t>ной жизни; с христианской точки зрения, человек принадлежит не только конкретному времени, но и вечности. Основная же задача государственной власти – создание благоприятных условий для жизни людей на земл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ьная политика государства. </w:t>
      </w:r>
      <w:r>
        <w:rPr>
          <w:rFonts w:cs="Times New Roman" w:ascii="Times New Roman" w:hAnsi="Times New Roman"/>
          <w:color w:val="000000"/>
          <w:sz w:val="24"/>
          <w:szCs w:val="24"/>
        </w:rPr>
        <w:t>Сегодня Россия нуждается в продуманной социальной поли</w:t>
        <w:softHyphen/>
        <w:t>тике государства. Прежние, «социалистические», подходы в этой области отвергнуты, новые – либе</w:t>
        <w:softHyphen/>
        <w:t>рально-рыночные встречают у многих, по меньшей мере, непонимание. Быстрое построение государст</w:t>
        <w:softHyphen/>
        <w:t>ва всеобщего благоденствия оказалось невозмож</w:t>
        <w:softHyphen/>
        <w:t>ным. В поисках путей выхода из современного кри</w:t>
        <w:softHyphen/>
        <w:t>зисного состояния нашего общества важно учитывать, что в его основе лежит кризис нравствен</w:t>
        <w:softHyphen/>
        <w:t>ный, духовный. Церковь также переживает это труд</w:t>
        <w:softHyphen/>
        <w:t>ное время поиска и самоопределения вместе с людь</w:t>
        <w:softHyphen/>
        <w:t>ми, обществом и государством. Она осознает, что сейчас от всех требуется колоссальное терпение и уважение друг к другу. Поэтому она призывает всех проявлять выдержку, мудрость и заботу друг о друг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связи с поиском новых ориентиров развития нашего общества необходимо помнить следующее:</w:t>
      </w:r>
    </w:p>
    <w:p>
      <w:pPr>
        <w:pStyle w:val="Normal"/>
        <w:numPr>
          <w:ilvl w:val="0"/>
          <w:numId w:val="1"/>
        </w:numPr>
        <w:shd w:fill="FFFFFF" w:val="clear"/>
        <w:tabs>
          <w:tab w:val="clear" w:pos="708"/>
          <w:tab w:val="left" w:pos="485" w:leader="none"/>
        </w:tabs>
        <w:ind w:left="0" w:firstLine="709"/>
        <w:jc w:val="both"/>
        <w:rPr/>
      </w:pPr>
      <w:r>
        <w:rPr>
          <w:rFonts w:cs="Times New Roman" w:ascii="Times New Roman" w:hAnsi="Times New Roman"/>
          <w:color w:val="000000"/>
          <w:sz w:val="24"/>
          <w:szCs w:val="24"/>
        </w:rPr>
        <w:t>Существующие в различных странах модели и методы социальной политики по сути своей несо</w:t>
        <w:softHyphen/>
        <w:t>вершенны и не могут претендовать на универсальность, даже если в той или иной стране благодаря им достигнуты значительные успехи.</w:t>
      </w:r>
    </w:p>
    <w:p>
      <w:pPr>
        <w:pStyle w:val="Normal"/>
        <w:numPr>
          <w:ilvl w:val="0"/>
          <w:numId w:val="1"/>
        </w:numPr>
        <w:shd w:fill="FFFFFF" w:val="clear"/>
        <w:tabs>
          <w:tab w:val="clear" w:pos="708"/>
          <w:tab w:val="left" w:pos="485" w:leader="none"/>
        </w:tabs>
        <w:ind w:left="0" w:firstLine="709"/>
        <w:jc w:val="both"/>
        <w:rPr/>
      </w:pPr>
      <w:r>
        <w:rPr>
          <w:rFonts w:cs="Times New Roman" w:ascii="Times New Roman" w:hAnsi="Times New Roman"/>
          <w:color w:val="000000"/>
          <w:sz w:val="24"/>
          <w:szCs w:val="24"/>
        </w:rPr>
        <w:t>Модели социальной политики не могут быть искусственно перенесены из одного общества в другое без учета исторически сложившегося укла</w:t>
        <w:softHyphen/>
        <w:t>да жизни и культурных традиций. Обычно такие попытки заканчиваются их отторжением. Это, од</w:t>
        <w:softHyphen/>
        <w:t>нако, не означает, что чужой опыт вообще не заслуживает вним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оиск оптимальной модели общественного развития и государственного строительства долже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естись открыто. Важно, чтобы были созданы благоприятные условия для открытого диалога го</w:t>
        <w:softHyphen/>
        <w:t>сударственной власти и граждан. Пока же Церковь озабочена растущей в людях апатией к обществен</w:t>
        <w:softHyphen/>
        <w:t>ной жизни, их непониманием и нередко недовери</w:t>
        <w:softHyphen/>
        <w:t>ем к государственной власти, а государственная власть, со своей стороны, порой преподносит свои реформы в виде неожиданных «сюрпризов». Цер</w:t>
        <w:softHyphen/>
        <w:t>ковь призывает всех к открытости и развитию от</w:t>
        <w:softHyphen/>
        <w:t>ветственной инициативы во имя всеобщего блага. В этой связи Церковь высоко оценивает развитие местного самоуправления, с помощью которого че</w:t>
        <w:softHyphen/>
        <w:t>ловек может преодолеть отчуждение и осознать свою значимость и достоинст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егодня необходим не столько экономический и политический, сколько глубокий нравственный и духовный поиск и переосмысление нами, россия</w:t>
        <w:softHyphen/>
        <w:t>нами, себя как общества. Ибо, согласно историче</w:t>
        <w:softHyphen/>
        <w:t>скому опыту, именно внутренние, духовные силы народа определяют его экономическое и политиче</w:t>
        <w:softHyphen/>
        <w:t>ское процвета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смотрит в будущее российского обще</w:t>
        <w:softHyphen/>
        <w:t>ства с подлинным христианским оптимизмом, ли</w:t>
        <w:softHyphen/>
        <w:t>шенным слепой веры во всемогущество человека, но основанным на всемогуществе Бог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4.3. Взаимодействие Церкви и государ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Адвентисты Седьмого Дня поддерживают прин</w:t>
        <w:softHyphen/>
        <w:t xml:space="preserve">цип отделения Церкви от государства (см. </w:t>
      </w:r>
      <w:r>
        <w:rPr>
          <w:rFonts w:cs="Times New Roman" w:ascii="Times New Roman" w:hAnsi="Times New Roman"/>
          <w:i/>
          <w:iCs/>
          <w:color w:val="000000"/>
          <w:sz w:val="24"/>
          <w:szCs w:val="24"/>
        </w:rPr>
        <w:t xml:space="preserve">Мф. 22:21). </w:t>
      </w:r>
      <w:r>
        <w:rPr>
          <w:rFonts w:cs="Times New Roman" w:ascii="Times New Roman" w:hAnsi="Times New Roman"/>
          <w:color w:val="000000"/>
          <w:sz w:val="24"/>
          <w:szCs w:val="24"/>
        </w:rPr>
        <w:t>Причем это отделение должно реально гарантировать свободу Церкви, а не быть фиктивным, как это имело место в прошлом. С другой сто</w:t>
        <w:softHyphen/>
        <w:t>роны, важно понимать, что отделение Церкви от государства не означает ее отделения от общ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призвана явить миру Христа. В своих от</w:t>
        <w:softHyphen/>
        <w:t>ношениях с гражданской властью Церковь полно</w:t>
        <w:softHyphen/>
        <w:t xml:space="preserve">стью полагается на Его пример: </w:t>
      </w:r>
      <w:r>
        <w:rPr>
          <w:rFonts w:cs="Times New Roman" w:ascii="Times New Roman" w:hAnsi="Times New Roman"/>
          <w:i/>
          <w:iCs/>
          <w:color w:val="000000"/>
          <w:sz w:val="24"/>
          <w:szCs w:val="24"/>
        </w:rPr>
        <w:t>«И так отдавайте кесарево кесарю, а Божие Богу» (Мф. 22:2) и «Цар</w:t>
        <w:softHyphen/>
        <w:t>ство Моё не от мира сего; если бы от мира сего было Царство Мое, то служители Мои подвиза</w:t>
        <w:softHyphen/>
        <w:t xml:space="preserve">лись бы за Меня, чтобы Я не был предан...» (Ин. 18:36). </w:t>
      </w:r>
      <w:r>
        <w:rPr>
          <w:rFonts w:cs="Times New Roman" w:ascii="Times New Roman" w:hAnsi="Times New Roman"/>
          <w:color w:val="000000"/>
          <w:sz w:val="24"/>
          <w:szCs w:val="24"/>
        </w:rPr>
        <w:t>Являясь Сыном Бога во плоти, Иисус об</w:t>
        <w:softHyphen/>
        <w:t>ладал ни с чем не сравнимой властью на земле. Од</w:t>
        <w:softHyphen/>
        <w:t>нако Он никогда не прибегал к принуждению для проповеди Евангелия. Последователи Христа обязаны постоянно об этом помни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Отношение Церкви к закону о свободе совес</w:t>
        <w:softHyphen/>
        <w:t xml:space="preserve">ти и вероисповеданий. </w:t>
      </w:r>
      <w:r>
        <w:rPr>
          <w:rFonts w:cs="Times New Roman" w:ascii="Times New Roman" w:hAnsi="Times New Roman"/>
          <w:color w:val="000000"/>
          <w:sz w:val="24"/>
          <w:szCs w:val="24"/>
        </w:rPr>
        <w:t xml:space="preserve">Церковь АСД позитивно оценивает положения Конституции РФ о том, что </w:t>
      </w:r>
      <w:r>
        <w:rPr>
          <w:rFonts w:cs="Times New Roman" w:ascii="Times New Roman" w:hAnsi="Times New Roman"/>
          <w:i/>
          <w:iCs/>
          <w:color w:val="000000"/>
          <w:sz w:val="24"/>
          <w:szCs w:val="24"/>
        </w:rPr>
        <w:t xml:space="preserve">«Российская Федерация </w:t>
      </w:r>
      <w:r>
        <w:rPr>
          <w:rFonts w:cs="Times New Roman" w:ascii="Times New Roman" w:hAnsi="Times New Roman"/>
          <w:color w:val="000000"/>
          <w:sz w:val="24"/>
          <w:szCs w:val="24"/>
        </w:rPr>
        <w:t>–</w:t>
      </w:r>
      <w:r>
        <w:rPr>
          <w:rFonts w:cs="Times New Roman" w:ascii="Times New Roman" w:hAnsi="Times New Roman"/>
          <w:i/>
          <w:iCs/>
          <w:color w:val="000000"/>
          <w:sz w:val="24"/>
          <w:szCs w:val="24"/>
        </w:rPr>
        <w:t>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w:t>
        <w:softHyphen/>
        <w:t xml:space="preserve">ства и равны перед законом» </w:t>
      </w:r>
      <w:r>
        <w:rPr>
          <w:rFonts w:cs="Times New Roman" w:ascii="Times New Roman" w:hAnsi="Times New Roman"/>
          <w:color w:val="000000"/>
          <w:sz w:val="24"/>
          <w:szCs w:val="24"/>
        </w:rPr>
        <w:t>(ст. 14, пп. 1,2). Ад</w:t>
        <w:softHyphen/>
        <w:t>вентисты также считают, что государство может из</w:t>
        <w:softHyphen/>
        <w:t>давать законы, регулирующие различные сферы деятельности религиозных объединений. В то же время они убеждены, что земные власти не имеют права принимать законы, касающиеся вопросов ве</w:t>
        <w:softHyphen/>
        <w:t>роисповедания, внутреннего (канонического) уст</w:t>
        <w:softHyphen/>
        <w:t xml:space="preserve">ройства религиозных организаций или дающие преимущество какой-либо конфессии. Соответственно, ни одна конфессия не должна добиваться принятия законодательства, обеспечивающего ей односторонние преимущества. Всякий раз, когда </w:t>
      </w:r>
      <w:r>
        <w:rPr>
          <w:rFonts w:cs="Times New Roman" w:ascii="Times New Roman" w:hAnsi="Times New Roman"/>
          <w:iCs/>
          <w:color w:val="000000"/>
          <w:sz w:val="24"/>
          <w:szCs w:val="24"/>
        </w:rPr>
        <w:t>вер</w:t>
      </w:r>
      <w:r>
        <w:rPr>
          <w:rFonts w:cs="Times New Roman" w:ascii="Times New Roman" w:hAnsi="Times New Roman"/>
          <w:color w:val="000000"/>
          <w:sz w:val="24"/>
          <w:szCs w:val="24"/>
        </w:rPr>
        <w:t>ховные руководители искали усиления своих по</w:t>
        <w:softHyphen/>
        <w:t>зиций или добивались своего влияния в обществе с помощью гражданских властей, результат был трагичным. Никакая форма религиозного давления че</w:t>
        <w:softHyphen/>
        <w:t>рез гражданские власти не является богоугодной, адвентисты также озабочены тем, что отдельные министерства и ведомства подписывают соглаше</w:t>
        <w:softHyphen/>
        <w:t>ния о сотрудничестве с какой–либо конфессией, исключающие аналогичное взаимодействие с дру</w:t>
        <w:softHyphen/>
        <w:t>гими конфессиями, тем самым нарушая конститу</w:t>
        <w:softHyphen/>
        <w:t>ционный принцип равенства религиозных объеди</w:t>
        <w:softHyphen/>
        <w:t>нений перед закон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Отношение Церкви к получению финансо</w:t>
        <w:softHyphen/>
        <w:t xml:space="preserve">вой помощи государства. </w:t>
      </w:r>
      <w:r>
        <w:rPr>
          <w:rFonts w:cs="Times New Roman" w:ascii="Times New Roman" w:hAnsi="Times New Roman"/>
          <w:color w:val="000000"/>
          <w:sz w:val="24"/>
          <w:szCs w:val="24"/>
        </w:rPr>
        <w:t>На протяжении дол</w:t>
        <w:softHyphen/>
        <w:t>гих лет адвентисты обсуждали вопрос о приемле</w:t>
        <w:softHyphen/>
        <w:t>мости для Церкви финансовой поддержки государства. С одной стороны, Библия предосте</w:t>
        <w:softHyphen/>
        <w:t>регает Церковь от союза с государством. С дру</w:t>
        <w:softHyphen/>
        <w:t>гой – она учит, что Господь руководит сердцами тех, в чьих руках сосредоточена государственная власть и что Церковь не должна отвергать их по</w:t>
        <w:softHyphen/>
        <w:t>мощь для особого рода деятель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Федеральный закон «О свободе совести и о ре</w:t>
        <w:softHyphen/>
        <w:t xml:space="preserve">лигиозных объединениях» от 26 сентября 1997 г. предусматривает такого рода помощь: </w:t>
      </w:r>
      <w:r>
        <w:rPr>
          <w:rFonts w:cs="Times New Roman" w:ascii="Times New Roman" w:hAnsi="Times New Roman"/>
          <w:i/>
          <w:iCs/>
          <w:color w:val="000000"/>
          <w:sz w:val="24"/>
          <w:szCs w:val="24"/>
        </w:rPr>
        <w:t>«Государ</w:t>
        <w:softHyphen/>
        <w:t>ство оказывает содействие и поддержку благо</w:t>
        <w:softHyphen/>
        <w:t>творительной деятельности религиозных организаций, а также реализации ими общест</w:t>
        <w:softHyphen/>
        <w:t xml:space="preserve">венно значимых культурно–просветительских программ и мероприятий» </w:t>
      </w:r>
      <w:r>
        <w:rPr>
          <w:rFonts w:cs="Times New Roman" w:ascii="Times New Roman" w:hAnsi="Times New Roman"/>
          <w:color w:val="000000"/>
          <w:sz w:val="24"/>
          <w:szCs w:val="24"/>
        </w:rPr>
        <w:t>(ст.18, п. 3). Считаем, что религиозные организации могли бы сделать го</w:t>
        <w:softHyphen/>
        <w:t>раздо больше для блага общества при государст</w:t>
        <w:softHyphen/>
        <w:t>венной финансовой поддержке их благотворительных и общеобразовательных программ, поскольку тем самым они участвуют в выполнении государственных задач. Однако такая помощь мо</w:t>
        <w:softHyphen/>
        <w:t>жет быть принята, если она не сопровождается ог</w:t>
        <w:softHyphen/>
        <w:t>раничением свободы вероисповедания и распро</w:t>
        <w:softHyphen/>
        <w:t>странения вероучения, принятых в Церкви норм и принципов ее внутренней жизни, в том числе, са</w:t>
        <w:softHyphen/>
        <w:t>мостоятельного избрания руководителей церков</w:t>
        <w:softHyphen/>
        <w:t>ных организаций и учреждений и т. д. В то же время Церковь убеждена, что государственное финанси</w:t>
        <w:softHyphen/>
        <w:t>рование не должно приниматься с целью использо</w:t>
        <w:softHyphen/>
        <w:t>вания полученных средств для осуществления религиозной деятельности – проведения богослу</w:t>
        <w:softHyphen/>
        <w:t>жений и евангельских программ, издания религи</w:t>
        <w:softHyphen/>
        <w:t>озной литературы или выплаты заработной платы служителям Церкви, поскольку эти сферы деятель</w:t>
        <w:softHyphen/>
        <w:t xml:space="preserve">ности являются чисто религиозными. </w:t>
      </w:r>
      <w:r>
        <w:rPr>
          <w:rFonts w:cs="Times New Roman" w:ascii="Times New Roman" w:hAnsi="Times New Roman"/>
          <w:i/>
          <w:iCs/>
          <w:color w:val="000000"/>
          <w:sz w:val="24"/>
          <w:szCs w:val="24"/>
        </w:rPr>
        <w:t>Исключение представляют случаи, когда духовное служе</w:t>
        <w:softHyphen/>
        <w:t>ние совершается для тех, чья жизнь находит</w:t>
        <w:softHyphen/>
        <w:t>ся под полным контролем государства и совер</w:t>
        <w:softHyphen/>
        <w:t>шение такого служения невозможно без государственного участия (ИУ, воинские час</w:t>
        <w:softHyphen/>
        <w:t>ти и т.п.). Для всех других видов деятельности (общеобразовательной, медицинской, социаль</w:t>
        <w:softHyphen/>
        <w:t>ной) такая помощь для Церкви вполне может быть приемлем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бласти сотрудничества. </w:t>
      </w:r>
      <w:r>
        <w:rPr>
          <w:rFonts w:cs="Times New Roman" w:ascii="Times New Roman" w:hAnsi="Times New Roman"/>
          <w:color w:val="000000"/>
          <w:sz w:val="24"/>
          <w:szCs w:val="24"/>
        </w:rPr>
        <w:t>Попечение о жиз</w:t>
        <w:softHyphen/>
        <w:t>ни и благополучии человека и общества – главней</w:t>
        <w:softHyphen/>
        <w:t>шая задача государства, и Церковь, в меру своей компетенции и возможностей, поддерживает уси</w:t>
        <w:softHyphen/>
        <w:t>лия государственных властей в этом направлении. Сотрудничество (не союз) Церкви и государства может строиться только на условиях свободы и добровольности, позволяющих и Церкви, и государств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сполнять свою миссию и в конечном сче</w:t>
        <w:softHyphen/>
        <w:t>те служить нуждам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нынешний исторический период наиболее плодотворным сотрудничество Церкви и государства видится в таких областях, как:</w:t>
      </w:r>
    </w:p>
    <w:p>
      <w:pPr>
        <w:pStyle w:val="Normal"/>
        <w:shd w:fill="FFFFFF" w:val="clear"/>
        <w:tabs>
          <w:tab w:val="clear" w:pos="708"/>
          <w:tab w:val="left" w:pos="331" w:leader="none"/>
        </w:tabs>
        <w:ind w:firstLine="72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1. </w:t>
      </w:r>
      <w:r>
        <w:rPr>
          <w:rFonts w:cs="Times New Roman" w:ascii="Times New Roman" w:hAnsi="Times New Roman"/>
          <w:i/>
          <w:iCs/>
          <w:color w:val="000000"/>
          <w:sz w:val="24"/>
          <w:szCs w:val="24"/>
        </w:rPr>
        <w:t>Поддержка института семьи.</w:t>
      </w:r>
    </w:p>
    <w:p>
      <w:pPr>
        <w:pStyle w:val="Normal"/>
        <w:shd w:fill="FFFFFF" w:val="clear"/>
        <w:tabs>
          <w:tab w:val="clear" w:pos="708"/>
          <w:tab w:val="left" w:pos="331" w:leader="none"/>
        </w:tabs>
        <w:ind w:firstLine="720"/>
        <w:jc w:val="both"/>
        <w:rPr/>
      </w:pPr>
      <w:r>
        <w:rPr>
          <w:rFonts w:cs="Times New Roman" w:ascii="Times New Roman" w:hAnsi="Times New Roman"/>
          <w:iCs/>
          <w:color w:val="000000"/>
          <w:sz w:val="24"/>
          <w:szCs w:val="24"/>
        </w:rPr>
        <w:t xml:space="preserve">2. </w:t>
      </w:r>
      <w:r>
        <w:rPr>
          <w:rFonts w:cs="Times New Roman" w:ascii="Times New Roman" w:hAnsi="Times New Roman"/>
          <w:i/>
          <w:iCs/>
          <w:color w:val="000000"/>
          <w:sz w:val="24"/>
          <w:szCs w:val="24"/>
        </w:rPr>
        <w:t>Сохранение в обществе основополагающих нравственных норм.</w:t>
      </w:r>
    </w:p>
    <w:p>
      <w:pPr>
        <w:pStyle w:val="Normal"/>
        <w:shd w:fill="FFFFFF" w:val="clear"/>
        <w:tabs>
          <w:tab w:val="clear" w:pos="708"/>
          <w:tab w:val="left" w:pos="331" w:leader="none"/>
        </w:tabs>
        <w:ind w:firstLine="72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3. </w:t>
      </w:r>
      <w:r>
        <w:rPr>
          <w:rFonts w:cs="Times New Roman" w:ascii="Times New Roman" w:hAnsi="Times New Roman"/>
          <w:i/>
          <w:iCs/>
          <w:color w:val="000000"/>
          <w:sz w:val="24"/>
          <w:szCs w:val="24"/>
        </w:rPr>
        <w:t>Сотрудничество в области культурного, нравственного и духовного воспитания и</w:t>
        <w:br/>
        <w:t>образования.</w:t>
      </w:r>
    </w:p>
    <w:p>
      <w:pPr>
        <w:pStyle w:val="Normal"/>
        <w:shd w:fill="FFFFFF" w:val="clear"/>
        <w:tabs>
          <w:tab w:val="clear" w:pos="708"/>
          <w:tab w:val="left" w:pos="331" w:leader="none"/>
        </w:tabs>
        <w:ind w:firstLine="720"/>
        <w:jc w:val="both"/>
        <w:rPr/>
      </w:pPr>
      <w:r>
        <w:rPr>
          <w:rFonts w:cs="Times New Roman" w:ascii="Times New Roman" w:hAnsi="Times New Roman"/>
          <w:iCs/>
          <w:color w:val="000000"/>
          <w:sz w:val="24"/>
          <w:szCs w:val="24"/>
        </w:rPr>
        <w:t xml:space="preserve">4. </w:t>
      </w:r>
      <w:r>
        <w:rPr>
          <w:rFonts w:cs="Times New Roman" w:ascii="Times New Roman" w:hAnsi="Times New Roman"/>
          <w:i/>
          <w:iCs/>
          <w:color w:val="000000"/>
          <w:sz w:val="24"/>
          <w:szCs w:val="24"/>
        </w:rPr>
        <w:t xml:space="preserve">Забота о здоровье человека. </w:t>
      </w:r>
      <w:r>
        <w:rPr>
          <w:rFonts w:cs="Times New Roman" w:ascii="Times New Roman" w:hAnsi="Times New Roman"/>
          <w:color w:val="000000"/>
          <w:sz w:val="24"/>
          <w:szCs w:val="24"/>
        </w:rPr>
        <w:t>В частности, по</w:t>
        <w:softHyphen/>
        <w:t>пуляризация здорового образа жизни, профи</w:t>
        <w:softHyphen/>
        <w:t>лактика курения, наркомании и алкоголизма.</w:t>
      </w:r>
    </w:p>
    <w:p>
      <w:pPr>
        <w:pStyle w:val="Normal"/>
        <w:shd w:fill="FFFFFF" w:val="clear"/>
        <w:tabs>
          <w:tab w:val="clear" w:pos="708"/>
          <w:tab w:val="left" w:pos="331" w:leader="none"/>
        </w:tabs>
        <w:ind w:firstLine="72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5. </w:t>
      </w:r>
      <w:r>
        <w:rPr>
          <w:rFonts w:cs="Times New Roman" w:ascii="Times New Roman" w:hAnsi="Times New Roman"/>
          <w:i/>
          <w:iCs/>
          <w:color w:val="000000"/>
          <w:sz w:val="24"/>
          <w:szCs w:val="24"/>
        </w:rPr>
        <w:t>Участие в совместных с государством и общественными организациями социальных программах.</w:t>
      </w:r>
    </w:p>
    <w:p>
      <w:pPr>
        <w:pStyle w:val="Normal"/>
        <w:shd w:fill="FFFFFF" w:val="clear"/>
        <w:tabs>
          <w:tab w:val="clear" w:pos="708"/>
          <w:tab w:val="left" w:pos="331" w:leader="none"/>
        </w:tabs>
        <w:ind w:firstLine="72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6. </w:t>
      </w:r>
      <w:r>
        <w:rPr>
          <w:rFonts w:cs="Times New Roman" w:ascii="Times New Roman" w:hAnsi="Times New Roman"/>
          <w:i/>
          <w:iCs/>
          <w:color w:val="000000"/>
          <w:sz w:val="24"/>
          <w:szCs w:val="24"/>
        </w:rPr>
        <w:t>Миротворчество и помощь в зонах конфли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7. </w:t>
      </w:r>
      <w:r>
        <w:rPr>
          <w:rFonts w:cs="Times New Roman" w:ascii="Times New Roman" w:hAnsi="Times New Roman"/>
          <w:i/>
          <w:iCs/>
          <w:color w:val="000000"/>
          <w:sz w:val="24"/>
          <w:szCs w:val="24"/>
        </w:rPr>
        <w:t xml:space="preserve">Диалог с органами государственной власти любых ветвей и уровней </w:t>
      </w:r>
      <w:r>
        <w:rPr>
          <w:rFonts w:cs="Times New Roman" w:ascii="Times New Roman" w:hAnsi="Times New Roman"/>
          <w:color w:val="000000"/>
          <w:sz w:val="24"/>
          <w:szCs w:val="24"/>
        </w:rPr>
        <w:t>по вопросам, значимым для Церкви и общества, в том числе и в свя</w:t>
        <w:softHyphen/>
        <w:t>зи с выработкой соответствующих законов, подзаконных актов, распоряжений и решений.</w:t>
      </w:r>
    </w:p>
    <w:p>
      <w:pPr>
        <w:pStyle w:val="Normal"/>
        <w:shd w:fill="FFFFFF" w:val="clear"/>
        <w:tabs>
          <w:tab w:val="clear" w:pos="708"/>
          <w:tab w:val="left" w:pos="346" w:leader="none"/>
        </w:tabs>
        <w:ind w:firstLine="72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8. </w:t>
      </w:r>
      <w:r>
        <w:rPr>
          <w:rFonts w:cs="Times New Roman" w:ascii="Times New Roman" w:hAnsi="Times New Roman"/>
          <w:i/>
          <w:iCs/>
          <w:color w:val="000000"/>
          <w:sz w:val="24"/>
          <w:szCs w:val="24"/>
        </w:rPr>
        <w:t>Работа церковных и светских СМИ по возрождению нравственности, защите прав и свобод человека, свободы совести и религиозной свободы, по укреплению гражданского общества.</w:t>
      </w:r>
    </w:p>
    <w:p>
      <w:pPr>
        <w:pStyle w:val="Normal"/>
        <w:shd w:fill="FFFFFF" w:val="clear"/>
        <w:tabs>
          <w:tab w:val="clear" w:pos="708"/>
          <w:tab w:val="left" w:pos="346" w:leader="none"/>
        </w:tabs>
        <w:ind w:firstLine="72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9. </w:t>
      </w:r>
      <w:r>
        <w:rPr>
          <w:rFonts w:cs="Times New Roman" w:ascii="Times New Roman" w:hAnsi="Times New Roman"/>
          <w:i/>
          <w:iCs/>
          <w:color w:val="000000"/>
          <w:sz w:val="24"/>
          <w:szCs w:val="24"/>
        </w:rPr>
        <w:t>Содействие толерантности, взаимопониманию и сотрудничеству между людьми.</w:t>
      </w:r>
    </w:p>
    <w:p>
      <w:pPr>
        <w:pStyle w:val="Normal"/>
        <w:shd w:fill="FFFFFF" w:val="clear"/>
        <w:ind w:firstLine="720"/>
        <w:jc w:val="both"/>
        <w:rPr/>
      </w:pPr>
      <w:r>
        <w:rPr>
          <w:rFonts w:cs="Times New Roman" w:ascii="Times New Roman" w:hAnsi="Times New Roman"/>
          <w:iCs/>
          <w:color w:val="000000"/>
          <w:sz w:val="24"/>
          <w:szCs w:val="24"/>
        </w:rPr>
        <w:t xml:space="preserve">10. </w:t>
      </w:r>
      <w:r>
        <w:rPr>
          <w:rFonts w:cs="Times New Roman" w:ascii="Times New Roman" w:hAnsi="Times New Roman"/>
          <w:i/>
          <w:iCs/>
          <w:color w:val="000000"/>
          <w:sz w:val="24"/>
          <w:szCs w:val="24"/>
        </w:rPr>
        <w:t xml:space="preserve">Дела милосердия и благотворительност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11. </w:t>
      </w:r>
      <w:r>
        <w:rPr>
          <w:rFonts w:cs="Times New Roman" w:ascii="Times New Roman" w:hAnsi="Times New Roman"/>
          <w:i/>
          <w:iCs/>
          <w:color w:val="000000"/>
          <w:sz w:val="24"/>
          <w:szCs w:val="24"/>
        </w:rPr>
        <w:t>Деятельность по охране окружающей среды.</w:t>
      </w:r>
    </w:p>
    <w:p>
      <w:pPr>
        <w:pStyle w:val="Normal"/>
        <w:shd w:fill="FFFFFF" w:val="clear"/>
        <w:tabs>
          <w:tab w:val="clear" w:pos="708"/>
          <w:tab w:val="left" w:pos="418" w:leader="none"/>
        </w:tabs>
        <w:ind w:firstLine="72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12. </w:t>
      </w:r>
      <w:r>
        <w:rPr>
          <w:rFonts w:cs="Times New Roman" w:ascii="Times New Roman" w:hAnsi="Times New Roman"/>
          <w:i/>
          <w:iCs/>
          <w:color w:val="000000"/>
          <w:sz w:val="24"/>
          <w:szCs w:val="24"/>
        </w:rPr>
        <w:t>Экономическая деятельность, отвечающая интересам Церкви, государства и общества.</w:t>
      </w:r>
    </w:p>
    <w:p>
      <w:pPr>
        <w:pStyle w:val="Normal"/>
        <w:shd w:fill="FFFFFF" w:val="clear"/>
        <w:tabs>
          <w:tab w:val="clear" w:pos="708"/>
          <w:tab w:val="left" w:pos="418" w:leader="none"/>
        </w:tabs>
        <w:ind w:firstLine="720"/>
        <w:jc w:val="both"/>
        <w:rPr/>
      </w:pPr>
      <w:r>
        <w:rPr>
          <w:rFonts w:cs="Times New Roman" w:ascii="Times New Roman" w:hAnsi="Times New Roman"/>
          <w:iCs/>
          <w:color w:val="000000"/>
          <w:sz w:val="24"/>
          <w:szCs w:val="24"/>
        </w:rPr>
        <w:t xml:space="preserve">13. </w:t>
      </w:r>
      <w:r>
        <w:rPr>
          <w:rFonts w:cs="Times New Roman" w:ascii="Times New Roman" w:hAnsi="Times New Roman"/>
          <w:i/>
          <w:iCs/>
          <w:color w:val="000000"/>
          <w:sz w:val="24"/>
          <w:szCs w:val="24"/>
        </w:rPr>
        <w:t>Противодействие экстремистским струк</w:t>
        <w:softHyphen/>
        <w:t xml:space="preserve">турам, </w:t>
      </w:r>
      <w:r>
        <w:rPr>
          <w:rFonts w:cs="Times New Roman" w:ascii="Times New Roman" w:hAnsi="Times New Roman"/>
          <w:color w:val="000000"/>
          <w:sz w:val="24"/>
          <w:szCs w:val="24"/>
        </w:rPr>
        <w:t>представляющим опасность для личности и обществ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4.4. Законопослушание граждан.</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Правонарушения: профилактика и исправл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Христиане Адвентисты Седьмого Дня призваны быть законопослушными гражданами своего госу</w:t>
        <w:softHyphen/>
        <w:t xml:space="preserve">дарства: </w:t>
      </w:r>
      <w:r>
        <w:rPr>
          <w:rFonts w:cs="Times New Roman" w:ascii="Times New Roman" w:hAnsi="Times New Roman"/>
          <w:i/>
          <w:iCs/>
          <w:color w:val="000000"/>
          <w:sz w:val="24"/>
          <w:szCs w:val="24"/>
        </w:rPr>
        <w:t>«повиноваться и покоряться начальст</w:t>
        <w:softHyphen/>
        <w:t xml:space="preserve">ву и властям, быть готовыми на всякое доброе дело» (Тит. 3:1). </w:t>
      </w:r>
      <w:r>
        <w:rPr>
          <w:rFonts w:cs="Times New Roman" w:ascii="Times New Roman" w:hAnsi="Times New Roman"/>
          <w:color w:val="000000"/>
          <w:sz w:val="24"/>
          <w:szCs w:val="24"/>
        </w:rPr>
        <w:t xml:space="preserve">В противном случае нарушители законов </w:t>
      </w:r>
      <w:r>
        <w:rPr>
          <w:rFonts w:cs="Times New Roman" w:ascii="Times New Roman" w:hAnsi="Times New Roman"/>
          <w:i/>
          <w:iCs/>
          <w:color w:val="000000"/>
          <w:sz w:val="24"/>
          <w:szCs w:val="24"/>
        </w:rPr>
        <w:t>«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Рим. 13:2,3).</w:t>
      </w:r>
    </w:p>
    <w:p>
      <w:pPr>
        <w:pStyle w:val="Normal"/>
        <w:shd w:fill="FFFFFF" w:val="clear"/>
        <w:ind w:firstLine="709"/>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 xml:space="preserve">Повиновение властям. </w:t>
      </w:r>
      <w:r>
        <w:rPr>
          <w:rFonts w:cs="Times New Roman" w:ascii="Times New Roman" w:hAnsi="Times New Roman"/>
          <w:color w:val="000000"/>
          <w:sz w:val="24"/>
          <w:szCs w:val="24"/>
        </w:rPr>
        <w:t>Библия учит христиан повиноваться власти вне зависимости от вероиспо</w:t>
        <w:softHyphen/>
        <w:t xml:space="preserve">ведания тех, кто управляет страной: </w:t>
      </w:r>
      <w:r>
        <w:rPr>
          <w:rFonts w:cs="Times New Roman" w:ascii="Times New Roman" w:hAnsi="Times New Roman"/>
          <w:i/>
          <w:iCs/>
          <w:color w:val="000000"/>
          <w:sz w:val="24"/>
          <w:szCs w:val="24"/>
        </w:rPr>
        <w:t xml:space="preserve">«Всякая душа да будет покорна высшим властям; ибо нет власти не от Бога, существующие же власти от Бога установлены» (Рим. 13:1). </w:t>
      </w:r>
      <w:r>
        <w:rPr>
          <w:rFonts w:cs="Times New Roman" w:ascii="Times New Roman" w:hAnsi="Times New Roman"/>
          <w:color w:val="000000"/>
          <w:sz w:val="24"/>
          <w:szCs w:val="24"/>
        </w:rPr>
        <w:t>Автор этих слов сам несправедливо страдал и в конце концов погиб от рук римских властей. Однако он всегда учил, что обязанность христианина – повиновать</w:t>
        <w:softHyphen/>
        <w:t>ся властям, пока их требования не будут противо</w:t>
        <w:softHyphen/>
        <w:t>речить Божией воле, изложенной в Священном Пи</w:t>
        <w:softHyphen/>
        <w:t xml:space="preserve">сании. «И так, отдавайте всякому должное; </w:t>
      </w:r>
      <w:r>
        <w:rPr>
          <w:rFonts w:cs="Times New Roman" w:ascii="Times New Roman" w:hAnsi="Times New Roman"/>
          <w:i/>
          <w:iCs/>
          <w:color w:val="000000"/>
          <w:sz w:val="24"/>
          <w:szCs w:val="24"/>
        </w:rPr>
        <w:t>кому подать, подать; кому оброк, оброк; кому страх, страх; кому честь, честь» (Рим. 13: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Российские адвентисты, будучи законопослушными гражданами, проявляют лояльность по отно</w:t>
        <w:softHyphen/>
        <w:t>шению к властям и добросовестно служат своей стран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Если же государство, вопреки своему предназначению, перестает служить благу общества, препятствует христианам следовать велениям своей совести и своим убеждениям, Церковь ос</w:t>
        <w:softHyphen/>
        <w:t>тавляет за собой и своими членами право посту</w:t>
        <w:softHyphen/>
        <w:t>пать согласно своей совести и принципам, зало</w:t>
        <w:softHyphen/>
        <w:t>женным в Евангел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Недопустимость насильственного свер</w:t>
        <w:softHyphen/>
        <w:t xml:space="preserve">жения </w:t>
      </w:r>
      <w:r>
        <w:rPr>
          <w:rFonts w:cs="Times New Roman" w:ascii="Times New Roman" w:hAnsi="Times New Roman"/>
          <w:b/>
          <w:i/>
          <w:iCs/>
          <w:color w:val="000000"/>
          <w:sz w:val="24"/>
          <w:szCs w:val="24"/>
        </w:rPr>
        <w:t>в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ристиане не должны участво</w:t>
        <w:softHyphen/>
        <w:t>вать ни в каких действиях с целью насильственного свержения власти, даже если она безнравственна и осуществляет тотальный контроль над своими гражданами. Несомненно, Церковь не может оста</w:t>
        <w:softHyphen/>
        <w:t>ваться равнодушной к такому унижению человече</w:t>
        <w:softHyphen/>
        <w:t>ского достоинства и считает для себя возможным не повиноваться противоречащим христианской вере повелениям и обличать власть в недостойном правлении. Тем не менее выступать за насильст</w:t>
        <w:softHyphen/>
        <w:t>венное свержение власти для Церкви недопусти</w:t>
        <w:softHyphen/>
        <w:t>мо. Бог управляет человеческой историей, Он до</w:t>
        <w:softHyphen/>
        <w:t xml:space="preserve">пускает подъем и падение государств, и потому справедливы слова апостола Павла: </w:t>
      </w:r>
      <w:r>
        <w:rPr>
          <w:rFonts w:cs="Times New Roman" w:ascii="Times New Roman" w:hAnsi="Times New Roman"/>
          <w:i/>
          <w:iCs/>
          <w:color w:val="000000"/>
          <w:sz w:val="24"/>
          <w:szCs w:val="24"/>
        </w:rPr>
        <w:t>«Не мстите за себя, возлюбленные, но дайте место гневу Божию. Ибо написано: «Мне отмщение, Я воздам, говорит Господь» (Рим. 12:1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вое время вавилонский царь Навуходоносор осознал, что </w:t>
      </w:r>
      <w:r>
        <w:rPr>
          <w:rFonts w:cs="Times New Roman" w:ascii="Times New Roman" w:hAnsi="Times New Roman"/>
          <w:i/>
          <w:iCs/>
          <w:color w:val="000000"/>
          <w:sz w:val="24"/>
          <w:szCs w:val="24"/>
        </w:rPr>
        <w:t>«и все живущие на земле ничего не значат; по воле Своей Он действует как в небес</w:t>
        <w:softHyphen/>
        <w:t xml:space="preserve">ном воинстве, так и у живущих на земле, и нет никого, кто мог бы противиться руке Его и сказать Ему: «что Ты сделал?» (Дан. 4:32). </w:t>
      </w:r>
      <w:r>
        <w:rPr>
          <w:rFonts w:cs="Times New Roman" w:ascii="Times New Roman" w:hAnsi="Times New Roman"/>
          <w:color w:val="000000"/>
          <w:sz w:val="24"/>
          <w:szCs w:val="24"/>
        </w:rPr>
        <w:t>Наше упование должно быть возложено на Бога, а не на человека с оружием в рука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авонарушения и преступления. </w:t>
      </w:r>
      <w:r>
        <w:rPr>
          <w:rFonts w:cs="Times New Roman" w:ascii="Times New Roman" w:hAnsi="Times New Roman"/>
          <w:color w:val="000000"/>
          <w:sz w:val="24"/>
          <w:szCs w:val="24"/>
        </w:rPr>
        <w:t xml:space="preserve">Всякое правонарушение, подлежащее суду и наказанию, в конечном счете есть лишь проявление искаженной грехом природы человека: </w:t>
      </w:r>
      <w:r>
        <w:rPr>
          <w:rFonts w:cs="Times New Roman" w:ascii="Times New Roman" w:hAnsi="Times New Roman"/>
          <w:i/>
          <w:iCs/>
          <w:color w:val="000000"/>
          <w:sz w:val="24"/>
          <w:szCs w:val="24"/>
        </w:rPr>
        <w:t>«лукаво сердце челове</w:t>
        <w:softHyphen/>
        <w:t>ческое более всего и крайне испорчено; кто узна</w:t>
        <w:softHyphen/>
        <w:t>ет его?» (Иер. 17:9). «Ибо из сердца исходят злые помыслы, убийства, прелюбодеяния, любодея</w:t>
        <w:softHyphen/>
        <w:t xml:space="preserve">ния, кражи, лжесвидетельства, хул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то оскверняет человека» (Мф. 15:19, 20). </w:t>
      </w:r>
      <w:r>
        <w:rPr>
          <w:rFonts w:cs="Times New Roman" w:ascii="Times New Roman" w:hAnsi="Times New Roman"/>
          <w:color w:val="000000"/>
          <w:sz w:val="24"/>
          <w:szCs w:val="24"/>
        </w:rPr>
        <w:t>По причине греха, живущего в человеке, он нарушает как Боже</w:t>
        <w:softHyphen/>
        <w:t>ственные принципы, так и светские зако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итательной средой преступлений и беззакония в современном мире, вне сомнения, служат соци</w:t>
        <w:softHyphen/>
        <w:t>альные, экономические и политические проблемы, а также слабость государственной власти или же ее коррумпированность. Порой сама власть стано</w:t>
        <w:softHyphen/>
        <w:t>вится правонарушителем и даже преступником. Особенно опасна ситуация, когда государственная власть совершает преступления, прикрываясь ре</w:t>
        <w:softHyphen/>
        <w:t>лигиозными мотива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то же время Церковь всецело признает право и даже обязанность государственной власти осуще</w:t>
        <w:softHyphen/>
        <w:t>ствлять антикриминальную деятельность, исполь</w:t>
        <w:softHyphen/>
        <w:t>зуя все законные средства для восстановления справедливости и наказания преступ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Наказание. </w:t>
      </w:r>
      <w:r>
        <w:rPr>
          <w:rFonts w:cs="Times New Roman" w:ascii="Times New Roman" w:hAnsi="Times New Roman"/>
          <w:color w:val="000000"/>
          <w:sz w:val="24"/>
          <w:szCs w:val="24"/>
        </w:rPr>
        <w:t>В современном светском праве со</w:t>
        <w:softHyphen/>
        <w:t>хранились меры наказания, существовавшие в об</w:t>
        <w:softHyphen/>
        <w:t>ществе издревле: штраф, исправительные работы, лишение на определенный срок свободы, пожиз</w:t>
        <w:softHyphen/>
        <w:t>ненное лишение свободы, смертная казнь. Среди них одни виды наказаний носят предупредительный характер, другие – ограждают общество от лиц, совершивших преступление. Наконец, все они (кроме смертной казни), в какой–то мере слу</w:t>
        <w:softHyphen/>
        <w:t>жат исправлению самого правонарушител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К сожалению, в деятельности правоохранитель</w:t>
        <w:softHyphen/>
        <w:t>ных и судебных органов иногда допускаются ошибки, в результате которых страдают невинные люди, что является не только нарушением принци</w:t>
        <w:softHyphen/>
        <w:t>па справедливости наказания, но и прямым грехом. Что касается смертной казни, то она, по учению Церкви, неприемлема вообще. Жизнь – это дар Божий, поэтому лишение человека жизни, какими бы серьезными соображениями оно ни диктова</w:t>
        <w:softHyphen/>
        <w:t>лось, является тяжким грехом. Нравственное влия</w:t>
        <w:softHyphen/>
        <w:t>ние христианства состоит, в частности, в том, что оно воспитало у людей отрицательное отношение к смертной каз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Иные виды наказания – при условии их спра</w:t>
        <w:softHyphen/>
        <w:t>ведливости – предоставляют осужденному воз</w:t>
        <w:softHyphen/>
        <w:t>можность для переоценки совершенного проступ</w:t>
        <w:softHyphen/>
        <w:t>ка, а для Церкви – подвигнуть его к спасительному пути покая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Профилактика преступлений и восстанов</w:t>
        <w:softHyphen/>
        <w:t xml:space="preserve">ление личности. </w:t>
      </w:r>
      <w:r>
        <w:rPr>
          <w:rFonts w:cs="Times New Roman" w:ascii="Times New Roman" w:hAnsi="Times New Roman"/>
          <w:color w:val="000000"/>
          <w:sz w:val="24"/>
          <w:szCs w:val="24"/>
        </w:rPr>
        <w:t>Церковь считает профилактику преступлений наиболее действенным спосо</w:t>
        <w:softHyphen/>
        <w:t>бом борьбы с преступностью. Однако эффектив</w:t>
        <w:softHyphen/>
        <w:t>ность профилактики многократно возрастает, ко</w:t>
        <w:softHyphen/>
        <w:t>гда она не применяется лишь к отдельным, склонным к правонарушениям личностям, но охва</w:t>
        <w:softHyphen/>
        <w:t>тывает общество в целом. Коренная причина лю</w:t>
        <w:softHyphen/>
        <w:t>бого преступления кроется в грехе – нарушении Закона Божьего, противлении голосу совести. По</w:t>
        <w:softHyphen/>
        <w:t>сле грехопадения прародителей человечество на</w:t>
        <w:softHyphen/>
        <w:t>ходится в ложном поиске самоутверждения – пытаясь собственными силами достигнуть мира и благоденствия на земл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Кризис любого общества имеет под собой более глубокую основу – кризис личности. Поэтому Церковь главное внимание направляет на челове</w:t>
        <w:softHyphen/>
        <w:t>ка. Свою задачу она видит в духовном преображе</w:t>
        <w:softHyphen/>
        <w:t>нии человеческой личности, в нравственном возро</w:t>
        <w:softHyphen/>
        <w:t>ждении каждого конкретного человека и всего человеч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бъект особой заботы Церкви – лица, принад</w:t>
        <w:softHyphen/>
        <w:t>лежащие к так называемым «группам риска»: люди без определенного места жительства, наркоманы, беспризорные дети и подростки. В каждой из по</w:t>
        <w:softHyphen/>
        <w:t>местных церквей создаются отделы по работе с та</w:t>
        <w:softHyphen/>
        <w:t>кими категориями граждан. Главная цель подобных церковных учреждений – помощь в их реабилита</w:t>
        <w:softHyphen/>
        <w:t>ции, повышение их социального статуса, обрете</w:t>
        <w:softHyphen/>
        <w:t>ние материальной самостоятельности и психоло</w:t>
        <w:softHyphen/>
        <w:t xml:space="preserve">гической устойчивости. </w:t>
      </w:r>
      <w:r>
        <w:rPr>
          <w:rFonts w:cs="Times New Roman" w:ascii="Times New Roman" w:hAnsi="Times New Roman"/>
          <w:i/>
          <w:iCs/>
          <w:color w:val="000000"/>
          <w:sz w:val="24"/>
          <w:szCs w:val="24"/>
        </w:rPr>
        <w:t>Как пример можно упомянуть благотворительную обществен</w:t>
        <w:softHyphen/>
        <w:t>ную организацию «Служение семье», осуществ</w:t>
        <w:softHyphen/>
        <w:t>ляющую большую просветительскую работу в сфере воспитания, образования, взаимоотно</w:t>
        <w:softHyphen/>
        <w:t>шений в семье, привития школьникам и молоде</w:t>
        <w:softHyphen/>
        <w:t xml:space="preserve">жи высоких духовно–нравственных качеств. Члены Церкви проводят (в том числе совместно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администрацией образовательных и куль</w:t>
        <w:softHyphen/>
        <w:t>турно-досуговых учреждений) беседы, диспуты и встреч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Церковь осуждает греховные </w:t>
      </w:r>
      <w:r>
        <w:rPr>
          <w:rFonts w:cs="Times New Roman" w:ascii="Times New Roman" w:hAnsi="Times New Roman"/>
          <w:i/>
          <w:iCs/>
          <w:color w:val="000000"/>
          <w:sz w:val="24"/>
          <w:szCs w:val="24"/>
        </w:rPr>
        <w:t xml:space="preserve">поступки </w:t>
      </w:r>
      <w:r>
        <w:rPr>
          <w:rFonts w:cs="Times New Roman" w:ascii="Times New Roman" w:hAnsi="Times New Roman"/>
          <w:color w:val="000000"/>
          <w:sz w:val="24"/>
          <w:szCs w:val="24"/>
        </w:rPr>
        <w:t>чело</w:t>
        <w:softHyphen/>
        <w:t xml:space="preserve">века, но призывает любить </w:t>
      </w:r>
      <w:r>
        <w:rPr>
          <w:rFonts w:cs="Times New Roman" w:ascii="Times New Roman" w:hAnsi="Times New Roman"/>
          <w:i/>
          <w:iCs/>
          <w:color w:val="000000"/>
          <w:sz w:val="24"/>
          <w:szCs w:val="24"/>
        </w:rPr>
        <w:t xml:space="preserve">самого грешника. </w:t>
      </w:r>
      <w:r>
        <w:rPr>
          <w:rFonts w:cs="Times New Roman" w:ascii="Times New Roman" w:hAnsi="Times New Roman"/>
          <w:color w:val="000000"/>
          <w:sz w:val="24"/>
          <w:szCs w:val="24"/>
        </w:rPr>
        <w:t>По</w:t>
        <w:softHyphen/>
        <w:t>этому, с церковной точки зрения, по отношению к любому правонарушителю, находящемуся под следствием или отбывающему наказание, недопустимы ущемление его основных прав, оскорбление, а также любые формы насилия, тем более пыт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ознавая ответственность за жизнь каждого че</w:t>
        <w:softHyphen/>
        <w:t>ловека и за духовно–нравственное состояние общества, Церковь взаимодействует с правоохра</w:t>
        <w:softHyphen/>
        <w:t>нительными ведомствами, например, через Ассо</w:t>
        <w:softHyphen/>
        <w:t>циацию служения осужденным. На основе догово</w:t>
        <w:softHyphen/>
        <w:t>ренностей с руководством соответствующих учреждений она осуществляет совместную с их штатными воспитателями просветительскую дея</w:t>
        <w:softHyphen/>
        <w:t>тельность, направленную на профилактику реци</w:t>
        <w:softHyphen/>
        <w:t>дивов правонарушений и восстановление полно</w:t>
        <w:softHyphen/>
        <w:t>ценной личности. При этом используются самые разнообразные формы: «круглые столы», семинары и курсы по изучению Библии, духовно–нравствен</w:t>
        <w:softHyphen/>
        <w:t>ные беседы как с сотрудниками правоохранитель</w:t>
        <w:softHyphen/>
        <w:t>ных органов и администрацией исправительных учреждений, так и с осужденными.</w:t>
      </w:r>
    </w:p>
    <w:p>
      <w:pPr>
        <w:pStyle w:val="Normal"/>
        <w:shd w:fill="FFFFFF" w:val="clear"/>
        <w:ind w:firstLine="709"/>
        <w:jc w:val="both"/>
        <w:rPr/>
      </w:pPr>
      <w:r>
        <w:rPr>
          <w:rFonts w:cs="Times New Roman" w:ascii="Times New Roman" w:hAnsi="Times New Roman"/>
          <w:color w:val="000000"/>
          <w:sz w:val="24"/>
          <w:szCs w:val="24"/>
        </w:rPr>
        <w:t>Необходимо также повышать правовую и духов</w:t>
        <w:softHyphen/>
        <w:t>но–нравственную культуру всего нашего общест</w:t>
        <w:softHyphen/>
        <w:t>ва. Важная роль в этом принадлежит пропаган</w:t>
        <w:softHyphen/>
        <w:t>де библейских принципов взаимоотношений между людьми, юридических знаний. Учитывая возможности СМИ как средства просвещения, Церковь учредила периодические церковные изда</w:t>
        <w:softHyphen/>
        <w:t>ния духовно–просветительского и социально–пра</w:t>
        <w:softHyphen/>
        <w:t>вового характера. Еще больший вклад вносят цер</w:t>
        <w:softHyphen/>
        <w:t>ковные теле– и радиопрограммы, формирующие положительный нравственный настрой во взаимо</w:t>
        <w:softHyphen/>
        <w:t>отношениях с окружающими людьми.</w:t>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4.5. Военная служб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Библии имеются примеры того, как Божий на</w:t>
        <w:softHyphen/>
        <w:t>род, представляя в ветхозаветные времена одно</w:t>
        <w:softHyphen/>
        <w:t xml:space="preserve">временно и государство, участвовал в войнах. Принцип же Нового Завета, где Божие отделено от кесарева, заключается в словах Иисуса Христа: </w:t>
      </w:r>
      <w:r>
        <w:rPr>
          <w:rFonts w:cs="Times New Roman" w:ascii="Times New Roman" w:hAnsi="Times New Roman"/>
          <w:i/>
          <w:iCs/>
          <w:color w:val="000000"/>
          <w:sz w:val="24"/>
          <w:szCs w:val="24"/>
        </w:rPr>
        <w:t xml:space="preserve">«возлюби ближнего, как самого себ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возвра</w:t>
        <w:softHyphen/>
        <w:t>ти меч свой в его место, ибо все, взявшие меч, мечом погибнут» (Мф. 22:39; 26:5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Истинное христианство являет себя и в надле</w:t>
        <w:softHyphen/>
        <w:t>жащем исполнении гражданских обязанностей. Как законопослушные граждане адвентисты жела</w:t>
        <w:softHyphen/>
        <w:t>ют добросовестно служить своей стране, не нару</w:t>
        <w:softHyphen/>
        <w:t>шая при этом Божиих заповедей. Церковь АСД ре</w:t>
        <w:softHyphen/>
        <w:t>комендует молодым людям, призываемым в армию как в мирное, так и в военное время, идти в те части, которые не участвуют в актах насилия и кровопро</w:t>
        <w:softHyphen/>
        <w:t>лития. Адвентисты обычно не служат по найму в строевых частях Вооруженных Сил, а в тех случа</w:t>
        <w:softHyphen/>
        <w:t>ях, когда военная служба является обязательной, они просят предоставить им право на службу без оружия. Адвентисты предпочитают несение воин</w:t>
        <w:softHyphen/>
        <w:t>ской службы в медицинских частях или альтерна</w:t>
        <w:softHyphen/>
        <w:t>тивную гражданскую службу. Во время военных действий это забота о раненых и умирающих. Ад</w:t>
        <w:softHyphen/>
        <w:t>вентисты могут таким образом исполнять свой гра</w:t>
        <w:softHyphen/>
        <w:t>жданский долг перед Отечеством, оставаясь вер</w:t>
        <w:softHyphen/>
        <w:t>ными своим религиозным убеждениям. Церковь признает право каждого верующего на выбор им формы исполнения своего гражданского долга. Тем же, кто приобщился к Церкви, будучи кадровым военнослужащим, не возбраняется оставаться верными своему призванию, если это не противо</w:t>
        <w:softHyphen/>
        <w:t>речит учению Священного Писания и данным реко</w:t>
        <w:softHyphen/>
        <w:t>мендациям.</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оем повседневном служении Церковь АСД вспоминает о воинах и защитниках Отечества, воз</w:t>
        <w:softHyphen/>
        <w:t>носит молитвы о сохранении их жизни, по мере имеющихся у нее возможностей заботится об их благополучии.</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ХРИСТИАНСКАЯ ЭТИКА И СВЕТСКОЕ ПРАВО. </w:t>
      </w:r>
    </w:p>
    <w:p>
      <w:pPr>
        <w:pStyle w:val="Normal"/>
        <w:shd w:fill="FFFFFF" w:val="clear"/>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ВОБОДА СОВЕСТИ И ТОЛЕРАНТНОСТЬ</w:t>
      </w:r>
    </w:p>
    <w:p>
      <w:pPr>
        <w:pStyle w:val="Normal"/>
        <w:shd w:fill="FFFFFF" w:val="clear"/>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егодня, когда Россия переживает трудное время духовного возрождения, утверждения основ граж</w:t>
        <w:softHyphen/>
        <w:t>данского общества и правового государства, люди надеются и ожидают, что Церковь вновь поможет им обратиться к вечным ценностям, обрести неискаженное видение ориентиров, направляющих к мо</w:t>
        <w:softHyphen/>
        <w:t>рально чистой, честной жиз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Достоинство человеческой личности не мыслит</w:t>
        <w:softHyphen/>
        <w:t>ся вне этических норм. Человек соотносит с ними свои поступки, действия или бездействие. Каждый человек, тем более, верующий, создает иерархию ценностей, основанную на собственных убежде</w:t>
        <w:softHyphen/>
        <w:t>ниях, вере и жизненном опыте. Однако нарушение требований нравственности может привести чело</w:t>
        <w:softHyphen/>
        <w:t>века к личностному кризису и даже к преступлени</w:t>
        <w:softHyphen/>
        <w:t>ям. И тогда в силу вступают нормы права.</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Cs/>
          <w:color w:val="000000"/>
          <w:sz w:val="24"/>
          <w:szCs w:val="24"/>
        </w:rPr>
        <w:t>5.1. Богословские основания христианской эти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Триединый Бог для христианина – </w:t>
      </w:r>
      <w:r>
        <w:rPr>
          <w:rFonts w:cs="Times New Roman" w:ascii="Times New Roman" w:hAnsi="Times New Roman"/>
          <w:i/>
          <w:iCs/>
          <w:color w:val="000000"/>
          <w:sz w:val="24"/>
          <w:szCs w:val="24"/>
        </w:rPr>
        <w:t>«есть истин</w:t>
        <w:softHyphen/>
        <w:t>ный. Бог и жизнь вечная»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Ин. 5:20). </w:t>
      </w:r>
      <w:r>
        <w:rPr>
          <w:rFonts w:cs="Times New Roman" w:ascii="Times New Roman" w:hAnsi="Times New Roman"/>
          <w:color w:val="000000"/>
          <w:sz w:val="24"/>
          <w:szCs w:val="24"/>
        </w:rPr>
        <w:t>Вследствие грехопадения человек утратил связь с Господом, ис</w:t>
        <w:softHyphen/>
        <w:t xml:space="preserve">точником всякой жизни, </w:t>
      </w:r>
      <w:r>
        <w:rPr>
          <w:rFonts w:cs="Times New Roman" w:ascii="Times New Roman" w:hAnsi="Times New Roman"/>
          <w:i/>
          <w:iCs/>
          <w:color w:val="000000"/>
          <w:sz w:val="24"/>
          <w:szCs w:val="24"/>
        </w:rPr>
        <w:t>«единым имеющим бес</w:t>
        <w:softHyphen/>
        <w:t xml:space="preserve">смертие» (1 Тим 6:16). </w:t>
      </w:r>
      <w:r>
        <w:rPr>
          <w:rFonts w:cs="Times New Roman" w:ascii="Times New Roman" w:hAnsi="Times New Roman"/>
          <w:color w:val="000000"/>
          <w:sz w:val="24"/>
          <w:szCs w:val="24"/>
        </w:rPr>
        <w:t xml:space="preserve">С того момента </w:t>
      </w:r>
      <w:r>
        <w:rPr>
          <w:rFonts w:cs="Times New Roman" w:ascii="Times New Roman" w:hAnsi="Times New Roman"/>
          <w:i/>
          <w:iCs/>
          <w:color w:val="000000"/>
          <w:sz w:val="24"/>
          <w:szCs w:val="24"/>
        </w:rPr>
        <w:t>«весь мир ле</w:t>
        <w:softHyphen/>
        <w:t xml:space="preserve">жит во зле» (1 Ин. 5:19), </w:t>
      </w:r>
      <w:r>
        <w:rPr>
          <w:rFonts w:cs="Times New Roman" w:ascii="Times New Roman" w:hAnsi="Times New Roman"/>
          <w:color w:val="000000"/>
          <w:sz w:val="24"/>
          <w:szCs w:val="24"/>
        </w:rPr>
        <w:t>которое проявляет себя в болезнях, страданиях, смерти. Таким образом, од</w:t>
        <w:softHyphen/>
        <w:t>нажды преступив Божью заповедь, человек оказал</w:t>
        <w:softHyphen/>
        <w:t>ся дезориентирован в своей духовной и социаль</w:t>
        <w:softHyphen/>
        <w:t>ной жизни. Чтобы он окончательно не сбился с пути, Господь даровал ему нравственный ориентир – Свя</w:t>
        <w:softHyphen/>
        <w:t>щенный Закон (Десятисловие), являющийся отобра</w:t>
        <w:softHyphen/>
        <w:t>жением Его всеблагой воли. Благодаря библейской системе нравственных ценностей и помощи Госпо</w:t>
        <w:softHyphen/>
        <w:t>да человек может обрести единственно верную жизненную перспективу.</w:t>
      </w:r>
    </w:p>
    <w:p>
      <w:pPr>
        <w:pStyle w:val="Normal"/>
        <w:shd w:fill="FFFFFF" w:val="clear"/>
        <w:ind w:firstLine="709"/>
        <w:jc w:val="both"/>
        <w:rPr/>
      </w:pPr>
      <w:r>
        <w:rPr>
          <w:rFonts w:cs="Times New Roman" w:ascii="Times New Roman" w:hAnsi="Times New Roman"/>
          <w:color w:val="000000"/>
          <w:sz w:val="24"/>
          <w:szCs w:val="24"/>
        </w:rPr>
        <w:t xml:space="preserve">Господь Бог, являя Собой полноту совершенства, призывает к этому и человека: </w:t>
      </w:r>
      <w:r>
        <w:rPr>
          <w:rFonts w:cs="Times New Roman" w:ascii="Times New Roman" w:hAnsi="Times New Roman"/>
          <w:i/>
          <w:iCs/>
          <w:color w:val="000000"/>
          <w:sz w:val="24"/>
          <w:szCs w:val="24"/>
        </w:rPr>
        <w:t>«Итак, будьте совер</w:t>
        <w:softHyphen/>
        <w:t xml:space="preserve">шенны, как совершен Отец ваш Небесный» (Мф. 5:48). </w:t>
      </w:r>
      <w:r>
        <w:rPr>
          <w:rFonts w:cs="Times New Roman" w:ascii="Times New Roman" w:hAnsi="Times New Roman"/>
          <w:color w:val="000000"/>
          <w:sz w:val="24"/>
          <w:szCs w:val="24"/>
        </w:rPr>
        <w:t>Совершенство, согласно учению Церкви, дос</w:t>
        <w:softHyphen/>
        <w:t>тигается через веру в Иисуса Христа, стяжание Духа Святого и неизменное следование богоданным запо</w:t>
        <w:softHyphen/>
        <w:t xml:space="preserve">ведям и иным библейским установлениям. Это дарует человеку бесценные благословения – наполняет его жизнь новым содержанием и надеждой: </w:t>
      </w:r>
      <w:r>
        <w:rPr>
          <w:rFonts w:cs="Times New Roman" w:ascii="Times New Roman" w:hAnsi="Times New Roman"/>
          <w:i/>
          <w:iCs/>
          <w:color w:val="000000"/>
          <w:sz w:val="24"/>
          <w:szCs w:val="24"/>
        </w:rPr>
        <w:t>«Если бу</w:t>
        <w:softHyphen/>
        <w:t>дешь слушать заповеди Господа, Бога твоего, ко</w:t>
        <w:softHyphen/>
        <w:t xml:space="preserve">торые Я заповедую тебе сегодн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любить Госпо</w:t>
        <w:softHyphen/>
        <w:t xml:space="preserve">да, Бога твоего, ходить по путям Его и исполнять заповеди Его, и постановления Его, и законы Его... будешь ты жить... и благословит тебя Господь, Бог твой, на земле» (Втор.30:1б). </w:t>
      </w:r>
      <w:r>
        <w:rPr>
          <w:rFonts w:cs="Times New Roman" w:ascii="Times New Roman" w:hAnsi="Times New Roman"/>
          <w:color w:val="000000"/>
          <w:sz w:val="24"/>
          <w:szCs w:val="24"/>
        </w:rPr>
        <w:t xml:space="preserve">Нарушение же Божественного закона является грехом: «Всякий, </w:t>
      </w:r>
      <w:r>
        <w:rPr>
          <w:rFonts w:cs="Times New Roman" w:ascii="Times New Roman" w:hAnsi="Times New Roman"/>
          <w:i/>
          <w:iCs/>
          <w:color w:val="000000"/>
          <w:sz w:val="24"/>
          <w:szCs w:val="24"/>
        </w:rPr>
        <w:t>де</w:t>
        <w:softHyphen/>
        <w:t>лающий грех, делает и беззаконие; и грех есть без</w:t>
        <w:softHyphen/>
        <w:t xml:space="preserve">законие» (1 Ин. 3:4) </w:t>
      </w:r>
      <w:r>
        <w:rPr>
          <w:rFonts w:cs="Times New Roman" w:ascii="Times New Roman" w:hAnsi="Times New Roman"/>
          <w:color w:val="000000"/>
          <w:sz w:val="24"/>
          <w:szCs w:val="24"/>
        </w:rPr>
        <w:t>и неминуемо влечет за собой ду</w:t>
        <w:softHyphen/>
        <w:t xml:space="preserve">ховную и физическую смерть человека: </w:t>
      </w:r>
      <w:r>
        <w:rPr>
          <w:rFonts w:cs="Times New Roman" w:ascii="Times New Roman" w:hAnsi="Times New Roman"/>
          <w:i/>
          <w:iCs/>
          <w:color w:val="000000"/>
          <w:sz w:val="24"/>
          <w:szCs w:val="24"/>
        </w:rPr>
        <w:t xml:space="preserve">«Ибо возмездие за грех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мерть» (Рим. 6:2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Библейское понимание греха значительно отли</w:t>
        <w:softHyphen/>
        <w:t>чается от юридического толкования правонаруше</w:t>
        <w:softHyphen/>
        <w:t>ния. В Нагорной проповеди Иисус Христос откры</w:t>
        <w:softHyphen/>
        <w:t xml:space="preserve">вает глубину Святого Закона: </w:t>
      </w:r>
      <w:r>
        <w:rPr>
          <w:rFonts w:cs="Times New Roman" w:ascii="Times New Roman" w:hAnsi="Times New Roman"/>
          <w:i/>
          <w:iCs/>
          <w:color w:val="000000"/>
          <w:sz w:val="24"/>
          <w:szCs w:val="24"/>
        </w:rPr>
        <w:t>«Вы слышали, что сказано древним: «не убивай, кто же убьет, под</w:t>
        <w:softHyphen/>
        <w:t>лежит суду». А Я говорю вам, что всякий, гне</w:t>
        <w:softHyphen/>
        <w:t>вающийся на брата своего напрасно, подле</w:t>
        <w:softHyphen/>
        <w:t>жит суду... Вы слышали, что сказано древним: «не прелюбодействуй». А Я говорю вам, что вся</w:t>
        <w:softHyphen/>
        <w:t xml:space="preserve">кий, кто смотрит на женщину с вожделением, уже прелюбодействовал с нею в сердце своем» (Мф. 5:21, 22, 27, 28). </w:t>
      </w:r>
      <w:r>
        <w:rPr>
          <w:rFonts w:cs="Times New Roman" w:ascii="Times New Roman" w:hAnsi="Times New Roman"/>
          <w:color w:val="000000"/>
          <w:sz w:val="24"/>
          <w:szCs w:val="24"/>
        </w:rPr>
        <w:t>Господь направляет внима</w:t>
        <w:softHyphen/>
        <w:t>ние людей от внешнего – поступка на внутрен</w:t>
        <w:softHyphen/>
        <w:t xml:space="preserve">нее – помысел как проявление греховной природы человека: </w:t>
      </w:r>
      <w:r>
        <w:rPr>
          <w:rFonts w:cs="Times New Roman" w:ascii="Times New Roman" w:hAnsi="Times New Roman"/>
          <w:i/>
          <w:iCs/>
          <w:color w:val="000000"/>
          <w:sz w:val="24"/>
          <w:szCs w:val="24"/>
        </w:rPr>
        <w:t xml:space="preserve">«ибо из сердца исходят злые помыслы, убийства, прелюбодеяния, любодеяния, кражи, лжесвидетельства, хул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оскверняет человека» (Мф. 15:19,2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о причине своей греховности человек не спо</w:t>
        <w:softHyphen/>
        <w:t>собен собственными силами претворить в жизнь Христовы заповеди. Однако, слыша голос собст</w:t>
        <w:softHyphen/>
        <w:t>венной совести, он интуитивно тянется к нравст</w:t>
        <w:softHyphen/>
        <w:t xml:space="preserve">венным ориентирам Декалога: </w:t>
      </w:r>
      <w:r>
        <w:rPr>
          <w:rFonts w:cs="Times New Roman" w:ascii="Times New Roman" w:hAnsi="Times New Roman"/>
          <w:i/>
          <w:iCs/>
          <w:color w:val="000000"/>
          <w:sz w:val="24"/>
          <w:szCs w:val="24"/>
        </w:rPr>
        <w:t>«Если же делаю то, чего не хочу, то соглашаюсь с законом, что он добр, а потому уже не я делаю то, но живущий во мне грех. Ибо знаю, что не живет во мне, то есть в плоти моей, доброе; потому что жела</w:t>
        <w:softHyphen/>
        <w:t>ние добра есть во мне, но чтобы сделать оное, того не нахожу. Доброго, которого хочу, не де</w:t>
        <w:softHyphen/>
        <w:t>лаю, а злое, которого не хочу, делаю... Ибо по внутреннему человеку нахожу удовольствие в законе Божием» (Рим. 7:16–2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Нередко, совершая греховное деяние, человек заглушает голос совести и оправдывает свой поступок внутренними переживаниями или внешни</w:t>
        <w:softHyphen/>
        <w:t>ми обстоятельствами. Однако христианская пози</w:t>
        <w:softHyphen/>
        <w:t>ция в этом плане однозначна – оправдание греха является само по себе грехом, равно как греховно и принятие законов, напрямую отвергающих Бо</w:t>
        <w:softHyphen/>
        <w:t>жественные нормы этики и справедливост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5.2. Природа и функции светского пра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Источником норм светского права стали нравст</w:t>
        <w:softHyphen/>
        <w:t>венные нормы, освященные Божественным авто</w:t>
        <w:softHyphen/>
        <w:t>ритетом. Светское право по сути – законодатель</w:t>
        <w:softHyphen/>
        <w:t>но закрепленный минимум этических норм, необходимых для общежития. В целом, право пред</w:t>
        <w:softHyphen/>
        <w:t>ставляет собой строго выверенную, упорядочен</w:t>
        <w:softHyphen/>
        <w:t>ную совокупность установленных государством норм поведения, обеспеченных мерами принужде</w:t>
        <w:softHyphen/>
        <w:t>ния. И в этом его основное отличие от этической сферы. Право всегда выражено в законах государ</w:t>
        <w:softHyphen/>
        <w:t>ства, оно представляет собой равно формальные требования к поведению людей и не всегда учиты</w:t>
        <w:softHyphen/>
        <w:t>вает душевное состояние человека в момент совер</w:t>
        <w:softHyphen/>
        <w:t>шения им того или иного поступ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светском правосознании основные права лич</w:t>
        <w:softHyphen/>
        <w:t>ности классифицируются по сферам их проявления: это свободы, социальные права и процессуальные нормы. Носителем основных прав может быть как частное лицо, так и объединение нескольких лиц. За</w:t>
        <w:softHyphen/>
        <w:t>дача государства – защищать то, что, собственно, и определяет в человеке его достоинство, – свободу самостоятельно принимать решения и строить свою жизнь сообразно этим решениям, не нарушая прав других людей. Но возможны и ситуации, когда права человека должны быть защищены от незакон</w:t>
        <w:softHyphen/>
        <w:t>ных посягательств государственной вла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днако безграничной свободы как отдельно взя</w:t>
        <w:softHyphen/>
        <w:t>той личности, так и любого общественного образо</w:t>
        <w:softHyphen/>
        <w:t>вания или института не может и не должно быть. Она (неограниченная свобода) неизбежно обора</w:t>
        <w:softHyphen/>
        <w:t>чивается произволом и неконтролируемой деспоти</w:t>
        <w:softHyphen/>
        <w:t>ей сильнейшего. С точки зрения Церкви, подлин</w:t>
        <w:softHyphen/>
        <w:t>ная свобода человека обусловлена послушанием воле Божьей, выраженной в Декалоге и иных биб</w:t>
        <w:softHyphen/>
        <w:t>лейских установлениях. Десятисловный Закон по</w:t>
        <w:softHyphen/>
        <w:t>могает тому, кто стремится соблюдать христиан</w:t>
        <w:softHyphen/>
        <w:t>ские заповеди, достичь желаемой свободы от грех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дним из важнейших признаков правового госу</w:t>
        <w:softHyphen/>
        <w:t>дарства является разделение ветвей власти: законода</w:t>
        <w:softHyphen/>
        <w:t>тельной, исполнительной, судебной. Независимость суда в правовом государстве гарантирует реальность прав человека и взаимную ответственность государ</w:t>
        <w:softHyphen/>
        <w:t>ства и личности. Правовое государство обеспечивает политический и мировоззренческий плюрализм в об</w:t>
        <w:softHyphen/>
        <w:t>ществе, что является необходимым условием свобод</w:t>
        <w:softHyphen/>
        <w:t>ного и разностороннего развития лич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Христианин и светское право. </w:t>
      </w:r>
      <w:r>
        <w:rPr>
          <w:rFonts w:cs="Times New Roman" w:ascii="Times New Roman" w:hAnsi="Times New Roman"/>
          <w:color w:val="000000"/>
          <w:sz w:val="24"/>
          <w:szCs w:val="24"/>
        </w:rPr>
        <w:t>Христианин нуждается в правах прежде всего для осуществле</w:t>
        <w:softHyphen/>
        <w:t>ния своего главного предназначения как верующе</w:t>
        <w:softHyphen/>
        <w:t>го человека – быть живым представителем Христа в этом мире. Пользуясь правом, он сможет добро</w:t>
        <w:softHyphen/>
        <w:t>совестно исполнить свой долг перед Богом, семь</w:t>
        <w:softHyphen/>
        <w:t>ей, обществом, Церковью и государством в соот</w:t>
        <w:softHyphen/>
        <w:t xml:space="preserve">ветствии с евангельским принципом </w:t>
      </w:r>
      <w:r>
        <w:rPr>
          <w:rFonts w:cs="Times New Roman" w:ascii="Times New Roman" w:hAnsi="Times New Roman"/>
          <w:i/>
          <w:color w:val="000000"/>
          <w:sz w:val="24"/>
          <w:szCs w:val="24"/>
        </w:rPr>
        <w:t xml:space="preserve">«отдавайте кесарево кесарю, а Божие Богу» </w:t>
      </w:r>
      <w:r>
        <w:rPr>
          <w:rFonts w:cs="Times New Roman" w:ascii="Times New Roman" w:hAnsi="Times New Roman"/>
          <w:i/>
          <w:iCs/>
          <w:color w:val="000000"/>
          <w:sz w:val="24"/>
          <w:szCs w:val="24"/>
        </w:rPr>
        <w:t>(Мк. 12:1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ласти не должны препятствовать отправлению религиозных обрядов, реализации внутренних церковных установлений, а равно и осуществлению церковной миссии, завещанной Христом Спасите</w:t>
        <w:softHyphen/>
        <w:t xml:space="preserve">лем в его словах: </w:t>
      </w:r>
      <w:r>
        <w:rPr>
          <w:rFonts w:cs="Times New Roman" w:ascii="Times New Roman" w:hAnsi="Times New Roman"/>
          <w:i/>
          <w:iCs/>
          <w:color w:val="000000"/>
          <w:sz w:val="24"/>
          <w:szCs w:val="24"/>
        </w:rPr>
        <w:t>«Итак, идите, научите все наро</w:t>
        <w:softHyphen/>
        <w:t xml:space="preserve">ды, крестя их во имя Отца и Сына и Святого Духа, уча их соблюдать все, что Я повелел вам» (Мф. 28:19, 20). </w:t>
      </w:r>
      <w:r>
        <w:rPr>
          <w:rFonts w:cs="Times New Roman" w:ascii="Times New Roman" w:hAnsi="Times New Roman"/>
          <w:color w:val="000000"/>
          <w:sz w:val="24"/>
          <w:szCs w:val="24"/>
        </w:rPr>
        <w:t>Если власть какими–либо способа</w:t>
        <w:softHyphen/>
        <w:t>ми принуждает членов Церкви отступить от своей веры, подталкивает их к нарушению заповедей Хри</w:t>
        <w:softHyphen/>
        <w:t xml:space="preserve">стовых, долг Церкви отвергнуть такие действия. Это ясно следует из слов первых апостолов: </w:t>
      </w:r>
      <w:r>
        <w:rPr>
          <w:rFonts w:cs="Times New Roman" w:ascii="Times New Roman" w:hAnsi="Times New Roman"/>
          <w:i/>
          <w:iCs/>
          <w:color w:val="000000"/>
          <w:sz w:val="24"/>
          <w:szCs w:val="24"/>
        </w:rPr>
        <w:t xml:space="preserve">«судите, справедливо ли пред Бого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лушать вас более, нежели Бога? Мы не можем не говорить того, что видели и слышали» (Деян. 4:19,20). </w:t>
      </w:r>
      <w:r>
        <w:rPr>
          <w:rFonts w:cs="Times New Roman" w:ascii="Times New Roman" w:hAnsi="Times New Roman"/>
          <w:color w:val="000000"/>
          <w:sz w:val="24"/>
          <w:szCs w:val="24"/>
        </w:rPr>
        <w:t>Если госу</w:t>
        <w:softHyphen/>
        <w:t>дарственная власть принимает законы, которые су</w:t>
        <w:softHyphen/>
        <w:t>щественным образом ограничивают права и свободы личности, а равно противоречат Божественным ус</w:t>
        <w:softHyphen/>
        <w:t>тановлениям, христианин адвентист может законным образом (опираясь на действующее законодательст</w:t>
        <w:softHyphen/>
        <w:t>во) выступать против нарушения библейских прин</w:t>
        <w:softHyphen/>
        <w:t>ципов. Христианам следует с помощью законных мирных средств защищать свои религиозные права и бороться против их ограничения. В случае невоз</w:t>
        <w:softHyphen/>
        <w:t>можности законным способом отстоять свои права член Церкви, в согласии с собственной совестью и убеждениями, может следовать своей вере, страдая ради Господ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5.3. Свобода совести – фундаментальное право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основе адвентистской миссии лежит твердое убеждение в том, что свобода совести должна быть гарантирована всем людям. </w:t>
      </w:r>
      <w:r>
        <w:rPr>
          <w:rFonts w:cs="Times New Roman" w:ascii="Times New Roman" w:hAnsi="Times New Roman"/>
          <w:i/>
          <w:iCs/>
          <w:color w:val="000000"/>
          <w:sz w:val="24"/>
          <w:szCs w:val="24"/>
        </w:rPr>
        <w:t>«К свободе призваны, вы братья, только бы свобода (ваша) не была поводом к угождению плоти, но любовью слу</w:t>
        <w:softHyphen/>
        <w:t>жите друг другу» и «и так стойте в свободе, ко</w:t>
        <w:softHyphen/>
        <w:t>торую даровал нам Христос и не подвергай</w:t>
        <w:softHyphen/>
        <w:t>тесь опять игу рабства» (Гал. 5:13,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вобода совести есть основополагающее право человека на независимость внутренней духовной жизни, на мировоззренческий выбор, не влекущий за собой ограничения в других гражданских правах; свободу исповедовать любую религию или не испо</w:t>
        <w:softHyphen/>
        <w:t>ведовать никакой; свободу распространять как ре</w:t>
        <w:softHyphen/>
        <w:t xml:space="preserve">лигиозные, так и не религиозные взгляды, идеи и учения, не ущемляя при этом свободу и достоинство других людей. Однако Церковь, уважая </w:t>
      </w:r>
      <w:r>
        <w:rPr>
          <w:rFonts w:cs="Times New Roman" w:ascii="Times New Roman" w:hAnsi="Times New Roman"/>
          <w:i/>
          <w:iCs/>
          <w:color w:val="000000"/>
          <w:sz w:val="24"/>
          <w:szCs w:val="24"/>
        </w:rPr>
        <w:t xml:space="preserve">право </w:t>
      </w:r>
      <w:r>
        <w:rPr>
          <w:rFonts w:cs="Times New Roman" w:ascii="Times New Roman" w:hAnsi="Times New Roman"/>
          <w:color w:val="000000"/>
          <w:sz w:val="24"/>
          <w:szCs w:val="24"/>
        </w:rPr>
        <w:t>чело</w:t>
        <w:softHyphen/>
        <w:t>века на его свободный мировоззренческий выбор, в том числе нерелигиозный, псевдорелигиозный или атеистический, не может признать ценность нере</w:t>
        <w:softHyphen/>
        <w:t xml:space="preserve">лигиозных, атеистических и других </w:t>
      </w:r>
      <w:r>
        <w:rPr>
          <w:rFonts w:cs="Times New Roman" w:ascii="Times New Roman" w:hAnsi="Times New Roman"/>
          <w:i/>
          <w:iCs/>
          <w:color w:val="000000"/>
          <w:sz w:val="24"/>
          <w:szCs w:val="24"/>
        </w:rPr>
        <w:t xml:space="preserve">идей </w:t>
      </w:r>
      <w:r>
        <w:rPr>
          <w:rFonts w:cs="Times New Roman" w:ascii="Times New Roman" w:hAnsi="Times New Roman"/>
          <w:color w:val="000000"/>
          <w:sz w:val="24"/>
          <w:szCs w:val="24"/>
        </w:rPr>
        <w:t>самих по себе. При этом, с точки зрения Церкви, право чело</w:t>
        <w:softHyphen/>
        <w:t>века на свободный религиозный (конфессиональ</w:t>
        <w:softHyphen/>
        <w:t>ный) выбор не означает признания Церковью АСД плюрализма религиозной исти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Мы признаем, что каждый человек имеет право на свободу мысли, совести и религии. Одной из основ</w:t>
        <w:softHyphen/>
        <w:t>ных составляющих свободы совести является рели</w:t>
        <w:softHyphen/>
        <w:t xml:space="preserve">гиозная свобода, которая и включает </w:t>
      </w:r>
      <w:r>
        <w:rPr>
          <w:rFonts w:cs="Times New Roman" w:ascii="Times New Roman" w:hAnsi="Times New Roman"/>
          <w:i/>
          <w:iCs/>
          <w:color w:val="000000"/>
          <w:sz w:val="24"/>
          <w:szCs w:val="24"/>
        </w:rPr>
        <w:t xml:space="preserve">свободу </w:t>
      </w:r>
      <w:r>
        <w:rPr>
          <w:rFonts w:cs="Times New Roman" w:ascii="Times New Roman" w:hAnsi="Times New Roman"/>
          <w:color w:val="000000"/>
          <w:sz w:val="24"/>
          <w:szCs w:val="24"/>
        </w:rPr>
        <w:t>чело</w:t>
        <w:softHyphen/>
        <w:t>века менять свою религиозную принадлежность, исповедовать свою религию как единолично, так и сообща с другими, публичным или частным порядком в учении, богослужении и выполнении религиозных обрядов. Для адвентистов принципиальное значе</w:t>
        <w:softHyphen/>
        <w:t xml:space="preserve">ние имеет свобода собираться вместе для обучения и богослужения в седьмой день недели (субботу), согласно библейской заповеди (см. </w:t>
      </w:r>
      <w:r>
        <w:rPr>
          <w:rFonts w:cs="Times New Roman" w:ascii="Times New Roman" w:hAnsi="Times New Roman"/>
          <w:i/>
          <w:iCs/>
          <w:color w:val="000000"/>
          <w:sz w:val="24"/>
          <w:szCs w:val="24"/>
        </w:rPr>
        <w:t>Иск. 20:8</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11, Мф. 24:20). </w:t>
      </w:r>
      <w:r>
        <w:rPr>
          <w:rFonts w:cs="Times New Roman" w:ascii="Times New Roman" w:hAnsi="Times New Roman"/>
          <w:color w:val="000000"/>
          <w:sz w:val="24"/>
          <w:szCs w:val="24"/>
        </w:rPr>
        <w:t>Это также включает свободу создавать религиозные учреждения и управлять ими в соответ</w:t>
        <w:softHyphen/>
        <w:t>ствии с принятыми в данной конфессии нормами. Религиозная свобода предусматривает также воз</w:t>
        <w:softHyphen/>
        <w:t>можность беспрепятственно распространять религи</w:t>
        <w:softHyphen/>
        <w:t>озные взгляды посредством литературы, публичной проповеди или через средства массовой информации. Адвентисты рассчитывают иметь свободный доступ к СМИ наравне с другими конфессия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бщество не вправе определять границы свободы совести личности. И свобода, и совесть присущи че</w:t>
        <w:softHyphen/>
        <w:t>ловеку от сотворения и составляют в нем образ Бо</w:t>
        <w:softHyphen/>
        <w:t>жий. Поэтому никто – ни отдельный человек, ни об</w:t>
        <w:softHyphen/>
        <w:t>щественное мнение, ни государственная власть – не может «предоставлять» ему свободу, поскольку то, что кем–то предоставлено, может быть им же и отня</w:t>
        <w:softHyphen/>
        <w:t>то. Человек сам отвечает – как перед Богом, так и пе</w:t>
        <w:softHyphen/>
        <w:t>ред обществом – за то, как он использует свою сво</w:t>
        <w:softHyphen/>
        <w:t>боду. Задачей общества, государства и Церкви является создание таких условий, при которых чело</w:t>
        <w:softHyphen/>
        <w:t>век мог бы ответственно использовать свою свободу и не идти против своей сове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Адвентисты Седьмого Дня считают своим долгом отстаивать принципы свободы совести для всех людей. С этой целью в Церкви учрежден отдел </w:t>
      </w:r>
      <w:r>
        <w:rPr>
          <w:rFonts w:cs="Times New Roman" w:ascii="Times New Roman" w:hAnsi="Times New Roman"/>
          <w:i/>
          <w:iCs/>
          <w:color w:val="000000"/>
          <w:sz w:val="24"/>
          <w:szCs w:val="24"/>
        </w:rPr>
        <w:t>Ре</w:t>
        <w:softHyphen/>
        <w:t xml:space="preserve">лигиозной свободы, </w:t>
      </w:r>
      <w:r>
        <w:rPr>
          <w:rFonts w:cs="Times New Roman" w:ascii="Times New Roman" w:hAnsi="Times New Roman"/>
          <w:color w:val="000000"/>
          <w:sz w:val="24"/>
          <w:szCs w:val="24"/>
        </w:rPr>
        <w:t>пропагандирующий ценности религиозной свободы и защищающий права как ад</w:t>
        <w:softHyphen/>
        <w:t>вентистов, так и не адвентистов. Адвентисты ак</w:t>
        <w:softHyphen/>
        <w:t xml:space="preserve">тивно участвуют в деятельности общественной организации – </w:t>
      </w:r>
      <w:r>
        <w:rPr>
          <w:rFonts w:cs="Times New Roman" w:ascii="Times New Roman" w:hAnsi="Times New Roman"/>
          <w:i/>
          <w:iCs/>
          <w:color w:val="000000"/>
          <w:sz w:val="24"/>
          <w:szCs w:val="24"/>
        </w:rPr>
        <w:t xml:space="preserve">Международной ассоциации религиозной свободы (МАРС), </w:t>
      </w:r>
      <w:r>
        <w:rPr>
          <w:rFonts w:cs="Times New Roman" w:ascii="Times New Roman" w:hAnsi="Times New Roman"/>
          <w:color w:val="000000"/>
          <w:sz w:val="24"/>
          <w:szCs w:val="24"/>
        </w:rPr>
        <w:t>а также других организаций по защите свободы совести. Движимые любовью к ближним, мы готовы вступаться за пра</w:t>
        <w:softHyphen/>
        <w:t>ва тех, чья свобода совести ограничивается или попирается. Мы осознаем, что в глазах общества или государства такая деятельность может нанести оп</w:t>
        <w:softHyphen/>
        <w:t>ределенный урон как отдельным представителям Церкви, так и церковной организации в целом. Од</w:t>
        <w:softHyphen/>
        <w:t>нако это та цена, которую мы готовы платить во имя следования за нашим Спасителем, Который неус</w:t>
        <w:softHyphen/>
        <w:t>танно защищал тех, кто впадал в немилость и ли</w:t>
        <w:softHyphen/>
        <w:t>шался собственной свободы. Мы выступаем в за</w:t>
        <w:softHyphen/>
        <w:t>щиту свободы совести и религиозной свободы как основополагающего права человека в соответст</w:t>
        <w:softHyphen/>
        <w:t>вии с библейским учением и международными пра</w:t>
        <w:softHyphen/>
        <w:t>вовыми документа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Адвентисты признают важность положения </w:t>
      </w:r>
      <w:r>
        <w:rPr>
          <w:rFonts w:cs="Times New Roman" w:ascii="Times New Roman" w:hAnsi="Times New Roman"/>
          <w:i/>
          <w:iCs/>
          <w:color w:val="000000"/>
          <w:sz w:val="24"/>
          <w:szCs w:val="24"/>
        </w:rPr>
        <w:t>Декларации прав и свобод человека и граждани</w:t>
        <w:softHyphen/>
        <w:t xml:space="preserve">на, </w:t>
      </w:r>
      <w:r>
        <w:rPr>
          <w:rFonts w:cs="Times New Roman" w:ascii="Times New Roman" w:hAnsi="Times New Roman"/>
          <w:color w:val="000000"/>
          <w:sz w:val="24"/>
          <w:szCs w:val="24"/>
        </w:rPr>
        <w:t>принятой высшим органом законодательной власти России 22 ноября 1991 г., о том, что осуще</w:t>
        <w:softHyphen/>
        <w:t>ствление человеком своих прав и свобод не должно нарушать права и свободы других лиц (ст. 4). Мы также убеждены, что каждый человек имеет право на внимательное рассмотрение властями ситуации, когда убеждения не позволяют ему исполнить оп</w:t>
        <w:softHyphen/>
        <w:t>ределенные гражданские обязан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Мы намерены и впредь сотрудничать со всеми религиозными и общественными организациями и людьми доброй воли в деле защиты религиозной свободы для всех, включая и тех, чье мировоззре</w:t>
        <w:softHyphen/>
        <w:t>ние отличается от наш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вобода мысли, совести и религии признана как основное и неотъемлемое право человека в целом ряде документов ООН, положенных впоследствии в основу Конституции Российской Федерации. Важнейшие среди ни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1. Всеобщая декларация прав человека ООН (1948 г., ст. 18).</w:t>
      </w:r>
    </w:p>
    <w:p>
      <w:pPr>
        <w:pStyle w:val="Normal"/>
        <w:numPr>
          <w:ilvl w:val="0"/>
          <w:numId w:val="9"/>
        </w:numPr>
        <w:shd w:fill="FFFFFF" w:val="clear"/>
        <w:tabs>
          <w:tab w:val="clear" w:pos="708"/>
          <w:tab w:val="left" w:pos="312"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вропейская конвенция о защите прав человека и основных свобод (1950 г., ст. 9).</w:t>
      </w:r>
    </w:p>
    <w:p>
      <w:pPr>
        <w:pStyle w:val="Normal"/>
        <w:numPr>
          <w:ilvl w:val="0"/>
          <w:numId w:val="9"/>
        </w:numPr>
        <w:shd w:fill="FFFFFF" w:val="clear"/>
        <w:tabs>
          <w:tab w:val="clear" w:pos="708"/>
          <w:tab w:val="left" w:pos="312"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ый пакт о гражданских и полити</w:t>
        <w:softHyphen/>
        <w:t>ческих правах (1976 г., ст. 18).</w:t>
      </w:r>
    </w:p>
    <w:p>
      <w:pPr>
        <w:pStyle w:val="Normal"/>
        <w:numPr>
          <w:ilvl w:val="0"/>
          <w:numId w:val="9"/>
        </w:numPr>
        <w:shd w:fill="FFFFFF" w:val="clear"/>
        <w:tabs>
          <w:tab w:val="clear" w:pos="708"/>
          <w:tab w:val="left" w:pos="312" w:leader="none"/>
        </w:tabs>
        <w:ind w:left="0" w:firstLine="709"/>
        <w:jc w:val="both"/>
        <w:rPr/>
      </w:pPr>
      <w:r>
        <w:rPr>
          <w:rFonts w:cs="Times New Roman" w:ascii="Times New Roman" w:hAnsi="Times New Roman"/>
          <w:color w:val="000000"/>
          <w:sz w:val="24"/>
          <w:szCs w:val="24"/>
        </w:rPr>
        <w:t>Декларация о ликвидации всех форм нетерпимости и дискриминации на основе религии или убеждений (1981 г.) и д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о нашему убеждению, Конституция РФ, при</w:t>
        <w:softHyphen/>
        <w:t>знавая основные положения международных доку</w:t>
        <w:softHyphen/>
        <w:t>ментов по правам и основным свободам человека, гарантирует и защищает свободу совести и религи</w:t>
        <w:softHyphen/>
        <w:t>озную свободу граждан России и лиц, находящихся в стране на законном основании. Вместе с тем, вы</w:t>
        <w:softHyphen/>
        <w:t>соко оценивая эти положения Основного Закона РФ, Церковь полагает, что необходимо постоянно наблюдать за соответствием им правоприменитель</w:t>
        <w:softHyphen/>
        <w:t>ной практики, а также за тем, чтобы законотворче</w:t>
        <w:softHyphen/>
        <w:t>ский процесс не вступал в противоречие с ним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5.4. Толерантн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современном российском обществе принципы толерантности – взаимно терпимого, уважитель</w:t>
        <w:softHyphen/>
        <w:t>ного отношения среди представителей различных политических и идеологических направлений, по</w:t>
        <w:softHyphen/>
        <w:t>следователей различных вероисповеданий еще да</w:t>
        <w:softHyphen/>
        <w:t>леки от того, чтобы стать нормой. В России, как, впрочем, и во многих других странах, в последние годы все отчетливее проявляются нетерпимость и экстремизм, более частыми стали акты терроризма и насил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истории человечества нетерпимость присут</w:t>
        <w:softHyphen/>
        <w:t>ствовала всегда, порождая войны, религиозные преследования, идеологическое противостояние. Сегодня в различных регионах мира она продолжает выражаться в фанатизме, расовой дискриминации, в преследованиях по национальному и религиозному признакам, в нарушении важнейших демократиче</w:t>
        <w:softHyphen/>
        <w:t>ских свобод. Интеграционные процессы, глобали</w:t>
        <w:softHyphen/>
        <w:t>зация, быстрое развитие коммуникаций делают эс</w:t>
        <w:softHyphen/>
        <w:t>калацию нетерпимости потенциально опасной для всего мира. Осознание мировой общественностью этой угрозы выдвинуло проблему толерантности в качестве одной из важных задач человеческого со</w:t>
        <w:softHyphen/>
        <w:t>общества. Как известно, по инициативе ЮНЕСКО ООН объявила 1995 год Международным годом то</w:t>
        <w:softHyphen/>
        <w:t>лерантности. Этой авторитетной организацией была принята Декларация принципов толерантности, впо</w:t>
        <w:softHyphen/>
        <w:t>следствии подписанная 185 государствами, включая Россию.</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огласно определению, данному в документе, толерантность означает «уважение, принятие и правильное понимание богатого многообразия культур нашего мира, форм самовыражения и спо</w:t>
        <w:softHyphen/>
        <w:t>собов проявления человеческой индивидуально</w:t>
        <w:softHyphen/>
        <w:t>сти». Толерантность понимается в Декларации как признание универсальных прав и основных свобод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России, к сожалению, все еще и сегодня рас</w:t>
        <w:softHyphen/>
        <w:t>пространены этническая и религиозная фобии. Именно эта ситуация способствовала принятию ряда противоречащих Конституции РФ положений закона «О свободе совести и религиозных объеди</w:t>
        <w:softHyphen/>
        <w:t>нениях» 1997 год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Адвентисты убеждены, что воспитание толе</w:t>
        <w:softHyphen/>
        <w:t>рантности в современном обществе является делом первостепенной важности. Нравственной основой продвижения к взаимопониманию, диалогу и со</w:t>
        <w:softHyphen/>
        <w:t>трудничеству людей с разными культурными тради</w:t>
        <w:softHyphen/>
        <w:t>циями, мировоззренческой ориентацией, вероиспо</w:t>
        <w:softHyphen/>
        <w:t>веданий является доброжелательность и уважение к достоинству человека, сотворенного по образу и подобию Божию. Духовные учебные заведения, ко</w:t>
        <w:softHyphen/>
        <w:t>торых с каждым днем становится все больше, при</w:t>
        <w:softHyphen/>
        <w:t>званы сыграть в этом чрезвычайно важную рол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На воспитание духа толерантности нацеливает утвержденная постановлением Правительства РФ (№ 629 от 25.08.2001 г.) программа «Формирова</w:t>
        <w:softHyphen/>
        <w:t>ние установок толерантного сознания и профилактика экстремизма в российском обществе (2001–2005 годы)». Программа предполагает вос</w:t>
        <w:softHyphen/>
        <w:t>питание толерантности в отношениях между людь</w:t>
        <w:softHyphen/>
        <w:t>ми как основы гражданского согласия и ми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облюдение принципов толерантности в повсе</w:t>
        <w:softHyphen/>
        <w:t>дневной деятельности государственных органов, по</w:t>
        <w:softHyphen/>
        <w:t>литических партий, общественных и религиозных организаций, средств массовой информации помог</w:t>
        <w:softHyphen/>
        <w:t>ло бы избежать многих конфликтов, сопровождае</w:t>
        <w:softHyphen/>
        <w:t>мых проявлениями нетерпимости и экстремизма.</w:t>
      </w:r>
    </w:p>
    <w:p>
      <w:pPr>
        <w:pStyle w:val="Normal"/>
        <w:shd w:fill="FFFFFF" w:val="clear"/>
        <w:ind w:firstLine="709"/>
        <w:jc w:val="both"/>
        <w:rPr/>
      </w:pPr>
      <w:r>
        <w:rPr>
          <w:rFonts w:cs="Times New Roman" w:ascii="Times New Roman" w:hAnsi="Times New Roman"/>
          <w:color w:val="000000"/>
          <w:sz w:val="24"/>
          <w:szCs w:val="24"/>
        </w:rPr>
        <w:t>Церковь АСД осуждает всякого рода предубежде</w:t>
        <w:softHyphen/>
        <w:t>ния, факты жестокого отношения к людям, в том числе и вызванные неприятием их убеждений и обычаев. Христиане и все люди доброй воли должны признавать право любого человека думать или действовать иначе, чем они сами. Альтернативы диалогу нет. Мы должны научиться обсуждать различные точки зрения без вза</w:t>
        <w:softHyphen/>
        <w:t>имных оскорблений и приходить к согласию. Это, од</w:t>
        <w:softHyphen/>
        <w:t>нако, не означает беспринципного соглашательства или унизительного подчинения давлению. Толерант</w:t>
        <w:softHyphen/>
        <w:t>ность по отношению к чужим убеждениям – лучшая профилактика всякого рода экстремизм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рковь АСД повсеместно вносит свой посиль</w:t>
        <w:softHyphen/>
        <w:t>ный вклад в воспитание духа толерантности, являя тем самым миролюбивый характер Христа, способ</w:t>
        <w:softHyphen/>
        <w:t>ствуя укреплению мира и стабильности в обществе. Адвентисты России активно участвуют в разного рода акциях (конференциях, конгрессах, симпозиу</w:t>
        <w:softHyphen/>
        <w:t>мах, круглых столах), направленных на достижение этой цели, на развитие межконфессионального со</w:t>
        <w:softHyphen/>
        <w:t>трудничества, укрепление мира и согласия. Посту</w:t>
        <w:softHyphen/>
        <w:t>пая так, адвентисты вносят свой вклад в осуществ</w:t>
        <w:softHyphen/>
        <w:t>ление федеральной целевой программы по формированию толерантного сознания и профи</w:t>
        <w:softHyphen/>
        <w:t>лактики экстремизма в российском обществе.</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КУЛЬТУРА В КОНТЕКСТЕ РЕЛИГИОЗНОЙ И СОЦИАЛЬНОЙ ЖИЗНИ</w:t>
      </w:r>
    </w:p>
    <w:p>
      <w:pPr>
        <w:pStyle w:val="Normal"/>
        <w:shd w:fill="FFFFFF" w:val="clear"/>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Культура и религия, христианство и культура, Евангелие и современная культура, Церковь и язык веры, понятный современнику и одновременно не противоречащий языку Церкви – эти вопросы все</w:t>
        <w:softHyphen/>
        <w:t>гда актуальны и неизменно вызывают живой инте</w:t>
        <w:softHyphen/>
        <w:t>рес как у Церкви АСД, так и в светском обществе.</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6.1. Библейское понимание культу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онятие «культура» исключительно сложно и емко. Согласно христианскому видению, культура самым прямым образом связана с тем, что состав</w:t>
        <w:softHyphen/>
        <w:t>ляет содержание религиозной жизни. Такое ее по</w:t>
        <w:softHyphen/>
        <w:t>нимание вполне закономерно, поскольку латин</w:t>
        <w:softHyphen/>
        <w:t xml:space="preserve">ское слово </w:t>
      </w:r>
      <w:r>
        <w:rPr>
          <w:rFonts w:cs="Times New Roman" w:ascii="Times New Roman" w:hAnsi="Times New Roman"/>
          <w:color w:val="000000"/>
          <w:sz w:val="24"/>
          <w:szCs w:val="24"/>
          <w:lang w:val="en-US"/>
        </w:rPr>
        <w:t>cultura</w:t>
      </w:r>
      <w:r>
        <w:rPr>
          <w:rFonts w:cs="Times New Roman" w:ascii="Times New Roman" w:hAnsi="Times New Roman"/>
          <w:color w:val="000000"/>
          <w:sz w:val="24"/>
          <w:szCs w:val="24"/>
        </w:rPr>
        <w:t xml:space="preserve"> сопряжено со словом </w:t>
      </w:r>
      <w:r>
        <w:rPr>
          <w:rFonts w:cs="Times New Roman" w:ascii="Times New Roman" w:hAnsi="Times New Roman"/>
          <w:color w:val="000000"/>
          <w:sz w:val="24"/>
          <w:szCs w:val="24"/>
          <w:lang w:val="en-US"/>
        </w:rPr>
        <w:t>cultus</w:t>
      </w:r>
      <w:r>
        <w:rPr>
          <w:rFonts w:cs="Times New Roman" w:ascii="Times New Roman" w:hAnsi="Times New Roman"/>
          <w:color w:val="000000"/>
          <w:sz w:val="24"/>
          <w:szCs w:val="24"/>
        </w:rPr>
        <w:t>, смысл которого предполагает также и религиоз</w:t>
        <w:softHyphen/>
        <w:t>но-культовое почитание. При внимательней чте</w:t>
        <w:softHyphen/>
        <w:t>нии первых книг Библии мы видим, что уже на са</w:t>
        <w:softHyphen/>
        <w:t>мых ранних стадиях развития общества культура была неразрывно связана с практикой богопоклонения. Примечателен и важен в этом отношении религиозный опыт Авраама, Исаака и Иакова (Быт. 12:7, 8; 21:33; 26:25, 26; 28:10–22), свиде</w:t>
        <w:softHyphen/>
        <w:t>тельствующий о том, что семитская (библейская) культура имела явные религиозные кор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замысле Божьем о спасении мира и человека культура, несомненно, играет важную созидатель</w:t>
        <w:softHyphen/>
        <w:t>ную роль. Изначально, с момента создания всего сущего, Бог поместил человека в особое простран</w:t>
        <w:softHyphen/>
        <w:t xml:space="preserve">ство Эдема, которое тот должен был </w:t>
      </w:r>
      <w:r>
        <w:rPr>
          <w:rFonts w:cs="Times New Roman" w:ascii="Times New Roman" w:hAnsi="Times New Roman"/>
          <w:i/>
          <w:iCs/>
          <w:color w:val="000000"/>
          <w:sz w:val="24"/>
          <w:szCs w:val="24"/>
        </w:rPr>
        <w:t>«возделы</w:t>
        <w:softHyphen/>
        <w:t xml:space="preserve">ват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хранить» </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 xml:space="preserve">Быт. 2:15). </w:t>
      </w:r>
      <w:r>
        <w:rPr>
          <w:rFonts w:cs="Times New Roman" w:ascii="Times New Roman" w:hAnsi="Times New Roman"/>
          <w:color w:val="000000"/>
          <w:sz w:val="24"/>
          <w:szCs w:val="24"/>
        </w:rPr>
        <w:t>Адам был при</w:t>
        <w:softHyphen/>
        <w:t>зван Богом свободно, творчески самоопределяться в этом мире, быть творцом культуры. Согласно первым главам Книги Бытие, потомки Адама стали родоначальниками ремесел и искусств, определив</w:t>
        <w:softHyphen/>
        <w:t xml:space="preserve">ших развитие последующих цивилизаций. Иувал, по словам автора Пятикнижия, был </w:t>
      </w:r>
      <w:r>
        <w:rPr>
          <w:rFonts w:cs="Times New Roman" w:ascii="Times New Roman" w:hAnsi="Times New Roman"/>
          <w:i/>
          <w:iCs/>
          <w:color w:val="000000"/>
          <w:sz w:val="24"/>
          <w:szCs w:val="24"/>
        </w:rPr>
        <w:t xml:space="preserve">«отцом всех играющих на гуслях и свирели», </w:t>
      </w:r>
      <w:r>
        <w:rPr>
          <w:rFonts w:cs="Times New Roman" w:ascii="Times New Roman" w:hAnsi="Times New Roman"/>
          <w:color w:val="000000"/>
          <w:sz w:val="24"/>
          <w:szCs w:val="24"/>
        </w:rPr>
        <w:t xml:space="preserve">Тувалкаин </w:t>
      </w:r>
      <w:r>
        <w:rPr>
          <w:rFonts w:cs="Times New Roman" w:ascii="Times New Roman" w:hAnsi="Times New Roman"/>
          <w:i/>
          <w:iCs/>
          <w:color w:val="000000"/>
          <w:sz w:val="24"/>
          <w:szCs w:val="24"/>
        </w:rPr>
        <w:t xml:space="preserve">«был ковачом всех орудий из меди и железа» (Быт. 4:22). </w:t>
      </w:r>
      <w:r>
        <w:rPr>
          <w:rFonts w:cs="Times New Roman" w:ascii="Times New Roman" w:hAnsi="Times New Roman"/>
          <w:color w:val="000000"/>
          <w:sz w:val="24"/>
          <w:szCs w:val="24"/>
        </w:rPr>
        <w:t>При возведении скинии Завета Господь Сам призывал к участию в строительстве лучших мастеров, умудряя их и раскрывая им Свои замыслы. Обрабатывая землю, воздвигая города, древние земледельцы, градостроители, ремеслен</w:t>
        <w:softHyphen/>
        <w:t>ники, подражая своему Создателю, закладывали основы как материальной, так и духовной культу</w:t>
        <w:softHyphen/>
        <w:t>ры. Будучи образом и подобием Божиим, человек находил отраду и смысл жизни не только в обще</w:t>
        <w:softHyphen/>
        <w:t>нии со своим Создателем, но и в культурной дея</w:t>
        <w:softHyphen/>
        <w:t>тельности, в реализации богоданного творческого потенциал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ультура и проблема греха. </w:t>
      </w:r>
      <w:r>
        <w:rPr>
          <w:rFonts w:cs="Times New Roman" w:ascii="Times New Roman" w:hAnsi="Times New Roman"/>
          <w:color w:val="000000"/>
          <w:sz w:val="24"/>
          <w:szCs w:val="24"/>
        </w:rPr>
        <w:t>После трагедии грехопадения человека культура обрела не только созидательное, но и деструктивное измерение. Че</w:t>
        <w:softHyphen/>
        <w:t xml:space="preserve">ловек в своей гордыне и своеволии отвернулся от Бога и стал полагаться главным образом на свой разум (см. </w:t>
      </w:r>
      <w:r>
        <w:rPr>
          <w:rFonts w:cs="Times New Roman" w:ascii="Times New Roman" w:hAnsi="Times New Roman"/>
          <w:i/>
          <w:iCs/>
          <w:color w:val="000000"/>
          <w:sz w:val="24"/>
          <w:szCs w:val="24"/>
        </w:rPr>
        <w:t xml:space="preserve">Притч. 3:5), </w:t>
      </w:r>
      <w:r>
        <w:rPr>
          <w:rFonts w:cs="Times New Roman" w:ascii="Times New Roman" w:hAnsi="Times New Roman"/>
          <w:color w:val="000000"/>
          <w:sz w:val="24"/>
          <w:szCs w:val="24"/>
        </w:rPr>
        <w:t>объявил себя мерой вещей. Культура постепенно утрачивала свой изначаль</w:t>
        <w:softHyphen/>
        <w:t>ный статус явления сакрального, в центре которо</w:t>
        <w:softHyphen/>
        <w:t>го – Бог, становится по преимуществу секулярной, антропоцентричной и, как следствие, – безусловно, уязвим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пыт двух тысячелетий существования христи</w:t>
        <w:softHyphen/>
        <w:t>анства свидетельствует о том, что культура не все</w:t>
        <w:softHyphen/>
        <w:t>гда гармонично сочетается с религией и ее ценно</w:t>
        <w:softHyphen/>
        <w:t>стями, хотя при этом и не является заведомо богоборческой. Всевышний продолжает участво</w:t>
        <w:softHyphen/>
        <w:t>вать в великом культуротворческом процессе, осе</w:t>
        <w:softHyphen/>
        <w:t xml:space="preserve">няя и благословляя всякое созидательное начало в человеке: </w:t>
      </w:r>
      <w:r>
        <w:rPr>
          <w:rFonts w:cs="Times New Roman" w:ascii="Times New Roman" w:hAnsi="Times New Roman"/>
          <w:i/>
          <w:iCs/>
          <w:color w:val="000000"/>
          <w:sz w:val="24"/>
          <w:szCs w:val="24"/>
        </w:rPr>
        <w:t>«Всякое даяние доброе и всякий дар со</w:t>
        <w:softHyphen/>
        <w:t>вершенный нисходит свыше, от Отца светов» (Иак. 1:1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огооткровение и культура. </w:t>
      </w:r>
      <w:r>
        <w:rPr>
          <w:rFonts w:cs="Times New Roman" w:ascii="Times New Roman" w:hAnsi="Times New Roman"/>
          <w:color w:val="000000"/>
          <w:sz w:val="24"/>
          <w:szCs w:val="24"/>
        </w:rPr>
        <w:t>С христианской точки зрения, Богооткровение есть акт передачи людям истины, опосредованное культурой того на</w:t>
        <w:softHyphen/>
        <w:t>рода, к которому Всевышний обращается со Своей вестью. По существу, это один из важнейших пу</w:t>
        <w:softHyphen/>
        <w:t>тей взаимодействия Создателя с человечеством. Это, однако, не означает, что культура и ее ценно</w:t>
        <w:softHyphen/>
        <w:t>сти должны доминировать над собственно религи</w:t>
        <w:softHyphen/>
        <w:t>озной жизнью Церкви и верующего человека. Безусловно, христианин в своей духовной жизни и Церковь в своем самоопределении отдают предпоч</w:t>
        <w:softHyphen/>
        <w:t>тение Откровению и религиозному опыту, культура же – это язык, посредством которого Церковь ве</w:t>
        <w:softHyphen/>
        <w:t>дет диалог с обществом. Например, высшие образцы классической литературы, музыки, изобразительно</w:t>
        <w:softHyphen/>
        <w:t>го искусства выступают союзниками христианства в борьбе за возрождение человеческой души. Так, в бывшем СССР, где религия на протяжении долгих десятилетий официально была исключена из ду</w:t>
        <w:softHyphen/>
        <w:t>ховной жизни общества, классическая литература, пронизанная христианскими идеалами, помогала многим людям избежать нравственной деградации. Религиозные идеи Достоевского, Толстого, Гоголя, ряда современных писателей открывали перед чи</w:t>
        <w:softHyphen/>
        <w:t>тателями мир евангельских ценностей и идеалов. В смутные годы господства атеизма эта литература, храня духовный свет, соединяла два мира: религи</w:t>
        <w:softHyphen/>
        <w:t>озный и светский – Церковь и культур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 момента своего возникновения истинное хри</w:t>
        <w:softHyphen/>
        <w:t>стианство не только не подавляет, но, напротив, раскрепощает творческие возможности лично</w:t>
        <w:softHyphen/>
        <w:t>сти – ее дух, разум, волю. Вера становится не толь</w:t>
        <w:softHyphen/>
        <w:t>ко стержнем духовной жизни человека, но и пред</w:t>
        <w:softHyphen/>
        <w:t>посылкой подлинного творчества. Таким образом, несмотря на противоречивый характер культуры, христианство играет исключительно важную роль в ее становлении и развитии. Культура также влияет на Церковь как неотъемлемую часть со</w:t>
        <w:softHyphen/>
        <w:t>циума. Диалог между Церковью и интеллигенци</w:t>
        <w:softHyphen/>
        <w:t>ей, деятелями культуры не только необходим, но и неизбежен.</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6.2. Церковное видение проблем современной культу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егодня Церковь стоит перед новыми культур</w:t>
        <w:softHyphen/>
        <w:t>ными реалиями и поэтому должна ясно видеть противоречия, существующие между религиоз</w:t>
        <w:softHyphen/>
        <w:t>ной верой и культурой, правильно оценивать воз</w:t>
        <w:softHyphen/>
        <w:t>никающие в ней проблемы. Это важно потому, что Церковь, с одной стороны, должна поддерживать позитивные тенденции в современном обществе, а с другой – противостоять прагматизму и реляти</w:t>
        <w:softHyphen/>
        <w:t xml:space="preserve">визму нашей эпохи. </w:t>
      </w:r>
      <w:r>
        <w:rPr>
          <w:rFonts w:cs="Times New Roman" w:ascii="Times New Roman" w:hAnsi="Times New Roman"/>
          <w:i/>
          <w:iCs/>
          <w:color w:val="000000"/>
          <w:sz w:val="24"/>
          <w:szCs w:val="24"/>
        </w:rPr>
        <w:t xml:space="preserve">«Возлюбленные, </w:t>
      </w:r>
      <w:r>
        <w:rPr>
          <w:rFonts w:cs="Times New Roman" w:ascii="Times New Roman" w:hAnsi="Times New Roman"/>
          <w:color w:val="000000"/>
          <w:sz w:val="24"/>
          <w:szCs w:val="24"/>
        </w:rPr>
        <w:t>– обраща</w:t>
        <w:softHyphen/>
        <w:t xml:space="preserve">ется к христианам апостол Иоанн, – </w:t>
      </w:r>
      <w:r>
        <w:rPr>
          <w:rFonts w:cs="Times New Roman" w:ascii="Times New Roman" w:hAnsi="Times New Roman"/>
          <w:i/>
          <w:iCs/>
          <w:color w:val="000000"/>
          <w:sz w:val="24"/>
          <w:szCs w:val="24"/>
        </w:rPr>
        <w:t>не всякому духу верьте, но испытывайте духов, от Бога ли они» (1 Ин. 4: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серьезно озабочена агрессивным рас</w:t>
        <w:softHyphen/>
        <w:t>пространением эрзацкультуры, заражающей современного человека ложными представления</w:t>
        <w:softHyphen/>
        <w:t>ми о прекрасном, культивирующей эгоизм, стрем</w:t>
        <w:softHyphen/>
        <w:t>ление к наживе, циничное отношение к христиан</w:t>
        <w:softHyphen/>
        <w:t>ским ценностям. К сожалению, сегодня стало признаком хорошего тона замалчивать облагора</w:t>
        <w:softHyphen/>
        <w:t>живающую роль искусства, его идейно–нравст</w:t>
        <w:softHyphen/>
        <w:t>венный и духовный потенциал. Запускается и рас</w:t>
        <w:softHyphen/>
        <w:t>кручивается механизм тотальной дегуманизации искусства. Телевидение, кино, радио нередко про</w:t>
        <w:softHyphen/>
        <w:t>возглашают псевдоценности массовой культуры. Материальная выгода, самореклама и тщесла</w:t>
        <w:softHyphen/>
        <w:t>вие – вот главные стимулы, побуждающие многих современных художников к творческой деятель</w:t>
        <w:softHyphen/>
        <w:t>ности. Если воспользоваться словами Л.Н. Тол</w:t>
        <w:softHyphen/>
        <w:t>стого, искусство действительно как никогда ранее «обеднело содержанием и свелось все к передаче чувств тщеславия, тоски жизни и, главное, поло</w:t>
        <w:softHyphen/>
        <w:t xml:space="preserve">вой похоти» </w:t>
      </w:r>
      <w:r>
        <w:rPr>
          <w:rFonts w:cs="Times New Roman" w:ascii="Times New Roman" w:hAnsi="Times New Roman"/>
          <w:i/>
          <w:iCs/>
          <w:color w:val="000000"/>
          <w:sz w:val="24"/>
          <w:szCs w:val="24"/>
        </w:rPr>
        <w:t xml:space="preserve">(Толстой Л. Н. </w:t>
      </w:r>
      <w:r>
        <w:rPr>
          <w:rFonts w:cs="Times New Roman" w:ascii="Times New Roman" w:hAnsi="Times New Roman"/>
          <w:color w:val="000000"/>
          <w:sz w:val="24"/>
          <w:szCs w:val="24"/>
        </w:rPr>
        <w:t>Собр. соч. в 20 т. 1964. Т. 15. С. 11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еалией сегодняшнего дня является также </w:t>
      </w:r>
      <w:r>
        <w:rPr>
          <w:rFonts w:cs="Times New Roman" w:ascii="Times New Roman" w:hAnsi="Times New Roman"/>
          <w:i/>
          <w:iCs/>
          <w:color w:val="000000"/>
          <w:sz w:val="24"/>
          <w:szCs w:val="24"/>
        </w:rPr>
        <w:t>но</w:t>
        <w:softHyphen/>
        <w:t xml:space="preserve">вая молодежная культура, </w:t>
      </w:r>
      <w:r>
        <w:rPr>
          <w:rFonts w:cs="Times New Roman" w:ascii="Times New Roman" w:hAnsi="Times New Roman"/>
          <w:color w:val="000000"/>
          <w:sz w:val="24"/>
          <w:szCs w:val="24"/>
        </w:rPr>
        <w:t>которой зачастую чужда нравственная модель бытия. В этих услови</w:t>
        <w:softHyphen/>
        <w:t>ях Церковь обязана находить тот язык общения, который был бы понятен современному общест</w:t>
        <w:softHyphen/>
        <w:t>ву, особенно молодому поколению и посредством которого она могла бы дать им необходимые ду</w:t>
        <w:softHyphen/>
        <w:t>ховные ориентиры и ценности. Более того, свя</w:t>
        <w:softHyphen/>
        <w:t>щеннослужители, как пастыри Божий, должны быть знакомы с новыми течениями в культуре, чтобы находить эффективные пути к сознанию современного человека. Крайне важно при этом иметь в виду, что основополагающая роль в куль</w:t>
        <w:softHyphen/>
        <w:t>турном и духовном воспитании человека должна принадлежать семь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Этнические культурные ценности. </w:t>
      </w:r>
      <w:r>
        <w:rPr>
          <w:rFonts w:cs="Times New Roman" w:ascii="Times New Roman" w:hAnsi="Times New Roman"/>
          <w:color w:val="000000"/>
          <w:sz w:val="24"/>
          <w:szCs w:val="24"/>
        </w:rPr>
        <w:t>Церковь АСД считает культурное многообразие народов, населяющих наше Отечество, плодотворным промыслительным фактором и прилагает усилия к тому, чтобы оно не стало источником конфликтов и напряженности. Церковь побуждает верующих с уважением относиться к культуре каждого народа. Миллионы людей, живущих в различных регионах России и принадлежащих к различным культурным традициям, должны услышать посылаемую им Гос</w:t>
        <w:softHyphen/>
        <w:t>подом «благую весть» – Евангелие на своем род</w:t>
        <w:softHyphen/>
        <w:t xml:space="preserve">ном языке: </w:t>
      </w:r>
      <w:r>
        <w:rPr>
          <w:rFonts w:cs="Times New Roman" w:ascii="Times New Roman" w:hAnsi="Times New Roman"/>
          <w:i/>
          <w:iCs/>
          <w:color w:val="000000"/>
          <w:sz w:val="24"/>
          <w:szCs w:val="24"/>
        </w:rPr>
        <w:t>«И удел для другого Ангела, летящего по средине неба, который имел вечное Еванге</w:t>
        <w:softHyphen/>
        <w:t>лие, чтобы благовествовать живущим на земле и всякому племени и колену, и языку и народу» (Откр. 14:6).</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я нарастающие масштабы и интенсив</w:t>
        <w:softHyphen/>
        <w:t>ность культурного обмена между странами, регио</w:t>
        <w:softHyphen/>
        <w:t>нами и отдельными группами людей, необходимо создавать условия, способствующие сохранению своеобразия культуры каждого народа. В то же время естественное стремление сохранить свою национально–культурную идентичность не должно приводить к проявлениям национализма, ксенофо</w:t>
        <w:softHyphen/>
        <w:t xml:space="preserve">бии, культурной самоизоляции и замкнутост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СД в России и странах СНГ, принимая новые реалии, открыта к диалогу и поиску путей к достижению мира и взаимопонимания между наро</w:t>
        <w:softHyphen/>
        <w:t>дами. Осуществляя свою миссию, она стремится не к стиранию различий между культурами, а к их пло</w:t>
        <w:softHyphen/>
        <w:t>дотворному, созидательному взаимодействию и взаимообогащению.</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Cs/>
          <w:color w:val="000000"/>
          <w:sz w:val="24"/>
          <w:szCs w:val="24"/>
        </w:rPr>
        <w:t>6.3. Наука и религия: их познавательная и нравственная ценн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Религия и наука: </w:t>
      </w:r>
      <w:r>
        <w:rPr>
          <w:rFonts w:cs="Times New Roman" w:ascii="Times New Roman" w:hAnsi="Times New Roman"/>
          <w:i/>
          <w:iCs/>
          <w:color w:val="000000"/>
          <w:sz w:val="24"/>
          <w:szCs w:val="24"/>
        </w:rPr>
        <w:t xml:space="preserve">к </w:t>
      </w:r>
      <w:r>
        <w:rPr>
          <w:rFonts w:cs="Times New Roman" w:ascii="Times New Roman" w:hAnsi="Times New Roman"/>
          <w:b/>
          <w:bCs/>
          <w:i/>
          <w:iCs/>
          <w:color w:val="000000"/>
          <w:sz w:val="24"/>
          <w:szCs w:val="24"/>
        </w:rPr>
        <w:t>истории взаимоотноше</w:t>
        <w:softHyphen/>
        <w:t xml:space="preserve">ний. </w:t>
      </w:r>
      <w:r>
        <w:rPr>
          <w:rFonts w:cs="Times New Roman" w:ascii="Times New Roman" w:hAnsi="Times New Roman"/>
          <w:color w:val="000000"/>
          <w:sz w:val="24"/>
          <w:szCs w:val="24"/>
        </w:rPr>
        <w:t>В ходе исторического развития общества ме</w:t>
        <w:softHyphen/>
        <w:t>жду религией и наукой порой возникали напря</w:t>
        <w:softHyphen/>
        <w:t>женные отношения и даже конфликты. С древнейших времен наука стремилась к автоно</w:t>
        <w:softHyphen/>
        <w:t>мии: поначалу она пыталась выйти из-под опеки магии, затем искала независимость от религии. Иногда историческая Церковь поспешно и поверх</w:t>
        <w:softHyphen/>
        <w:t>ностно судила о научных достижениях, преследо</w:t>
        <w:softHyphen/>
        <w:t>вала отдельных ученых, защищавших новые есте</w:t>
        <w:softHyphen/>
        <w:t>ственнонаучные теории и идеи, – например, Джордано Бруно. Случалось, что и представители науки, увлеченные своими открытиями, впадали в гордыню разума и переносили критику в адрес ис</w:t>
        <w:softHyphen/>
        <w:t>торической Церкви на религию и веру в Бога. Огля</w:t>
        <w:softHyphen/>
        <w:t>дываясь на такие неровные в прошлом отношения науки и религии, нужно всегда помнить, что прин</w:t>
        <w:softHyphen/>
        <w:t>ципиального, неразрешимого конфликта между ними, безусловно, не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о все времена были выдающиеся мыслители и ученые, которые постигали все сущее в этом мире через призму Священного Писания, исходя из по</w:t>
        <w:softHyphen/>
        <w:t>стулата существования Бога как Творца Вселен</w:t>
        <w:softHyphen/>
        <w:t>ной. Они не испытывали затруднений в сопряже</w:t>
        <w:softHyphen/>
        <w:t>нии своего религиозного опыта с объективными методами научного исследования. Их личная вера не обесценивала принципы науки, а результаты на</w:t>
        <w:softHyphen/>
        <w:t>учных открытий не ставили под сомнение основы их ве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Наука и богооткровение. </w:t>
      </w:r>
      <w:r>
        <w:rPr>
          <w:rFonts w:cs="Times New Roman" w:ascii="Times New Roman" w:hAnsi="Times New Roman"/>
          <w:color w:val="000000"/>
          <w:sz w:val="24"/>
          <w:szCs w:val="24"/>
        </w:rPr>
        <w:t>Историки науки не без основания утверждают, что именно теистиче</w:t>
        <w:softHyphen/>
        <w:t xml:space="preserve">ская концепция «двух Книг» (Священного Писания и природы) обусловила начавшийся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е небы</w:t>
        <w:softHyphen/>
        <w:t>валый взлет науки. Суть этой концепции предельно четко выразил великий русский ученый–энцикло</w:t>
        <w:softHyphen/>
        <w:t>педист М.В. Ломоносов, обозначивший сферы ре</w:t>
        <w:softHyphen/>
        <w:t xml:space="preserve">лигии и науки, интересы богословов и ученых: </w:t>
      </w:r>
      <w:r>
        <w:rPr>
          <w:rFonts w:cs="Times New Roman" w:ascii="Times New Roman" w:hAnsi="Times New Roman"/>
          <w:i/>
          <w:iCs/>
          <w:color w:val="000000"/>
          <w:sz w:val="24"/>
          <w:szCs w:val="24"/>
        </w:rPr>
        <w:t>«Соз</w:t>
        <w:softHyphen/>
        <w:t xml:space="preserve">датель дал роду человеческому две книги, </w:t>
      </w:r>
      <w:r>
        <w:rPr>
          <w:rFonts w:cs="Times New Roman" w:ascii="Times New Roman" w:hAnsi="Times New Roman"/>
          <w:color w:val="000000"/>
          <w:sz w:val="24"/>
          <w:szCs w:val="24"/>
        </w:rPr>
        <w:t xml:space="preserve">– писал он. – </w:t>
      </w:r>
      <w:r>
        <w:rPr>
          <w:rFonts w:cs="Times New Roman" w:ascii="Times New Roman" w:hAnsi="Times New Roman"/>
          <w:i/>
          <w:iCs/>
          <w:color w:val="000000"/>
          <w:sz w:val="24"/>
          <w:szCs w:val="24"/>
        </w:rPr>
        <w:t xml:space="preserve">В одной показал Свое величество, в друго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вою волю. Перва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идимый сей мир, Им созданный, чтобы человек, смотря на огром</w:t>
        <w:softHyphen/>
        <w:t>ность, красоту и стройность его зданий, при</w:t>
        <w:softHyphen/>
        <w:t xml:space="preserve">знал Божественное всемогущество по мере себе дарованного понятия. Вторая книг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вящен</w:t>
        <w:softHyphen/>
        <w:t>ное Писание. В ней показано Создателево благо</w:t>
        <w:softHyphen/>
        <w:t>воление к нашему спасению. В сих пророческих и апостольских боговдохноеенных книгах истол</w:t>
        <w:softHyphen/>
        <w:t>кователи и изъяснители суть великие церков</w:t>
        <w:softHyphen/>
        <w:t>ные учители. А в оной книге сложения видимого мира сего суть физики, математики, астрономы и прочие изъяснители... Нездраворассудителен математик, ежели он хочет Божескую волю вы</w:t>
        <w:softHyphen/>
        <w:t>мерять циркулем. Таков же и богословия учитель, если он думает, что по Псалтирю научиться можно астрономии или химии» (Ломоносов М. В.</w:t>
      </w:r>
      <w:r>
        <w:rPr>
          <w:rFonts w:cs="Times New Roman" w:ascii="Times New Roman" w:hAnsi="Times New Roman"/>
          <w:color w:val="000000"/>
          <w:sz w:val="24"/>
          <w:szCs w:val="24"/>
        </w:rPr>
        <w:t xml:space="preserve"> О воспитании и образовании. / Сост. Т.С. Буторин. М., 1991.С. 14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Известные всему миру ученые Ньютон, Кеплер, Галиллей, Паскаль, Лейбниц, Шеллинг и многие другие, будучи глубоко верующими людьми, не пыта</w:t>
        <w:softHyphen/>
        <w:t>лась постичь волю Божью с помощью науки и не по псалтыри постигали премудрости астрономии или физики. Священное Писание являлось для них безусловным источником Богооткровения. Их оригинальные научные гипотезы и великие открытия вступали в противоречие не с Библией, а с догмати</w:t>
        <w:softHyphen/>
        <w:t>ческим характером иных церковных ее прочте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то же время важно подчеркнуть, что хотя Свя</w:t>
        <w:softHyphen/>
        <w:t>щенное Писание – не пособие по естествознанию и не собрание точных наук, по которому необходи</w:t>
        <w:softHyphen/>
        <w:t>мо сверять достижения науки, однако и оно объяс</w:t>
        <w:softHyphen/>
        <w:t>няет явления действительности, но на ином – ду</w:t>
        <w:softHyphen/>
        <w:t>ховном уровне. Поэтому было бы несправедливо категорически утверждать, что наука расходится в своих выводах с богодухновенными положениями Священного Писания. Только Откровение позволя</w:t>
        <w:softHyphen/>
        <w:t>ет объективно осмыслить реальность, в которой мы существуем. Библия говорит нам о Боге как о Твор</w:t>
        <w:softHyphen/>
        <w:t xml:space="preserve">це вселенной: «В </w:t>
      </w:r>
      <w:r>
        <w:rPr>
          <w:rFonts w:cs="Times New Roman" w:ascii="Times New Roman" w:hAnsi="Times New Roman"/>
          <w:i/>
          <w:iCs/>
          <w:color w:val="000000"/>
          <w:sz w:val="24"/>
          <w:szCs w:val="24"/>
        </w:rPr>
        <w:t>начале сотворил Бог небо и зем</w:t>
        <w:softHyphen/>
        <w:t xml:space="preserve">лю» (Быт 1:1). </w:t>
      </w:r>
      <w:r>
        <w:rPr>
          <w:rFonts w:cs="Times New Roman" w:ascii="Times New Roman" w:hAnsi="Times New Roman"/>
          <w:color w:val="000000"/>
          <w:sz w:val="24"/>
          <w:szCs w:val="24"/>
        </w:rPr>
        <w:t>На этой фундаментальной аксиоме, исполненной как глубокого богословского, так и не менее значительного философского смысла, стро</w:t>
        <w:softHyphen/>
        <w:t>ится теистическая концепция христианства в целом и Адвентистской Церкви в частности. В своих поис</w:t>
        <w:softHyphen/>
        <w:t>ках ответов на вопросы о возникновении, сущности и развитии жизни Церковь опирается как на Боже</w:t>
        <w:softHyphen/>
        <w:t>ственное Откровение, так и на открытия конкрет</w:t>
        <w:softHyphen/>
        <w:t xml:space="preserve">ных наук. Уже в первых главах Книги Бытие содержатся те идеи, из которых впоследствии будет исходить наука: </w:t>
      </w:r>
      <w:r>
        <w:rPr>
          <w:rFonts w:cs="Times New Roman" w:ascii="Times New Roman" w:hAnsi="Times New Roman"/>
          <w:i/>
          <w:iCs/>
          <w:color w:val="000000"/>
          <w:sz w:val="24"/>
          <w:szCs w:val="24"/>
        </w:rPr>
        <w:t xml:space="preserve">«Познание добра и зла» (Быт. 2:9) </w:t>
      </w:r>
      <w:r>
        <w:rPr>
          <w:rFonts w:cs="Times New Roman" w:ascii="Times New Roman" w:hAnsi="Times New Roman"/>
          <w:color w:val="000000"/>
          <w:sz w:val="24"/>
          <w:szCs w:val="24"/>
        </w:rPr>
        <w:t xml:space="preserve">– этическая идея метафизического масштаба; </w:t>
      </w:r>
      <w:r>
        <w:rPr>
          <w:rFonts w:cs="Times New Roman" w:ascii="Times New Roman" w:hAnsi="Times New Roman"/>
          <w:i/>
          <w:iCs/>
          <w:color w:val="000000"/>
          <w:sz w:val="24"/>
          <w:szCs w:val="24"/>
        </w:rPr>
        <w:t xml:space="preserve">«И сотворил Бог... по роду </w:t>
      </w:r>
      <w:r>
        <w:rPr>
          <w:rFonts w:cs="Times New Roman" w:ascii="Times New Roman" w:hAnsi="Times New Roman"/>
          <w:i/>
          <w:color w:val="000000"/>
          <w:sz w:val="24"/>
          <w:szCs w:val="24"/>
        </w:rPr>
        <w:t>их» (Быт. 1:21)</w:t>
      </w:r>
      <w:r>
        <w:rPr>
          <w:rFonts w:cs="Times New Roman" w:ascii="Times New Roman" w:hAnsi="Times New Roman"/>
          <w:color w:val="000000"/>
          <w:sz w:val="24"/>
          <w:szCs w:val="24"/>
        </w:rPr>
        <w:t xml:space="preserve"> – идея богатства природы, многообразия ее видов; </w:t>
      </w:r>
      <w:r>
        <w:rPr>
          <w:rFonts w:cs="Times New Roman" w:ascii="Times New Roman" w:hAnsi="Times New Roman"/>
          <w:i/>
          <w:iCs/>
          <w:color w:val="000000"/>
          <w:sz w:val="24"/>
          <w:szCs w:val="24"/>
        </w:rPr>
        <w:t>«И бла</w:t>
        <w:softHyphen/>
        <w:t xml:space="preserve">гословил их Бог </w:t>
      </w:r>
      <w:r>
        <w:rPr>
          <w:rFonts w:cs="Times New Roman" w:ascii="Times New Roman" w:hAnsi="Times New Roman"/>
          <w:color w:val="000000"/>
          <w:sz w:val="24"/>
          <w:szCs w:val="24"/>
        </w:rPr>
        <w:t xml:space="preserve">[мужчину и женщину], и </w:t>
      </w:r>
      <w:r>
        <w:rPr>
          <w:rFonts w:cs="Times New Roman" w:ascii="Times New Roman" w:hAnsi="Times New Roman"/>
          <w:i/>
          <w:iCs/>
          <w:color w:val="000000"/>
          <w:sz w:val="24"/>
          <w:szCs w:val="24"/>
        </w:rPr>
        <w:t xml:space="preserve">сказал им Бог: плодитесь и размножайтесь, и наполняйте землю» (Быт. 1:27, 28) </w:t>
      </w:r>
      <w:r>
        <w:rPr>
          <w:rFonts w:cs="Times New Roman" w:ascii="Times New Roman" w:hAnsi="Times New Roman"/>
          <w:color w:val="000000"/>
          <w:sz w:val="24"/>
          <w:szCs w:val="24"/>
        </w:rPr>
        <w:t>– идеи демографии и при</w:t>
        <w:softHyphen/>
        <w:t xml:space="preserve">родопользования; </w:t>
      </w:r>
      <w:r>
        <w:rPr>
          <w:rFonts w:cs="Times New Roman" w:ascii="Times New Roman" w:hAnsi="Times New Roman"/>
          <w:i/>
          <w:iCs/>
          <w:color w:val="000000"/>
          <w:sz w:val="24"/>
          <w:szCs w:val="24"/>
        </w:rPr>
        <w:t xml:space="preserve">«И сказал Бог:.. .вам сие будет в пищу» (Быт. 1:29) </w:t>
      </w:r>
      <w:r>
        <w:rPr>
          <w:rFonts w:cs="Times New Roman" w:ascii="Times New Roman" w:hAnsi="Times New Roman"/>
          <w:color w:val="000000"/>
          <w:sz w:val="24"/>
          <w:szCs w:val="24"/>
        </w:rPr>
        <w:t xml:space="preserve">– идея диетологии; </w:t>
      </w:r>
      <w:r>
        <w:rPr>
          <w:rFonts w:cs="Times New Roman" w:ascii="Times New Roman" w:hAnsi="Times New Roman"/>
          <w:i/>
          <w:iCs/>
          <w:color w:val="000000"/>
          <w:sz w:val="24"/>
          <w:szCs w:val="24"/>
        </w:rPr>
        <w:t xml:space="preserve">«И взял Господь Бог человека, и поселил его в саду Эдемском, чтобы возделывать его и хранить его» </w:t>
      </w:r>
      <w:r>
        <w:rPr>
          <w:rFonts w:cs="Times New Roman" w:ascii="Times New Roman" w:hAnsi="Times New Roman"/>
          <w:i/>
          <w:color w:val="000000"/>
          <w:sz w:val="24"/>
          <w:szCs w:val="24"/>
        </w:rPr>
        <w:t>(Быт. 2:15)</w:t>
      </w:r>
      <w:r>
        <w:rPr>
          <w:rFonts w:cs="Times New Roman" w:ascii="Times New Roman" w:hAnsi="Times New Roman"/>
          <w:color w:val="000000"/>
          <w:sz w:val="24"/>
          <w:szCs w:val="24"/>
        </w:rPr>
        <w:t xml:space="preserve"> – идея землепользования и д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Между тем, хотя наука наряду с библейским уче</w:t>
        <w:softHyphen/>
        <w:t>нием играла и играет чрезвычайно важную роль, из этого не следует, что в их основе лежит единая сис</w:t>
        <w:softHyphen/>
        <w:t>тема ценностей. Напротив, у них порой не только разные исходные предпосылки, цели и задачи, но и в некотором смысле диаметрально противополож</w:t>
        <w:softHyphen/>
        <w:t>ные основы: наука, по преимуществу, опирается на знание, полученное эмпирическим или экспери</w:t>
        <w:softHyphen/>
        <w:t>ментальным путем, а религия – на знание, обре</w:t>
        <w:softHyphen/>
        <w:t>таемое в опыте ве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Наука и нравственные ценности. </w:t>
      </w:r>
      <w:r>
        <w:rPr>
          <w:rFonts w:cs="Times New Roman" w:ascii="Times New Roman" w:hAnsi="Times New Roman"/>
          <w:color w:val="000000"/>
          <w:sz w:val="24"/>
          <w:szCs w:val="24"/>
        </w:rPr>
        <w:t>Церковь вынуждена констатировать, что научный прогресс принес человечеству отнюдь не одни только блага, но и целый ряд кризисов и глобальных угроз. Наука оказалась не способной найти пути решения ост</w:t>
        <w:softHyphen/>
        <w:t>рейших и безотлагательных проблем в сфере эко</w:t>
        <w:softHyphen/>
        <w:t>логии, энергетики, экономики, социальной сферы и т. д. Наука стала не только очень ценным, но и опасным инструментом в руках людей, способным уничтожить мир. Для того чтобы наука была ори</w:t>
        <w:softHyphen/>
        <w:t>ентирована на созидание и благо общества, уче</w:t>
        <w:softHyphen/>
        <w:t>ные должны проникнуться сознанием глубокой ответственности перед обществом за результаты своей деятельности и руководствоваться непре</w:t>
        <w:softHyphen/>
        <w:t>ложными нравственными законами, заповеданны</w:t>
        <w:softHyphen/>
        <w:t>ми Всевышни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центре диалога между религией и наукой по-прежнему стоят вопросы о месте человека в мироздании, о смысле и целях его существования. Церковь и научный мир сегодня, как и прежде, должны искать пути к взаимопониманию, к гармоничности своих отношений и, насколько это возможно, совместными усилиями определить круг мировоззренческих и нравственных ценностей, которые будут ориентиром для нашего общества в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е. Только взаимодействие науки и религии может уберечь современную цивилизацию от тех опасно</w:t>
        <w:softHyphen/>
        <w:t>стей, которые сегодня угрожают человечеств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Псевдонаучное и псевдорелигиозное зна</w:t>
        <w:softHyphen/>
        <w:t xml:space="preserve">ние. </w:t>
      </w:r>
      <w:r>
        <w:rPr>
          <w:rFonts w:cs="Times New Roman" w:ascii="Times New Roman" w:hAnsi="Times New Roman"/>
          <w:color w:val="000000"/>
          <w:sz w:val="24"/>
          <w:szCs w:val="24"/>
        </w:rPr>
        <w:t>В настоящее время среди многих тревожных явлений в духовной жизни общества отмечается широкое увлечение эзотерическими и псевдорели</w:t>
        <w:softHyphen/>
        <w:t>гиозными учениями, гороскопами, ворожбой, маги</w:t>
        <w:softHyphen/>
        <w:t>ей и т. п. Мистика и оккультизм все больше овладе</w:t>
        <w:softHyphen/>
        <w:t>вают сознанием современного человека. Причем порой они находят поддержку даже среди некото</w:t>
        <w:softHyphen/>
        <w:t>рых учены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вященное Писание, которое является мерой всех вещей для христианина, отрицательно отно</w:t>
        <w:softHyphen/>
        <w:t xml:space="preserve">сится к оккультизму, к эзотерическому знанию и носителям отрицательной мистики – </w:t>
      </w:r>
      <w:r>
        <w:rPr>
          <w:rFonts w:cs="Times New Roman" w:ascii="Times New Roman" w:hAnsi="Times New Roman"/>
          <w:i/>
          <w:iCs/>
          <w:color w:val="000000"/>
          <w:sz w:val="24"/>
          <w:szCs w:val="24"/>
        </w:rPr>
        <w:t>«прорицате</w:t>
        <w:softHyphen/>
        <w:t>лям, гадателям, ворожеям, чародеям, обаятелям, вызывающим духов, волшебникам и вопро</w:t>
        <w:softHyphen/>
        <w:t>шающим мертвых; ибо мерзок пред Господом всякий, делающий это, и за сии–то мерзости Господь, Бог твой, изгоняет их от лица твоего» (Втор. 18:10</w:t>
      </w:r>
      <w:r>
        <w:rPr>
          <w:rFonts w:cs="Times New Roman" w:ascii="Times New Roman" w:hAnsi="Times New Roman"/>
          <w:color w:val="000000"/>
          <w:sz w:val="24"/>
          <w:szCs w:val="24"/>
        </w:rPr>
        <w:t>–</w:t>
      </w:r>
      <w:r>
        <w:rPr>
          <w:rFonts w:cs="Times New Roman" w:ascii="Times New Roman" w:hAnsi="Times New Roman"/>
          <w:i/>
          <w:iCs/>
          <w:color w:val="000000"/>
          <w:sz w:val="24"/>
          <w:szCs w:val="24"/>
        </w:rPr>
        <w:t>12). «Не должен находиться у те</w:t>
        <w:softHyphen/>
        <w:t xml:space="preserve">бя, </w:t>
      </w:r>
      <w:r>
        <w:rPr>
          <w:rFonts w:cs="Times New Roman" w:ascii="Times New Roman" w:hAnsi="Times New Roman"/>
          <w:color w:val="000000"/>
          <w:sz w:val="24"/>
          <w:szCs w:val="24"/>
        </w:rPr>
        <w:t xml:space="preserve">– пишет автор Пятикнижия, – </w:t>
      </w:r>
      <w:r>
        <w:rPr>
          <w:rFonts w:cs="Times New Roman" w:ascii="Times New Roman" w:hAnsi="Times New Roman"/>
          <w:i/>
          <w:iCs/>
          <w:color w:val="000000"/>
          <w:sz w:val="24"/>
          <w:szCs w:val="24"/>
        </w:rPr>
        <w:t xml:space="preserve">проводящий сына своего или дочь свою чрез огонь» </w:t>
      </w:r>
      <w:r>
        <w:rPr>
          <w:rFonts w:cs="Times New Roman" w:ascii="Times New Roman" w:hAnsi="Times New Roman"/>
          <w:i/>
          <w:color w:val="000000"/>
          <w:sz w:val="24"/>
          <w:szCs w:val="24"/>
        </w:rPr>
        <w:t>(Втор. 18:1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обращайтесь к вызывающим мертвых, и к волшебникам не ходите, и не дово</w:t>
        <w:softHyphen/>
        <w:t>дите себя до осквернения от них. Я Господь, Бог ваш» (Лев. 19:3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суждая ложное учение и практику древнева</w:t>
        <w:softHyphen/>
        <w:t xml:space="preserve">вилонских астрологов (см. </w:t>
      </w:r>
      <w:r>
        <w:rPr>
          <w:rFonts w:cs="Times New Roman" w:ascii="Times New Roman" w:hAnsi="Times New Roman"/>
          <w:i/>
          <w:iCs/>
          <w:color w:val="000000"/>
          <w:sz w:val="24"/>
          <w:szCs w:val="24"/>
        </w:rPr>
        <w:t xml:space="preserve">Ис. 47)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блюдате</w:t>
        <w:softHyphen/>
        <w:t xml:space="preserve">лей небес,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вездочетов и предвещателей по новолуниям». </w:t>
      </w:r>
      <w:r>
        <w:rPr>
          <w:rFonts w:cs="Times New Roman" w:ascii="Times New Roman" w:hAnsi="Times New Roman"/>
          <w:color w:val="000000"/>
          <w:sz w:val="24"/>
          <w:szCs w:val="24"/>
        </w:rPr>
        <w:t>Бог предостерегает израильский на</w:t>
        <w:softHyphen/>
        <w:t>род от опасного соблазна предпочесть манипуля</w:t>
        <w:softHyphen/>
        <w:t xml:space="preserve">ции человека вместо того, чтобы довериться во всем Всевышнему: </w:t>
      </w:r>
      <w:r>
        <w:rPr>
          <w:rFonts w:cs="Times New Roman" w:ascii="Times New Roman" w:hAnsi="Times New Roman"/>
          <w:i/>
          <w:iCs/>
          <w:color w:val="000000"/>
          <w:sz w:val="24"/>
          <w:szCs w:val="24"/>
        </w:rPr>
        <w:t>«...Дабы ты, взглянув на небо и увидев солнце, луну, и звезды, и все воинство небесное, не прельстился, и не поклонился им, и не служил им, так как Господь, Бог твой, уделил их всем народам под всем небом» (Втор. 4:1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ророк Исайя, обращаясь к народу от имени Бога, осуждает все формы оккультной практики и указывает на источник подлинной духовности: </w:t>
      </w:r>
      <w:r>
        <w:rPr>
          <w:rFonts w:cs="Times New Roman" w:ascii="Times New Roman" w:hAnsi="Times New Roman"/>
          <w:i/>
          <w:iCs/>
          <w:color w:val="000000"/>
          <w:sz w:val="24"/>
          <w:szCs w:val="24"/>
        </w:rPr>
        <w:t>«И когда скажут вам: «обратитесь к вызывателям умерших и к чародеям, к шептунам и чрево</w:t>
        <w:softHyphen/>
        <w:t xml:space="preserve">вещателя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огда отвечайте: не должен ли народ обращаться к своему Богу? спрашивают ли мертвых о живых?» (Ис. 8:1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СД крайне отрицательно относится к подобным «феноменальным явлениям», которые в на</w:t>
        <w:softHyphen/>
        <w:t>шей стране стали возможными вследствие многове</w:t>
        <w:softHyphen/>
        <w:t>ковой государственной монополии на идеологию, за</w:t>
        <w:softHyphen/>
        <w:t>прета на свободный и осознанный выбор человека и слабого просвещения общества Церковью. Духов</w:t>
        <w:softHyphen/>
        <w:t>ный голод невозможно утолить оккультными наука</w:t>
        <w:softHyphen/>
        <w:t>ми: ясновидением, магией или астрологией. Пропаганд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ккультно-мистических практик как панацеи от проблем нашего нестабильного общества чревата –тяжкими и необратимыми последствиями как для от</w:t>
        <w:softHyphen/>
        <w:t>дельного человека, так и для страны в цел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огласно христианскому, библейскому мировоз</w:t>
        <w:softHyphen/>
        <w:t>зрению, Бог создал человека свободной личностью. Но добровольное подчинение своего разума и воли силам зла в конечном счете порабощает человека. «Чем гадка религиозная идея спиритизма, – писал     Ф.М. Достоевский в эпоху повального увлечения людей оккультными науками, – кражей вашей сво</w:t>
        <w:softHyphen/>
        <w:t xml:space="preserve">боды, и они (адепты «тайного» знания. – </w:t>
      </w:r>
      <w:r>
        <w:rPr>
          <w:rFonts w:cs="Times New Roman" w:ascii="Times New Roman" w:hAnsi="Times New Roman"/>
          <w:i/>
          <w:iCs/>
          <w:color w:val="000000"/>
          <w:sz w:val="24"/>
          <w:szCs w:val="24"/>
        </w:rPr>
        <w:t xml:space="preserve">прим. ред.) </w:t>
      </w:r>
      <w:r>
        <w:rPr>
          <w:rFonts w:cs="Times New Roman" w:ascii="Times New Roman" w:hAnsi="Times New Roman"/>
          <w:color w:val="000000"/>
          <w:sz w:val="24"/>
          <w:szCs w:val="24"/>
        </w:rPr>
        <w:t>говорят, что это сошествие Духа Святого! Никогда Бог не позволит сделать такой ужасной вещи... с че</w:t>
        <w:softHyphen/>
        <w:t>ловеком!» (Неизданный Достоевский. Записные тетради 1875–1876 гг. //Лит. наследство. М.: Нау</w:t>
        <w:softHyphen/>
        <w:t>ка, 1971. С. 39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предлагает человеку самый надежный способ обретения духовного и физического здоро</w:t>
        <w:softHyphen/>
        <w:t>вья. Он – в полном доверии к Создателю, Который может восполнить все его нужды. Каждый служи</w:t>
        <w:softHyphen/>
        <w:t>тель и член Церкви должен проявить особую заботу о людях, оказавшихся в беде. Необходимо своевре</w:t>
        <w:softHyphen/>
        <w:t>менно наставлять и предупреждать не только паству, но и людей, далеких от Церкви, об опасных последст</w:t>
        <w:softHyphen/>
        <w:t>виях приобщения к «эзотерическому знанию».</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6.4. Семья, школа и Церковь в образовательном процесс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дним из важнейших движущих факторов че</w:t>
        <w:softHyphen/>
        <w:t>ловеческого бытия является умножение знаний и обретение опыта. Человек учится всю жизнь, постигая природу вещей и событий – как путем умозрительного осмысления, так и посредством эксперимента. Непрерывное обучение, начатое в семье и продолжающееся в течение всей жизни, формирует не только разум и мышление, но и привычки, вкусы, поведение, пристрастия, ха</w:t>
        <w:softHyphen/>
        <w:t>рактер. Обучение в образовательных учрежде</w:t>
        <w:softHyphen/>
        <w:t>ниях является частью этого непрерывного учеб</w:t>
        <w:softHyphen/>
        <w:t>ного процес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оспитание как аспект образования. </w:t>
      </w:r>
      <w:r>
        <w:rPr>
          <w:rFonts w:cs="Times New Roman" w:ascii="Times New Roman" w:hAnsi="Times New Roman"/>
          <w:color w:val="000000"/>
          <w:sz w:val="24"/>
          <w:szCs w:val="24"/>
        </w:rPr>
        <w:t>Цер</w:t>
        <w:softHyphen/>
        <w:t>ковь с удовлетворением отмечает тот факт, что в Законе РФ «Об образовании» под образованием понимается «целенаправленный процесс воспита</w:t>
        <w:softHyphen/>
        <w:t>ния и обучения». В данном определении воспита</w:t>
        <w:softHyphen/>
        <w:t xml:space="preserve">тельный аспект образования поставлен на первое место. </w:t>
      </w:r>
      <w:r>
        <w:rPr>
          <w:rFonts w:cs="Times New Roman" w:ascii="Times New Roman" w:hAnsi="Times New Roman"/>
          <w:i/>
          <w:iCs/>
          <w:color w:val="000000"/>
          <w:sz w:val="24"/>
          <w:szCs w:val="24"/>
        </w:rPr>
        <w:t>Приоритет воспитания над обучением является необходимым принципом образова</w:t>
        <w:softHyphen/>
        <w:t xml:space="preserve">тельной стратегии </w:t>
      </w:r>
      <w:r>
        <w:rPr>
          <w:rFonts w:cs="Times New Roman" w:ascii="Times New Roman" w:hAnsi="Times New Roman"/>
          <w:color w:val="000000"/>
          <w:sz w:val="24"/>
          <w:szCs w:val="24"/>
        </w:rPr>
        <w:t>как государства в целом, так и каждого образовательного учреждения в частно</w:t>
        <w:softHyphen/>
        <w:t>сти. Построенное на этом принципе образование выполняет функцию важнейшего инструмента в деле становления человеческой личности. Данный принцип особенно важен в современных условиях, когда общество переживает ценностно-нравст</w:t>
        <w:softHyphen/>
        <w:t>венный кризис.</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последние годы произошли определенные по</w:t>
        <w:softHyphen/>
        <w:t>зитивные изменения как в содержании образова</w:t>
        <w:softHyphen/>
        <w:t>тельных программ, так и в рекомендуемых образо</w:t>
        <w:softHyphen/>
        <w:t>вательных технологиях. Последние отличаются большей гибкостью, создают необходимый про</w:t>
        <w:softHyphen/>
        <w:t xml:space="preserve">стор для познавательной активности учащихся. Однако на практике в </w:t>
      </w:r>
      <w:r>
        <w:rPr>
          <w:rFonts w:cs="Times New Roman" w:ascii="Times New Roman" w:hAnsi="Times New Roman"/>
          <w:i/>
          <w:iCs/>
          <w:color w:val="000000"/>
          <w:sz w:val="24"/>
          <w:szCs w:val="24"/>
        </w:rPr>
        <w:t>современном образова</w:t>
        <w:softHyphen/>
        <w:t>тельном процессе акцент все еще делается на профессионализацию и интеллектуализацию в противовес воспитанию и формированию личност</w:t>
        <w:softHyphen/>
        <w:t xml:space="preserve">ных качеств в человеке. </w:t>
      </w:r>
      <w:r>
        <w:rPr>
          <w:rFonts w:cs="Times New Roman" w:ascii="Times New Roman" w:hAnsi="Times New Roman"/>
          <w:color w:val="000000"/>
          <w:sz w:val="24"/>
          <w:szCs w:val="24"/>
        </w:rPr>
        <w:t>Безусловно, существует и противоположная крайность: чрезмерное сосре</w:t>
        <w:softHyphen/>
        <w:t>доточение на воспитании и недооценка роли зна</w:t>
        <w:softHyphen/>
        <w:t>ний, результатом чего является выпуск в самостоя</w:t>
        <w:softHyphen/>
        <w:t>тельную жизнь благонравных, но при этом безграмотных людей. Такую опасность нельзя не учитывать, но все же проблемы, которые существуют в современной молодежной среде, указывают на то, что реален не кризис профессионализма, но кризис нравственности.</w:t>
      </w:r>
    </w:p>
    <w:p>
      <w:pPr>
        <w:pStyle w:val="Normal"/>
        <w:shd w:fill="FFFFFF" w:val="clear"/>
        <w:ind w:firstLine="709"/>
        <w:jc w:val="both"/>
        <w:rPr/>
      </w:pPr>
      <w:r>
        <w:rPr>
          <w:rFonts w:cs="Times New Roman" w:ascii="Times New Roman" w:hAnsi="Times New Roman"/>
          <w:b/>
          <w:bCs/>
          <w:i/>
          <w:iCs/>
          <w:color w:val="000000"/>
          <w:sz w:val="24"/>
          <w:szCs w:val="24"/>
        </w:rPr>
        <w:t xml:space="preserve">Роль семьи в воспитании и обучении. </w:t>
      </w:r>
      <w:r>
        <w:rPr>
          <w:rFonts w:cs="Times New Roman" w:ascii="Times New Roman" w:hAnsi="Times New Roman"/>
          <w:color w:val="000000"/>
          <w:sz w:val="24"/>
          <w:szCs w:val="24"/>
        </w:rPr>
        <w:t>При</w:t>
        <w:softHyphen/>
        <w:t xml:space="preserve">знавая важную роль школы в воспитании личности, первое место в этом деле Церковь все же отводит семье. В Священном Писании сказано: </w:t>
      </w:r>
      <w:r>
        <w:rPr>
          <w:rFonts w:cs="Times New Roman" w:ascii="Times New Roman" w:hAnsi="Times New Roman"/>
          <w:i/>
          <w:iCs/>
          <w:color w:val="000000"/>
          <w:sz w:val="24"/>
          <w:szCs w:val="24"/>
        </w:rPr>
        <w:t xml:space="preserve">«Наставь юношу при начале пути его: он не уклонится от него, когда и состарится» (Притч. 22:6). </w:t>
      </w:r>
      <w:r>
        <w:rPr>
          <w:rFonts w:cs="Times New Roman" w:ascii="Times New Roman" w:hAnsi="Times New Roman"/>
          <w:color w:val="000000"/>
          <w:sz w:val="24"/>
          <w:szCs w:val="24"/>
        </w:rPr>
        <w:t>Именно семья является тем первым миром, в кото</w:t>
        <w:softHyphen/>
        <w:t>рый вступает человек. Здесь он учится любить, доверять, строить взаимоотношения с другими людьми. Нравственные и культурные ценности, культивируемые в семье, становятся основой ми</w:t>
        <w:softHyphen/>
        <w:t>ровоззренческой картины, формируемой в его соз</w:t>
        <w:softHyphen/>
        <w:t xml:space="preserve">нании. По–прежнему актуальным остается призыв, звучащий со страниц Библии: </w:t>
      </w:r>
      <w:r>
        <w:rPr>
          <w:rFonts w:cs="Times New Roman" w:ascii="Times New Roman" w:hAnsi="Times New Roman"/>
          <w:i/>
          <w:iCs/>
          <w:color w:val="000000"/>
          <w:sz w:val="24"/>
          <w:szCs w:val="24"/>
        </w:rPr>
        <w:t>«Сын мой! храни за</w:t>
        <w:softHyphen/>
        <w:t>поведь отца твоего и не отвергай наставления матери твоей; навяжи их навсегда на сердце твое, обвяжи ими шею твою. Когда ты пой</w:t>
        <w:softHyphen/>
        <w:t>дешь, они будут руководить тебя; когда ля</w:t>
        <w:softHyphen/>
        <w:t xml:space="preserve">жешь спать, будут охранять тебя; когда пробудишься, будут беседовать с тобою: ибо заповедь есть светильник, и наставлени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вет, и назидательные поуч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уть к жизни» (Притч. 6:20–23).</w:t>
      </w:r>
    </w:p>
    <w:p>
      <w:pPr>
        <w:pStyle w:val="Normal"/>
        <w:shd w:fill="FFFFFF" w:val="clear"/>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margin">
                  <wp:posOffset>6988810</wp:posOffset>
                </wp:positionH>
                <wp:positionV relativeFrom="paragraph">
                  <wp:posOffset>-628015</wp:posOffset>
                </wp:positionV>
                <wp:extent cx="0" cy="676910"/>
                <wp:effectExtent l="3175" t="0" r="3175" b="0"/>
                <wp:wrapNone/>
                <wp:docPr id="1"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0.3pt,-49.45pt" to="550.3pt,3.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4"/>
          <w:szCs w:val="24"/>
        </w:rPr>
        <w:t>Образование, получаемое ребенком, а затем мо</w:t>
        <w:softHyphen/>
        <w:t>лодым человеком в учебных заведениях разного уровня, не должно конкурировать с семейным вос</w:t>
        <w:softHyphen/>
        <w:t>питанием, тем более – подменять его. Авторитет преподавателя не должен быть выше родительско</w:t>
        <w:softHyphen/>
        <w:t>го. Церковь полагает, что следует вести поиск та</w:t>
        <w:softHyphen/>
        <w:t>ких образовательных технологий, которые позво</w:t>
        <w:softHyphen/>
        <w:t>ляли бы максимально задействовать потенциал семьи как важнейшей воспитательной среды, содействовали бы укреплению связи между родите</w:t>
        <w:softHyphen/>
        <w:t>лями и детьми, прививали уважение к институту семьи и брака, а также помогали бы юношам и девушкам понять их собственную роль, обязанно</w:t>
        <w:softHyphen/>
        <w:t>сти и ответственность как будущих родителей и воспитател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семье формируются ценностные ориентиры человека. Заявления ряда современных педагогов о недопустимости оказания давления на личность в процессе воспитания и обучения, их апелляция к самостоятельному и ответственному выбору чело</w:t>
        <w:softHyphen/>
        <w:t>веком области своих жизненных и профессио</w:t>
        <w:softHyphen/>
        <w:t>нальных интересов, безусловно, заслуживают вни</w:t>
        <w:softHyphen/>
        <w:t>мания. Действительно, человек уникален и неповторим, и эту уникальность необходимо вся</w:t>
        <w:softHyphen/>
        <w:t>чески оберегать. Однако Церковь не может согла</w:t>
        <w:softHyphen/>
        <w:t>ситься с позицией представителей постмодернист</w:t>
        <w:softHyphen/>
        <w:t>ской педагогики, призывающих к отказу от воспитания в какой бы то ни было форме, к культи</w:t>
        <w:softHyphen/>
        <w:t>вированию «спонтанной автономии ребенка». Та</w:t>
        <w:softHyphen/>
        <w:t xml:space="preserve">кая позиция неизбежно приведет к релятивности этических принципов, к размыванию жизненных ориентиров. </w:t>
      </w:r>
      <w:r>
        <w:rPr>
          <w:rFonts w:cs="Times New Roman" w:ascii="Times New Roman" w:hAnsi="Times New Roman"/>
          <w:i/>
          <w:iCs/>
          <w:color w:val="000000"/>
          <w:sz w:val="24"/>
          <w:szCs w:val="24"/>
        </w:rPr>
        <w:t>В современных условиях защи</w:t>
        <w:softHyphen/>
        <w:t>титься от разнородных влияний вряд ли воз</w:t>
        <w:softHyphen/>
        <w:t xml:space="preserve">можно посредством лишь просвещения. Посему добрые семейные традици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единственная почва, на которой могут быть взращены доб</w:t>
        <w:softHyphen/>
        <w:t>родетель, благородство и порядочн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мья призвана выполнять главенствующую роль в деле религиозного воспитания. </w:t>
      </w:r>
      <w:r>
        <w:rPr>
          <w:rFonts w:cs="Times New Roman" w:ascii="Times New Roman" w:hAnsi="Times New Roman"/>
          <w:color w:val="000000"/>
          <w:sz w:val="24"/>
          <w:szCs w:val="24"/>
        </w:rPr>
        <w:t>Никакая об</w:t>
        <w:softHyphen/>
        <w:t>разовательная система – как государственная, так и негосударственная – не вправе брать на себя эту функцию. Даже Церковь не может претендовать на первенство в этом вопросе. В сущности, призва</w:t>
        <w:softHyphen/>
        <w:t xml:space="preserve">ние каждого из родителей и состоит в том, чтобы, как говорит Библия, заповедать </w:t>
      </w:r>
      <w:r>
        <w:rPr>
          <w:rFonts w:cs="Times New Roman" w:ascii="Times New Roman" w:hAnsi="Times New Roman"/>
          <w:i/>
          <w:iCs/>
          <w:color w:val="000000"/>
          <w:sz w:val="24"/>
          <w:szCs w:val="24"/>
        </w:rPr>
        <w:t>«сынам своим и дому своему после себя ходить путем Господ</w:t>
        <w:softHyphen/>
        <w:t>ним, творя правду и суд» (Быт. 18:1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ачество образования. </w:t>
      </w:r>
      <w:r>
        <w:rPr>
          <w:rFonts w:cs="Times New Roman" w:ascii="Times New Roman" w:hAnsi="Times New Roman"/>
          <w:color w:val="000000"/>
          <w:sz w:val="24"/>
          <w:szCs w:val="24"/>
        </w:rPr>
        <w:t>Произошедшие в по</w:t>
        <w:softHyphen/>
        <w:t>следнее время фундаментальные изменения в жиз</w:t>
        <w:softHyphen/>
        <w:t>ни российского общества требуют переосмысления содержания и качества образования. Образование должно не просто готовить людей к профессио</w:t>
        <w:softHyphen/>
        <w:t>нальной деятельности, но и к тому, чтобы эта дея</w:t>
        <w:softHyphen/>
        <w:t>тельность приносила им душевное удовлетворение, чтобы они с интересом относились к выполняемому делу, чувствовали собственную полезность.</w:t>
      </w:r>
    </w:p>
    <w:p>
      <w:pPr>
        <w:pStyle w:val="Normal"/>
        <w:shd w:fill="FFFFFF" w:val="clear"/>
        <w:ind w:firstLine="709"/>
        <w:jc w:val="both"/>
        <w:rPr/>
      </w:pPr>
      <w:r>
        <w:rPr>
          <w:rFonts w:cs="Times New Roman" w:ascii="Times New Roman" w:hAnsi="Times New Roman"/>
          <w:color w:val="000000"/>
          <w:sz w:val="24"/>
          <w:szCs w:val="24"/>
        </w:rPr>
        <w:t>Формирование человеческой личности – про</w:t>
        <w:softHyphen/>
        <w:t>цесс сложный, двунаправленный. С одной стороны, человек развивается под влиянием наставников – в семье, школе, вузе, на производстве. С другой – чтобы быть воспринятым и усвоенным, всякое внешнее влияние должно быть самостоятельно пе</w:t>
        <w:softHyphen/>
        <w:t>режито, должно пройти через внутренне «я». Осо</w:t>
        <w:softHyphen/>
        <w:t>бую ценность имеют те образовательные техноло</w:t>
        <w:softHyphen/>
        <w:t>гии, которые ориентированы на привитие учащимся живого интереса к предмету изучения, пробужде</w:t>
        <w:softHyphen/>
        <w:t>ние у них стремления к пониманию глубинной сущ</w:t>
        <w:softHyphen/>
        <w:t>ности того или иного процесса или явл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оэтому </w:t>
      </w:r>
      <w:r>
        <w:rPr>
          <w:rFonts w:cs="Times New Roman" w:ascii="Times New Roman" w:hAnsi="Times New Roman"/>
          <w:i/>
          <w:iCs/>
          <w:color w:val="000000"/>
          <w:sz w:val="24"/>
          <w:szCs w:val="24"/>
        </w:rPr>
        <w:t>качество педагогической деятельно</w:t>
        <w:softHyphen/>
        <w:t>сти должно оцениваться не только по уровню теоретической подготовки преподавателя, но и по его умению раскрыть творческий потен</w:t>
        <w:softHyphen/>
        <w:t xml:space="preserve">циал учеников, по способности поощрять их инициативу в учебном процессе, пробуждать интерес, жажду познания неизведанного, </w:t>
      </w:r>
      <w:r>
        <w:rPr>
          <w:rFonts w:cs="Times New Roman" w:ascii="Times New Roman" w:hAnsi="Times New Roman"/>
          <w:color w:val="000000"/>
          <w:sz w:val="24"/>
          <w:szCs w:val="24"/>
        </w:rPr>
        <w:t>со</w:t>
        <w:softHyphen/>
        <w:t>действуя тем самым формированию их духовного мира, этических ценностей и представлений. Госу</w:t>
        <w:softHyphen/>
        <w:t>дарственная система образования должна создать именно такую образовательную среду. Только та</w:t>
        <w:softHyphen/>
        <w:t>кое образование – через самораскрытие – помо</w:t>
        <w:softHyphen/>
        <w:t>жет человеку найти свое место в социум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ервостепенное значение воспитания в образо</w:t>
        <w:softHyphen/>
        <w:t>вательной деятельности требует также переосмыс</w:t>
        <w:softHyphen/>
        <w:t xml:space="preserve">ления </w:t>
      </w:r>
      <w:r>
        <w:rPr>
          <w:rFonts w:cs="Times New Roman" w:ascii="Times New Roman" w:hAnsi="Times New Roman"/>
          <w:i/>
          <w:iCs/>
          <w:color w:val="000000"/>
          <w:sz w:val="24"/>
          <w:szCs w:val="24"/>
        </w:rPr>
        <w:t xml:space="preserve">роли педагога </w:t>
      </w:r>
      <w:r>
        <w:rPr>
          <w:rFonts w:cs="Times New Roman" w:ascii="Times New Roman" w:hAnsi="Times New Roman"/>
          <w:color w:val="000000"/>
          <w:sz w:val="24"/>
          <w:szCs w:val="24"/>
        </w:rPr>
        <w:t>в учебном процессе. Тысяче</w:t>
        <w:softHyphen/>
        <w:t>летиями подтверждено правило: учитель более учит тем, кем он является, чем тем, что он говорит. Вели</w:t>
        <w:softHyphen/>
        <w:t>кий русский педагог К.Д. Ушинский совершенно справедливо отмечал, что в сознании учеников на</w:t>
        <w:softHyphen/>
        <w:t>всегда сохраняется «величественный образ их энер</w:t>
        <w:softHyphen/>
        <w:t>гичного и добродетельного воспитателя, который учил их более собственным примером, всегдашним воодушевлением, всегдашней готовностью на само</w:t>
        <w:softHyphen/>
        <w:t xml:space="preserve">пожертвование для их блага, нежели словами» </w:t>
      </w:r>
      <w:r>
        <w:rPr>
          <w:rFonts w:cs="Times New Roman" w:ascii="Times New Roman" w:hAnsi="Times New Roman"/>
          <w:i/>
          <w:iCs/>
          <w:color w:val="000000"/>
          <w:sz w:val="24"/>
          <w:szCs w:val="24"/>
        </w:rPr>
        <w:t xml:space="preserve">(Ушинский К.Д. </w:t>
      </w:r>
      <w:r>
        <w:rPr>
          <w:rFonts w:cs="Times New Roman" w:ascii="Times New Roman" w:hAnsi="Times New Roman"/>
          <w:color w:val="000000"/>
          <w:sz w:val="24"/>
          <w:szCs w:val="24"/>
        </w:rPr>
        <w:t xml:space="preserve">Педагогические сочинения в б т. М., 1988. Т.1. С. 178). </w:t>
      </w:r>
      <w:r>
        <w:rPr>
          <w:rFonts w:cs="Times New Roman" w:ascii="Times New Roman" w:hAnsi="Times New Roman"/>
          <w:i/>
          <w:iCs/>
          <w:color w:val="000000"/>
          <w:sz w:val="24"/>
          <w:szCs w:val="24"/>
        </w:rPr>
        <w:t>Квалифицированный педа</w:t>
        <w:softHyphen/>
        <w:t xml:space="preserve">гог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прежде всего высоконравственная личность, своей жизнью являющая пример высо</w:t>
        <w:softHyphen/>
        <w:t>чайшей добродетели, самопожертвования и мо</w:t>
        <w:softHyphen/>
        <w:t xml:space="preserve">ральной чистоты. </w:t>
      </w:r>
      <w:r>
        <w:rPr>
          <w:rFonts w:cs="Times New Roman" w:ascii="Times New Roman" w:hAnsi="Times New Roman"/>
          <w:color w:val="000000"/>
          <w:sz w:val="24"/>
          <w:szCs w:val="24"/>
        </w:rPr>
        <w:t>Это личность, искренне озабо</w:t>
        <w:softHyphen/>
        <w:t>ченная судьбами учеников, их нуждами и переживаниями, а также горящая энтузиазмом и энергией в стремлении им помоч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ьная функция образования. </w:t>
      </w:r>
      <w:r>
        <w:rPr>
          <w:rFonts w:cs="Times New Roman" w:ascii="Times New Roman" w:hAnsi="Times New Roman"/>
          <w:color w:val="000000"/>
          <w:sz w:val="24"/>
          <w:szCs w:val="24"/>
        </w:rPr>
        <w:t>Образова</w:t>
        <w:softHyphen/>
        <w:t>ние выполняет важную социальную функцию. Оно помогает человеку войти в общество, адаптироваться к его реалиям, стать его необходимой частью. Образо</w:t>
        <w:softHyphen/>
        <w:t>вание должно формировать личность, которая была бы устремлена к созиданию мира добра и уважитель</w:t>
        <w:softHyphen/>
        <w:t>ного отношения к людям разных религиозных убеж</w:t>
        <w:softHyphen/>
        <w:t>дений, мировоззренческой ориентации и социаль</w:t>
        <w:softHyphen/>
        <w:t>но–политических взглядов. Оно должно помочь каждому научиться уважать права и свободы других людей, побуждать к защите несправедливо унижен</w:t>
        <w:softHyphen/>
        <w:t>ных и оскорбленных, к помощи малоимущим и соци</w:t>
        <w:softHyphen/>
        <w:t>ально незащищенным. Важно, чтобы образование было доступным каждо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уховное просвещение и воспитание. </w:t>
      </w:r>
      <w:r>
        <w:rPr>
          <w:rFonts w:cs="Times New Roman" w:ascii="Times New Roman" w:hAnsi="Times New Roman"/>
          <w:color w:val="000000"/>
          <w:sz w:val="24"/>
          <w:szCs w:val="24"/>
        </w:rPr>
        <w:t>Осо</w:t>
        <w:softHyphen/>
        <w:t>бое место в целостном процессе образования за</w:t>
        <w:softHyphen/>
        <w:t>нимает духовное просвещение и воспитание лич</w:t>
        <w:softHyphen/>
        <w:t>ности. Как писала Елена Уайт, «в высочайшем смысле слова дело воспитания и дело искупле</w:t>
        <w:softHyphen/>
        <w:t xml:space="preserve">ния – суть одно... Великие принципы воспитания неизменны, </w:t>
      </w:r>
      <w:r>
        <w:rPr>
          <w:rFonts w:cs="Times New Roman" w:ascii="Times New Roman" w:hAnsi="Times New Roman"/>
          <w:i/>
          <w:iCs/>
          <w:color w:val="000000"/>
          <w:sz w:val="24"/>
          <w:szCs w:val="24"/>
        </w:rPr>
        <w:t xml:space="preserve">«тверды навеки и веки» (Пс. 110:8), </w:t>
      </w:r>
      <w:r>
        <w:rPr>
          <w:rFonts w:cs="Times New Roman" w:ascii="Times New Roman" w:hAnsi="Times New Roman"/>
          <w:color w:val="000000"/>
          <w:sz w:val="24"/>
          <w:szCs w:val="24"/>
        </w:rPr>
        <w:t>ибо это принципы Божьего характера. Помочь уча</w:t>
        <w:softHyphen/>
        <w:t>щемуся понять эти принципы, помочь ему возобно</w:t>
        <w:softHyphen/>
        <w:t>вить связь со Христом, которая станет для него ру</w:t>
        <w:softHyphen/>
        <w:t xml:space="preserve">ководящей силой в жизни, – вот к чему должен постоянно стремиться учитель» </w:t>
      </w:r>
      <w:r>
        <w:rPr>
          <w:rFonts w:cs="Times New Roman" w:ascii="Times New Roman" w:hAnsi="Times New Roman"/>
          <w:i/>
          <w:iCs/>
          <w:color w:val="000000"/>
          <w:sz w:val="24"/>
          <w:szCs w:val="24"/>
        </w:rPr>
        <w:t xml:space="preserve">(Е. Уайт. </w:t>
      </w:r>
      <w:r>
        <w:rPr>
          <w:rFonts w:cs="Times New Roman" w:ascii="Times New Roman" w:hAnsi="Times New Roman"/>
          <w:color w:val="000000"/>
          <w:sz w:val="24"/>
          <w:szCs w:val="24"/>
        </w:rPr>
        <w:t>Воспи</w:t>
        <w:softHyphen/>
        <w:t>тание / Пер. с англ. – Заокский: «Источник жизни», 1995. С. 26). Ей как бы вторит Н. А. Бердяев: «Лич</w:t>
        <w:softHyphen/>
        <w:t>ность нельзя мыслить ни биологически, ни психо</w:t>
        <w:softHyphen/>
        <w:t xml:space="preserve">логически, ни социологически. Личность духовна и предполагает существование духовного мира» </w:t>
      </w:r>
      <w:r>
        <w:rPr>
          <w:rFonts w:cs="Times New Roman" w:ascii="Times New Roman" w:hAnsi="Times New Roman"/>
          <w:i/>
          <w:iCs/>
          <w:color w:val="000000"/>
          <w:sz w:val="24"/>
          <w:szCs w:val="24"/>
        </w:rPr>
        <w:t xml:space="preserve">(Бердяев Н. А. </w:t>
      </w:r>
      <w:r>
        <w:rPr>
          <w:rFonts w:cs="Times New Roman" w:ascii="Times New Roman" w:hAnsi="Times New Roman"/>
          <w:color w:val="000000"/>
          <w:sz w:val="24"/>
          <w:szCs w:val="24"/>
        </w:rPr>
        <w:t xml:space="preserve">О назначении человека. М., 1993. С. 62). </w:t>
      </w:r>
      <w:r>
        <w:rPr>
          <w:rFonts w:cs="Times New Roman" w:ascii="Times New Roman" w:hAnsi="Times New Roman"/>
          <w:i/>
          <w:iCs/>
          <w:color w:val="000000"/>
          <w:sz w:val="24"/>
          <w:szCs w:val="24"/>
        </w:rPr>
        <w:t>Основанное на христианских принципах, воспитание способно сформировать в человеке богатый духовный мир, заложить потенциал для преодоления духовно–эмоциональных кризи</w:t>
        <w:softHyphen/>
        <w:t>сов, для обретения уверенности в условиях не</w:t>
        <w:softHyphen/>
        <w:t>стабильности и кризи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Ценность осуществляемого Церковью духов</w:t>
        <w:softHyphen/>
        <w:t>ного просвещения состоит в том, что оно на</w:t>
        <w:softHyphen/>
        <w:t>правлено на удовлетворение духовных запросов личности и ее потребности в религиозном опы</w:t>
        <w:softHyphen/>
        <w:t xml:space="preserve">те. </w:t>
      </w:r>
      <w:r>
        <w:rPr>
          <w:rFonts w:cs="Times New Roman" w:ascii="Times New Roman" w:hAnsi="Times New Roman"/>
          <w:color w:val="000000"/>
          <w:sz w:val="24"/>
          <w:szCs w:val="24"/>
        </w:rPr>
        <w:t>Подлинное счастье, в соответствии с учением Церкви, невозможно без установления духовной связи с Божеством. Содействие в установлении этой связи и есть задача духовного просвещения и воспит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сознавая себя носительницей высоких этиче</w:t>
        <w:softHyphen/>
        <w:t>ских норм и ценностей, Церковь активно участвует в деле духовно–нравственного просвещения общест</w:t>
        <w:softHyphen/>
        <w:t>ва, осуществляет программы религиозного обучения и воспитания детей и молодежи. Церковь организует субботние и воскресные школы, учреждения на</w:t>
        <w:softHyphen/>
        <w:t>чального, среднего, среднеспециального и высшего образования. Стремясь формировать здоровый ду</w:t>
        <w:softHyphen/>
        <w:t>ховно–нравственный мир у современного человека, Церковь осуществляет программы по профилактике вредных привычек, избавлению от алкогольной, нар</w:t>
        <w:softHyphen/>
        <w:t>котической и никотиновой зависим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бразование светское и духовное. </w:t>
      </w:r>
      <w:r>
        <w:rPr>
          <w:rFonts w:cs="Times New Roman" w:ascii="Times New Roman" w:hAnsi="Times New Roman"/>
          <w:color w:val="000000"/>
          <w:sz w:val="24"/>
          <w:szCs w:val="24"/>
        </w:rPr>
        <w:t>Церковь с удовлетворением воспринимает основанную на Конституции РФ твердую позицию государства от</w:t>
        <w:softHyphen/>
        <w:t>носительно четкого разделения религиозного и светского образования и сама последовательно выступает за такое разделение. Полное разделение светской и религиозной образовательных систем, являющееся одним из элементов отделения церкви от государства, позволит сохранить и межконфессиональное согласие в такой многоконфессио</w:t>
        <w:softHyphen/>
        <w:t>нальной и многонациональной стране, как Росс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ыражая свою поддержку этому принципу, Церковь не считает правильным внедрение хри</w:t>
        <w:softHyphen/>
        <w:t>стианской или какой-либо другой мировоззренче</w:t>
        <w:softHyphen/>
        <w:t>ской модели в качестве основообразующей для ду</w:t>
        <w:softHyphen/>
        <w:t xml:space="preserve">ховной жизни всего российского общества. </w:t>
      </w:r>
      <w:r>
        <w:rPr>
          <w:rFonts w:cs="Times New Roman" w:ascii="Times New Roman" w:hAnsi="Times New Roman"/>
          <w:i/>
          <w:iCs/>
          <w:color w:val="000000"/>
          <w:sz w:val="24"/>
          <w:szCs w:val="24"/>
        </w:rPr>
        <w:t>Государственная система образования в России должна оставаться светской, полностью неза</w:t>
        <w:softHyphen/>
        <w:t>висимой от влияния какой-либо одной или не</w:t>
        <w:softHyphen/>
        <w:t>скольких религиозных традиций или групп. Госу</w:t>
        <w:softHyphen/>
        <w:t>дарственные органы управления образованием должны способствовать реализации права гра</w:t>
        <w:softHyphen/>
        <w:t>ждан на свободу выбора характера образования как элемента свободы совести и вероисповеда</w:t>
        <w:softHyphen/>
        <w:t xml:space="preserve">ния. </w:t>
      </w:r>
      <w:r>
        <w:rPr>
          <w:rFonts w:cs="Times New Roman" w:ascii="Times New Roman" w:hAnsi="Times New Roman"/>
          <w:color w:val="000000"/>
          <w:sz w:val="24"/>
          <w:szCs w:val="24"/>
        </w:rPr>
        <w:t>В государственных образовательных учреж</w:t>
        <w:softHyphen/>
        <w:t>дениях недопустимы ни пропаганда атеизма, ни на</w:t>
        <w:softHyphen/>
        <w:t>саждение религиозных воззрений, в том числе вероучения какой-либо одной конфесс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с удовлетворением восприняла разра</w:t>
        <w:softHyphen/>
        <w:t>ботку государственного стандарта высшего про</w:t>
        <w:softHyphen/>
        <w:t>фессионального образования по специальности «Теология». Вместе с тем Церковь считает, что, по</w:t>
        <w:softHyphen/>
        <w:t>скольку всякая теология является узкоконфессио</w:t>
        <w:softHyphen/>
        <w:t xml:space="preserve">нальной, </w:t>
      </w:r>
      <w:r>
        <w:rPr>
          <w:rFonts w:cs="Times New Roman" w:ascii="Times New Roman" w:hAnsi="Times New Roman"/>
          <w:i/>
          <w:iCs/>
          <w:color w:val="000000"/>
          <w:sz w:val="24"/>
          <w:szCs w:val="24"/>
        </w:rPr>
        <w:t>всякая попытка сделать теологию над- или межконфессиональной в действительности ведет к завуалированной форме теологии от</w:t>
        <w:softHyphen/>
        <w:t xml:space="preserve">дельного религиозного направления. </w:t>
      </w:r>
      <w:r>
        <w:rPr>
          <w:rFonts w:cs="Times New Roman" w:ascii="Times New Roman" w:hAnsi="Times New Roman"/>
          <w:color w:val="000000"/>
          <w:sz w:val="24"/>
          <w:szCs w:val="24"/>
        </w:rPr>
        <w:t>В силу этого Церковь выступает, во-первых, за то, чтобы теоло</w:t>
        <w:softHyphen/>
        <w:t>гия преподавалась исключительно в учебных заве</w:t>
        <w:softHyphen/>
        <w:t>дениях, учрежденных религиозными объедине</w:t>
        <w:softHyphen/>
        <w:t>ниями, и, во-вторых, чтобы Министерством образования РФ был выработан механизм лицен</w:t>
        <w:softHyphen/>
        <w:t>зирования религиозных образовательных учреждений, где теология преподается в соответствии с государственным стандартом, с последующей го</w:t>
        <w:softHyphen/>
        <w:t>сударственной аккредитаци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высоко ценит возможность осуществ</w:t>
        <w:softHyphen/>
        <w:t>ления религиозного просвещения детей и молоде</w:t>
        <w:softHyphen/>
        <w:t>жи, обучающихся в государственных или муници</w:t>
        <w:softHyphen/>
        <w:t xml:space="preserve">пальных общеобразовательных школах, средних специальных и высших учебных заведениях вне их обязательных программ, однако </w:t>
      </w:r>
      <w:r>
        <w:rPr>
          <w:rFonts w:cs="Times New Roman" w:ascii="Times New Roman" w:hAnsi="Times New Roman"/>
          <w:i/>
          <w:iCs/>
          <w:color w:val="000000"/>
          <w:sz w:val="24"/>
          <w:szCs w:val="24"/>
        </w:rPr>
        <w:t xml:space="preserve">предостерегает от опасности теологизации образования, </w:t>
      </w:r>
      <w:r>
        <w:rPr>
          <w:rFonts w:cs="Times New Roman" w:ascii="Times New Roman" w:hAnsi="Times New Roman"/>
          <w:color w:val="000000"/>
          <w:sz w:val="24"/>
          <w:szCs w:val="24"/>
        </w:rPr>
        <w:t>при</w:t>
        <w:softHyphen/>
        <w:t>чем конфессионально односторонней, насаждаю</w:t>
        <w:softHyphen/>
        <w:t>щей единую веру, единое миропонимание, единую «истину». В условиях поликонфессионального об</w:t>
        <w:softHyphen/>
        <w:t>щества подобное «единообразие» может вызвать рост религиозного экстремизма либо, по меньшей мере, углубление раскола между последователями различных конфессий. Кроме того, в школе может возникнуть ситуация, когда ребенок, исповедую</w:t>
        <w:softHyphen/>
        <w:t>щий религию меньшинства, будет испытывать недоброжелательное к себе отношение только пото</w:t>
        <w:softHyphen/>
        <w:t>му, что он не принадлежит к большинству. Нельзя также исключить попытки манипулирования до</w:t>
        <w:softHyphen/>
        <w:t>верчивыми умами детей с целью формирования у них «правильных» религиозных воззрений. Изуче</w:t>
        <w:softHyphen/>
        <w:t>ние мировых религий в государственных образова</w:t>
        <w:softHyphen/>
        <w:t>тельных учреждениях если и может иметь место, но исключительно в рамках религиоведения или иных религиоведческих дисципли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Действующий Закон «О свободе совести и о ре</w:t>
        <w:softHyphen/>
        <w:t>лигиозных объединениях» позволяет преподавать в государственных и муниципальных школах рели</w:t>
        <w:softHyphen/>
        <w:t>гиоведческие дисциплины в качестве факультатив</w:t>
        <w:softHyphen/>
        <w:t>ных (дополнительных), изучаемых вне рамок обя</w:t>
        <w:softHyphen/>
        <w:t>зательной учебной программы. Однако требуетс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четкий механизм реализации этого положения за</w:t>
        <w:softHyphen/>
        <w:t>кона. Такой механизм необходим не только в силу многоконфессиональности нашего общества, но еще и потому, что значительную его часть состав</w:t>
        <w:softHyphen/>
        <w:t>ляют люди, придерживающиеся нехристианских или нетеистических воззрений, чьи права и свобо</w:t>
        <w:softHyphen/>
        <w:t xml:space="preserve">ды также нельзя игнорировать. </w:t>
      </w:r>
      <w:r>
        <w:rPr>
          <w:rFonts w:cs="Times New Roman" w:ascii="Times New Roman" w:hAnsi="Times New Roman"/>
          <w:i/>
          <w:iCs/>
          <w:color w:val="000000"/>
          <w:sz w:val="24"/>
          <w:szCs w:val="24"/>
        </w:rPr>
        <w:t>Церковь считает, что религиозное просвещение в образова</w:t>
        <w:softHyphen/>
        <w:t>тельных учреждениях любого уровня должно осуществляться исключительно на доброволь</w:t>
        <w:softHyphen/>
        <w:t>ной основе, а учащиеся и их родители должны иметь право выбора конфессионального содер</w:t>
        <w:softHyphen/>
        <w:t>жания религиозного обуч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рковь также выступает за уравнивание в правах и возможностях преподавания религии всех законно действующих на территории РФ конфессий. </w:t>
      </w:r>
      <w:r>
        <w:rPr>
          <w:rFonts w:cs="Times New Roman" w:ascii="Times New Roman" w:hAnsi="Times New Roman"/>
          <w:color w:val="000000"/>
          <w:sz w:val="24"/>
          <w:szCs w:val="24"/>
        </w:rPr>
        <w:t>Она также предостерегает от опасно</w:t>
        <w:softHyphen/>
        <w:t>сти проникновения в светскую школу оккультных, неоязыческих, деструктивных обществ, исполь</w:t>
        <w:softHyphen/>
        <w:t>зующих методы неосознаваемого воздействия на психик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Религиозное образование детей является, как правило, частью учебных программ в школах и гимназиях, учрежденных религиозными органи</w:t>
        <w:softHyphen/>
        <w:t>зациями. Формируемая на принципах религиоз</w:t>
        <w:softHyphen/>
        <w:t>ной этики среда в таких учебных заведениях весьма благотворно влияет на развитие в детском характере благородства, волевых качеств, эсте</w:t>
        <w:softHyphen/>
        <w:t>тического вкуса. Здесь легче прививаются высо</w:t>
        <w:softHyphen/>
        <w:t>кие принципы морали и духовности, эффектив</w:t>
        <w:softHyphen/>
        <w:t>нее действует система профилактики вредных привычек, выше степень доверительных отноше</w:t>
        <w:softHyphen/>
        <w:t xml:space="preserve">ний между педагогом и учеником. Поэтому </w:t>
      </w:r>
      <w:r>
        <w:rPr>
          <w:rFonts w:cs="Times New Roman" w:ascii="Times New Roman" w:hAnsi="Times New Roman"/>
          <w:i/>
          <w:iCs/>
          <w:color w:val="000000"/>
          <w:sz w:val="24"/>
          <w:szCs w:val="24"/>
        </w:rPr>
        <w:t>Цер</w:t>
        <w:softHyphen/>
        <w:t>ковь призывает государственные органы управления образованием не только не пре</w:t>
        <w:softHyphen/>
        <w:t>пятствовать открытию церковных школ, но всячески содействовать получению ими госу</w:t>
        <w:softHyphen/>
        <w:t xml:space="preserve">дарственной аккредитации и преодолению всевозможных трудностей, среди которых первое место занимает проблема оплаты труда учителя. </w:t>
      </w:r>
      <w:r>
        <w:rPr>
          <w:rFonts w:cs="Times New Roman" w:ascii="Times New Roman" w:hAnsi="Times New Roman"/>
          <w:color w:val="000000"/>
          <w:sz w:val="24"/>
          <w:szCs w:val="24"/>
        </w:rPr>
        <w:t>Церковь полагает, что препода</w:t>
        <w:softHyphen/>
        <w:t>вание в церковных школах дисциплин, входящих в государственный образовательный стандарт, должно, в соответствии с законом, финансиро</w:t>
        <w:softHyphen/>
        <w:t>ваться из бюджетных средств, поскольку родите</w:t>
        <w:softHyphen/>
        <w:t>ли обучающихся в них детей являются такими же налогоплательщиками, как и остальные граждане государства. Дисциплины же религиозного цик</w:t>
        <w:softHyphen/>
        <w:t>ла должны финансироваться за счет средств уч</w:t>
        <w:softHyphen/>
        <w:t>редителей или родителей.</w:t>
      </w:r>
    </w:p>
    <w:p>
      <w:pPr>
        <w:pStyle w:val="Normal"/>
        <w:shd w:fill="FFFFFF" w:val="clear"/>
        <w:ind w:firstLine="709"/>
        <w:jc w:val="both"/>
        <w:rPr>
          <w:sz w:val="24"/>
          <w:szCs w:val="24"/>
        </w:rPr>
      </w:pPr>
      <w:r>
        <w:rPr>
          <w:rFonts w:cs="Times New Roman" w:ascii="Times New Roman" w:hAnsi="Times New Roman"/>
          <w:b/>
          <w:bCs/>
          <w:i/>
          <w:iCs/>
          <w:color w:val="000000"/>
          <w:sz w:val="24"/>
          <w:szCs w:val="24"/>
        </w:rPr>
        <w:t xml:space="preserve">Взаимодействие светской и религиозной образовательных систем. </w:t>
      </w:r>
      <w:r>
        <w:rPr>
          <w:rFonts w:cs="Times New Roman" w:ascii="Times New Roman" w:hAnsi="Times New Roman"/>
          <w:color w:val="000000"/>
          <w:sz w:val="24"/>
          <w:szCs w:val="24"/>
        </w:rPr>
        <w:t>Светская и религи</w:t>
        <w:softHyphen/>
        <w:t>озная образовательные системы могут и должны взаимодействовать, обогащая друг друга посред</w:t>
        <w:softHyphen/>
        <w:t>ством обмена опытом, информацией, образова</w:t>
        <w:softHyphen/>
        <w:t>тельными методиками и технологиями. Учебным заведениям, учрежденным религиозными орга</w:t>
        <w:softHyphen/>
        <w:t>низациями, следует стремиться к оптимизации содержания образовательных программ, к повы</w:t>
        <w:softHyphen/>
        <w:t>шению качества методического обеспечения учебного процесса. Светские же учебные заве</w:t>
        <w:softHyphen/>
        <w:t>дения могли бы ознакомиться с воспитательными технологиями, используемыми в религиозных об</w:t>
        <w:softHyphen/>
        <w:t>разовательных учреждениях, а также методика</w:t>
        <w:softHyphen/>
        <w:t>ми профилактики и борьбы с разрушающими фи</w:t>
        <w:softHyphen/>
        <w:t>зическое и психическое здоровье детей привычками. Взаимодействие религиозных и светских образовательных учреждений способствовало бы повышению эффективности их уси</w:t>
        <w:softHyphen/>
        <w:t>лий в приобщении молодежи к здоровому образу жизни и высоким морально-этическим ценностям, в формировании здоровых привычек, в привитии вкуса к эстетическим ценностям и культурным тра</w:t>
        <w:softHyphen/>
        <w:t>дициям нации.</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СОВРЕМЕННАЯ ЭКОНОМИКА И ХРИСТИАНСКИЕ ЦЕННОСТИ</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7.1. Проблемы современного экономического развития и достоинство лич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вященное Писание раскрывает основные ус</w:t>
        <w:softHyphen/>
        <w:t>ловия экономического благосостояния личности и общества, следование которым в большой степени определило состояние экономики развитых хри</w:t>
        <w:softHyphen/>
        <w:t>стианских стра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Человек является средоточием и целью всякой экономической деятельности, поэтому все в ней должно быть подчинено не «интересам производст</w:t>
        <w:softHyphen/>
        <w:t>ва», а потребностям человека. Действительная цель экономики – не постоянно растущее производст</w:t>
        <w:softHyphen/>
        <w:t>во материальных благ, а удовлетворение разумных потребностей людей.</w:t>
      </w:r>
    </w:p>
    <w:p>
      <w:pPr>
        <w:pStyle w:val="Normal"/>
        <w:shd w:fill="FFFFFF" w:val="clear"/>
        <w:ind w:firstLine="709"/>
        <w:jc w:val="both"/>
        <w:rPr/>
      </w:pPr>
      <w:r>
        <w:rPr>
          <w:rFonts w:cs="Times New Roman" w:ascii="Times New Roman" w:hAnsi="Times New Roman"/>
          <w:color w:val="000000"/>
          <w:sz w:val="24"/>
          <w:szCs w:val="24"/>
        </w:rPr>
        <w:t>Церкви не свойственно давать какую–либо оценку экономической ситуации в современной России и мире, тем более выдвигать собственную стратегию экономических реформ. Однако она обеспокоена теми негативными тенденциями в эко</w:t>
        <w:softHyphen/>
        <w:t>номике нашей страны, которые тяжело отражают</w:t>
        <w:softHyphen/>
        <w:t>ся на положении отдельной личности и общества в цел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тчужденность и обезличивание человека. </w:t>
      </w:r>
      <w:r>
        <w:rPr>
          <w:rFonts w:cs="Times New Roman" w:ascii="Times New Roman" w:hAnsi="Times New Roman"/>
          <w:color w:val="000000"/>
          <w:sz w:val="24"/>
          <w:szCs w:val="24"/>
        </w:rPr>
        <w:t>Развитие экономических отношений на современ</w:t>
        <w:softHyphen/>
        <w:t>ном этапе привело к отчуждению человека от средств производства и низвело его с положения соработника Божия до безликого «фактора произ</w:t>
        <w:softHyphen/>
        <w:t>водства», «расходной статьи» в статистическом от</w:t>
        <w:softHyphen/>
        <w:t>чете. Неравноправный доступ к материальным бла</w:t>
        <w:softHyphen/>
        <w:t>гам сковывает хозяйственную инициативу людей, часто вызывает зависть и, как следствие, многих толкает на преступл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призывает всех, кто сегодня причастен к организации общественного производства, не до</w:t>
        <w:softHyphen/>
        <w:t>пускать обезличивания человека, создавать усло</w:t>
        <w:softHyphen/>
        <w:t>вия, позволяющие ему сохранять собственное дос</w:t>
        <w:softHyphen/>
        <w:t>тоинство и чувствовать свою востребованность. Это необходимо и в интересах самого производст</w:t>
        <w:softHyphen/>
        <w:t>ва, ибо только зрелая личность может творчески, ответственно и продуктивно трудитьс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Эксплуатация живого труда. </w:t>
      </w:r>
      <w:r>
        <w:rPr>
          <w:rFonts w:cs="Times New Roman" w:ascii="Times New Roman" w:hAnsi="Times New Roman"/>
          <w:color w:val="000000"/>
          <w:sz w:val="24"/>
          <w:szCs w:val="24"/>
        </w:rPr>
        <w:t>Высокий уро</w:t>
        <w:softHyphen/>
        <w:t>вень эксплуатации живого труда, зарплата, не всегда обеспечивающая прожиточный минимум, несвое</w:t>
        <w:softHyphen/>
        <w:t>временность ее выплаты снижают заинтересован</w:t>
        <w:softHyphen/>
        <w:t>ность человека в ответственном и продуктивном тру</w:t>
        <w:softHyphen/>
        <w:t>де. В современной России это является одним из сдерживающих факторов экономического развития. Церковь указывает, что принципы Слова Божия должны стать руководящими в регулировании отно</w:t>
        <w:softHyphen/>
        <w:t xml:space="preserve">шений между работодателями и работниками: </w:t>
      </w:r>
      <w:r>
        <w:rPr>
          <w:rFonts w:cs="Times New Roman" w:ascii="Times New Roman" w:hAnsi="Times New Roman"/>
          <w:i/>
          <w:iCs/>
          <w:color w:val="000000"/>
          <w:sz w:val="24"/>
          <w:szCs w:val="24"/>
        </w:rPr>
        <w:t>«Горе тому, кт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аставляет ближнего своего рабо</w:t>
        <w:softHyphen/>
        <w:t xml:space="preserve">тать даром и не отдает ему платы его» (Иер 22:13; Втор. 24:14, 15; Иез. 18:8) </w:t>
      </w:r>
      <w:r>
        <w:rPr>
          <w:rFonts w:cs="Times New Roman" w:ascii="Times New Roman" w:hAnsi="Times New Roman"/>
          <w:color w:val="000000"/>
          <w:sz w:val="24"/>
          <w:szCs w:val="24"/>
        </w:rPr>
        <w:t>как залог ус</w:t>
        <w:softHyphen/>
        <w:t>пешного развития экономики стра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Экономическая зависимость человека. </w:t>
      </w:r>
      <w:r>
        <w:rPr>
          <w:rFonts w:cs="Times New Roman" w:ascii="Times New Roman" w:hAnsi="Times New Roman"/>
          <w:color w:val="000000"/>
          <w:sz w:val="24"/>
          <w:szCs w:val="24"/>
        </w:rPr>
        <w:t>Вы</w:t>
        <w:softHyphen/>
        <w:t>нужденная погруженность в заботы о земных благах приводит современного человека к утрате ду</w:t>
        <w:softHyphen/>
        <w:t>ховной свободы. Церковь предостерегает от разочарования, которое может постигнуть тех, кто забывает о своей душе, о простом человеческом счастье и радости общения с людь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итуация на рынке труда. </w:t>
      </w:r>
      <w:r>
        <w:rPr>
          <w:rFonts w:cs="Times New Roman" w:ascii="Times New Roman" w:hAnsi="Times New Roman"/>
          <w:color w:val="000000"/>
          <w:sz w:val="24"/>
          <w:szCs w:val="24"/>
        </w:rPr>
        <w:t>Каждый человек вправе свободно выбирать сферу деятельности для реализации своего профессионального потенциала. Однако сегодня многие люди вынуждены соглашать</w:t>
        <w:softHyphen/>
        <w:t>ся на работу, несоответствующую их специальности и квалификации. Наиболее часто это происходит с людьми старшего поколения, занимавшимися в про</w:t>
        <w:softHyphen/>
        <w:t>шлом интеллектуальным трудом. В силу различных причин, оказавшись сегодня не удел, они ради «хлеба насущного» вынуждены обучаться тому, что раньше не входило в сферу их интересов (например, умению торговать). Совершенствование служб трудоуст</w:t>
        <w:softHyphen/>
        <w:t>ройства и социальной адаптации могло бы смягчить остроту этой проблем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облема миграции. </w:t>
      </w:r>
      <w:r>
        <w:rPr>
          <w:rFonts w:cs="Times New Roman" w:ascii="Times New Roman" w:hAnsi="Times New Roman"/>
          <w:color w:val="000000"/>
          <w:sz w:val="24"/>
          <w:szCs w:val="24"/>
        </w:rPr>
        <w:t>Множество людей сего</w:t>
        <w:softHyphen/>
        <w:t>дня находятся в поиске лучших условий жизни и труда. При этом возникает двусторонняя пробле</w:t>
        <w:softHyphen/>
        <w:t>ма: с одной стороны, трудность принятия мигран</w:t>
        <w:softHyphen/>
        <w:t>тами иной культуры, с другой – психологический барьер в отношении к ним коренных жителей. Ог</w:t>
        <w:softHyphen/>
        <w:t>раниченность рынка труда обостряет эту пробле</w:t>
        <w:softHyphen/>
        <w:t>му, часто порождая враждебность, ксенофобию и нередко дискриминацию. Учитывая многонацио</w:t>
        <w:softHyphen/>
        <w:t>нальный характер России, особенно важно делать все возможное для избежания подобных конфликтов. Необходимо поощрять у коренных жителей терпимость, а у мигрантов – стремление более мяг</w:t>
        <w:softHyphen/>
        <w:t>ко и органично включаться в общественную жизнь их нового места обит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облемы рыночной экономики. </w:t>
      </w:r>
      <w:r>
        <w:rPr>
          <w:rFonts w:cs="Times New Roman" w:ascii="Times New Roman" w:hAnsi="Times New Roman"/>
          <w:color w:val="000000"/>
          <w:sz w:val="24"/>
          <w:szCs w:val="24"/>
        </w:rPr>
        <w:t>Неотъемле</w:t>
        <w:softHyphen/>
        <w:t>мой стороной рыночной экономики является кон</w:t>
        <w:softHyphen/>
        <w:t>курентная борьба, в которой побеждает сильней</w:t>
        <w:softHyphen/>
        <w:t>ший, а слабый терпит поражение, чреватое человеческой трагедией. Поэтому Церковь убежде</w:t>
        <w:softHyphen/>
        <w:t>на в необходимости разумного сочетания свободы рынка с государственным регулированием экономи</w:t>
        <w:softHyphen/>
        <w:t>ческих отношений посредством соответствующего законодательства. Необходимо также более эф</w:t>
        <w:softHyphen/>
        <w:t>фективно использовать научно-технический по</w:t>
        <w:softHyphen/>
        <w:t>тенциал и экономические ресурсы России для ре</w:t>
        <w:softHyphen/>
        <w:t>шения социально-экономических проблем и повышения уровня жизни люд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Экономический рост и неравенство. </w:t>
      </w:r>
      <w:r>
        <w:rPr>
          <w:rFonts w:cs="Times New Roman" w:ascii="Times New Roman" w:hAnsi="Times New Roman"/>
          <w:color w:val="000000"/>
          <w:sz w:val="24"/>
          <w:szCs w:val="24"/>
        </w:rPr>
        <w:t>Развитие экономики, к сожалению, не приводит автоматиче</w:t>
        <w:softHyphen/>
        <w:t>ски к победе над бедностью, недоеданием и другими социальными бедами. Принцип всеобщего предна</w:t>
        <w:softHyphen/>
        <w:t>значения земных благ, которые Господь вверил чело</w:t>
        <w:softHyphen/>
        <w:t>веческому попечению, давно нарушен. Поэтому Церковь обращается к тем, в чьих руках сосредото</w:t>
        <w:softHyphen/>
        <w:t>чены земные богатства: Господь откроет перед вами широкие горизонты, если вы признаете справедли</w:t>
        <w:softHyphen/>
        <w:t xml:space="preserve">вость принципа </w:t>
      </w:r>
      <w:r>
        <w:rPr>
          <w:rFonts w:cs="Times New Roman" w:ascii="Times New Roman" w:hAnsi="Times New Roman"/>
          <w:i/>
          <w:iCs/>
          <w:color w:val="000000"/>
          <w:sz w:val="24"/>
          <w:szCs w:val="24"/>
        </w:rPr>
        <w:t>«Испытайте меня, говорит Господь Саваоф: не открою ли Я для вас отвер</w:t>
        <w:softHyphen/>
        <w:t>стий небесных и не изолью ли на вас благослове</w:t>
        <w:softHyphen/>
        <w:t xml:space="preserve">ния до избытка» (Мал. 3:10) </w:t>
      </w:r>
      <w:r>
        <w:rPr>
          <w:rFonts w:cs="Times New Roman" w:ascii="Times New Roman" w:hAnsi="Times New Roman"/>
          <w:color w:val="000000"/>
          <w:sz w:val="24"/>
          <w:szCs w:val="24"/>
        </w:rPr>
        <w:t>и действительно будете проявлять верность Божьим установлениям и забо</w:t>
        <w:softHyphen/>
        <w:t>титься о людях. Прежде всего, эта забота должна вы</w:t>
        <w:softHyphen/>
        <w:t>ражаться в создании новых рабочих мест, в возвра</w:t>
        <w:softHyphen/>
        <w:t>щении человека к активной социальной и экономической деятельности. Необходимо помнить, что развитие экономики должно служить не только увеличению производства и прибыли, но достиже</w:t>
        <w:softHyphen/>
        <w:t>нию главной цели – благу человека и общ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граниченность ресурсов и человеческие потребности. </w:t>
      </w:r>
      <w:r>
        <w:rPr>
          <w:rFonts w:cs="Times New Roman" w:ascii="Times New Roman" w:hAnsi="Times New Roman"/>
          <w:color w:val="000000"/>
          <w:sz w:val="24"/>
          <w:szCs w:val="24"/>
        </w:rPr>
        <w:t>Известно, что при общей ограни</w:t>
        <w:softHyphen/>
        <w:t>ченности земных ресурсов нужда в них постоянно возрастает. В таких условиях всякая расточитель</w:t>
        <w:softHyphen/>
        <w:t>ность и небрежность в их использовании непозво</w:t>
        <w:softHyphen/>
        <w:t>лительны. Ограниченность ресурсов побуждает и ради будущих поколений к бережливому исполь</w:t>
        <w:softHyphen/>
        <w:t>зованию всего того, что Богом вверено в человече</w:t>
        <w:softHyphen/>
        <w:t>ские руки. Сегодня все чаще приходится говорить о необходимости экологичности производства, ибо это жизненно важно не только для нас, живущих сейчас, но от этого зависят жизнь и благополучие тех, кто нам так дорог, – наших дет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Экономика и этика. </w:t>
      </w:r>
      <w:r>
        <w:rPr>
          <w:rFonts w:cs="Times New Roman" w:ascii="Times New Roman" w:hAnsi="Times New Roman"/>
          <w:color w:val="000000"/>
          <w:sz w:val="24"/>
          <w:szCs w:val="24"/>
        </w:rPr>
        <w:t>Характер взаимозависи</w:t>
        <w:softHyphen/>
        <w:t>мости экономической деятельности и нравствен</w:t>
        <w:softHyphen/>
        <w:t>ности не всегда был ясен. Утверждалось даже, что «сумма частных пороков рождает общественную выгоду». Другими словами, этичное поведение яко</w:t>
        <w:softHyphen/>
        <w:t>бы препятствует свободному развитию экономики. К счастью, сегодня все более очевидной становится обратная зависимость: чем нравственно достойнее ведет свою экономическую деятельность организа</w:t>
        <w:softHyphen/>
        <w:t>ция, даже поступаясь сиюминутными выгодами, тем больше у нее шансов в стратегическом выигрыше. Церковь всегда призывала к честному, ответствен</w:t>
        <w:softHyphen/>
        <w:t>ному ведению дел, к заботе не только о частном, но и общественном благ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оложение крестьян. </w:t>
      </w:r>
      <w:r>
        <w:rPr>
          <w:rFonts w:cs="Times New Roman" w:ascii="Times New Roman" w:hAnsi="Times New Roman"/>
          <w:color w:val="000000"/>
          <w:sz w:val="24"/>
          <w:szCs w:val="24"/>
        </w:rPr>
        <w:t>Уровень благосостоя</w:t>
        <w:softHyphen/>
        <w:t>ния сельского населения России, к сожалению, был и остается ниже городского. В настоящее вре</w:t>
        <w:softHyphen/>
        <w:t>мя решение социальных проблем села также не считается приоритетным. Вместе с тем так необхо</w:t>
        <w:softHyphen/>
        <w:t>димый крестьянский труд очень тяжел, он требует огромных ресурсов и терпения. Церковь, заботясь обо всех людях, призывает к преодолению диспро</w:t>
        <w:softHyphen/>
        <w:t>порции в развитии города и села, дабы каждый имел возможность реализовать себя и вести дос</w:t>
        <w:softHyphen/>
        <w:t>тойную жизн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Библейское понимание хозяйственной дея</w:t>
        <w:softHyphen/>
        <w:t xml:space="preserve">тельности. </w:t>
      </w:r>
      <w:r>
        <w:rPr>
          <w:rFonts w:cs="Times New Roman" w:ascii="Times New Roman" w:hAnsi="Times New Roman"/>
          <w:color w:val="000000"/>
          <w:sz w:val="24"/>
          <w:szCs w:val="24"/>
        </w:rPr>
        <w:t>В Священном Писании и истории Господь предстает не только и не столько как непо</w:t>
        <w:softHyphen/>
        <w:t xml:space="preserve">стижимая трансцендентная Личность, но как Бог, раскрывший Себя в земных трудах Своего Сына. Экономические отношения, как и все, что окружает человека, находятся в ведении Творца. </w:t>
      </w:r>
      <w:r>
        <w:rPr>
          <w:rFonts w:cs="Times New Roman" w:ascii="Times New Roman" w:hAnsi="Times New Roman"/>
          <w:i/>
          <w:iCs/>
          <w:color w:val="000000"/>
          <w:sz w:val="24"/>
          <w:szCs w:val="24"/>
        </w:rPr>
        <w:t>«Мое серебро и Мое золото, говорит Господь Саваоф» (Агг. 2: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Господь желает, чтобы человек никогда не забы</w:t>
        <w:softHyphen/>
        <w:t xml:space="preserve">вал, Кто является подателем земных благ: </w:t>
      </w:r>
      <w:r>
        <w:rPr>
          <w:rFonts w:cs="Times New Roman" w:ascii="Times New Roman" w:hAnsi="Times New Roman"/>
          <w:i/>
          <w:iCs/>
          <w:color w:val="000000"/>
          <w:sz w:val="24"/>
          <w:szCs w:val="24"/>
        </w:rPr>
        <w:t>«чтобы ты не сказал в сердце твоем: «моя сила и кре</w:t>
        <w:softHyphen/>
        <w:t>пость руки моей приобрели мне богатство сие», но чтобы помнил Господа, Бога твоего, ибо Он дает тебе силу приобретать богатство, дабы исполнить, как ныне, завет Свой, кото</w:t>
        <w:softHyphen/>
        <w:t>рый Он клятвою утвердил отцам твоим» (Втор. 8:1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заимная выгода и взаимное согласие в товар</w:t>
        <w:softHyphen/>
        <w:t xml:space="preserve">но-денежных отношениях являются выражением принципа равного достоинства людей, способом возвращения утерянного восприятия человека как ближнего. </w:t>
      </w:r>
      <w:r>
        <w:rPr>
          <w:rFonts w:cs="Times New Roman" w:ascii="Times New Roman" w:hAnsi="Times New Roman"/>
          <w:i/>
          <w:iCs/>
          <w:color w:val="000000"/>
          <w:sz w:val="24"/>
          <w:szCs w:val="24"/>
        </w:rPr>
        <w:t>«Если будешь продавать что ближне</w:t>
        <w:softHyphen/>
        <w:t>му своему или будешь покупать что у ближнего твоего, не обижайте друг друга» (Лев. 25:1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Библейским основанием таких отношений явля</w:t>
        <w:softHyphen/>
        <w:t>ется любовь к ближнему, выражаемая:</w:t>
      </w:r>
    </w:p>
    <w:p>
      <w:pPr>
        <w:pStyle w:val="Normal"/>
        <w:numPr>
          <w:ilvl w:val="0"/>
          <w:numId w:val="13"/>
        </w:numPr>
        <w:shd w:fill="FFFFFF" w:val="clear"/>
        <w:tabs>
          <w:tab w:val="clear" w:pos="708"/>
          <w:tab w:val="left" w:pos="900" w:leader="none"/>
          <w:tab w:val="left" w:pos="1260"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в недопущении обмана друг друга;</w:t>
      </w:r>
    </w:p>
    <w:p>
      <w:pPr>
        <w:pStyle w:val="Normal"/>
        <w:numPr>
          <w:ilvl w:val="0"/>
          <w:numId w:val="13"/>
        </w:numPr>
        <w:shd w:fill="FFFFFF" w:val="clear"/>
        <w:tabs>
          <w:tab w:val="clear" w:pos="708"/>
          <w:tab w:val="left" w:pos="418" w:leader="none"/>
          <w:tab w:val="left" w:pos="900" w:leader="none"/>
          <w:tab w:val="left" w:pos="126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сутствии давления друг на друга;</w:t>
      </w:r>
    </w:p>
    <w:p>
      <w:pPr>
        <w:pStyle w:val="Normal"/>
        <w:numPr>
          <w:ilvl w:val="0"/>
          <w:numId w:val="13"/>
        </w:numPr>
        <w:shd w:fill="FFFFFF" w:val="clear"/>
        <w:tabs>
          <w:tab w:val="clear" w:pos="708"/>
          <w:tab w:val="left" w:pos="418" w:leader="none"/>
          <w:tab w:val="left" w:pos="900" w:leader="none"/>
          <w:tab w:val="left" w:pos="126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неприемлемости использования ближнего как средства своего обогащения;</w:t>
      </w:r>
    </w:p>
    <w:p>
      <w:pPr>
        <w:pStyle w:val="Normal"/>
        <w:numPr>
          <w:ilvl w:val="0"/>
          <w:numId w:val="13"/>
        </w:numPr>
        <w:shd w:fill="FFFFFF" w:val="clear"/>
        <w:tabs>
          <w:tab w:val="clear" w:pos="708"/>
          <w:tab w:val="left" w:pos="470" w:leader="none"/>
          <w:tab w:val="left" w:pos="900" w:leader="none"/>
          <w:tab w:val="left" w:pos="1260" w:leader="none"/>
        </w:tabs>
        <w:ind w:left="0" w:firstLine="720"/>
        <w:jc w:val="both"/>
        <w:rPr/>
      </w:pPr>
      <w:r>
        <w:rPr>
          <w:rFonts w:cs="Times New Roman" w:ascii="Times New Roman" w:hAnsi="Times New Roman"/>
          <w:color w:val="000000"/>
          <w:sz w:val="24"/>
          <w:szCs w:val="24"/>
        </w:rPr>
        <w:t>в реализации нравственного требования спра</w:t>
        <w:softHyphen/>
        <w:t>ведливости – равного учета интересов сторон;</w:t>
      </w:r>
    </w:p>
    <w:p>
      <w:pPr>
        <w:pStyle w:val="Normal"/>
        <w:numPr>
          <w:ilvl w:val="0"/>
          <w:numId w:val="13"/>
        </w:numPr>
        <w:shd w:fill="FFFFFF" w:val="clear"/>
        <w:tabs>
          <w:tab w:val="clear" w:pos="708"/>
          <w:tab w:val="left" w:pos="470" w:leader="none"/>
          <w:tab w:val="left" w:pos="900" w:leader="none"/>
          <w:tab w:val="left" w:pos="1260" w:leader="none"/>
        </w:tabs>
        <w:ind w:left="0" w:firstLine="720"/>
        <w:jc w:val="both"/>
        <w:rPr/>
      </w:pPr>
      <w:r>
        <w:rPr>
          <w:rFonts w:cs="Times New Roman" w:ascii="Times New Roman" w:hAnsi="Times New Roman"/>
          <w:color w:val="000000"/>
          <w:sz w:val="24"/>
          <w:szCs w:val="24"/>
        </w:rPr>
        <w:t>в сохранении права частной собственности и свободы сторон (продавца и покупател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результате грехопадения и разрыва гармонич</w:t>
        <w:softHyphen/>
        <w:t>ных отношений между человеком и Богом разру</w:t>
        <w:softHyphen/>
        <w:t>шилась и гармония отношений между людьми, ме</w:t>
        <w:softHyphen/>
        <w:t>жду человеком и окружающей природой. Так возникло противоречие между Божественным пла</w:t>
        <w:softHyphen/>
        <w:t>ном мироустройства и человеческим трудом. При</w:t>
        <w:softHyphen/>
        <w:t>званный быть сотворцом и Божьим управляющим, человек своей деятельностью часто наносил вред природе, от чего страдал и са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Иисус Христос Своей жертвой преодолел не</w:t>
        <w:softHyphen/>
        <w:t>способность людей исполнить волю Божию, в том числе и в экономической деятельности. Восстанов</w:t>
        <w:softHyphen/>
        <w:t>ленная связь между человеком и Богом вновь от</w:t>
        <w:softHyphen/>
        <w:t>крывает возможность гармоничных отношений че</w:t>
        <w:softHyphen/>
        <w:t>ловека с природой и успеха в труд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Экономические отношения, основанные на биб</w:t>
        <w:softHyphen/>
        <w:t>лейских принципах, позволяют достичь гармонич</w:t>
        <w:softHyphen/>
        <w:t xml:space="preserve">ного развития человеческого сообщества: </w:t>
      </w:r>
      <w:r>
        <w:rPr>
          <w:rFonts w:cs="Times New Roman" w:ascii="Times New Roman" w:hAnsi="Times New Roman"/>
          <w:i/>
          <w:iCs/>
          <w:color w:val="000000"/>
          <w:sz w:val="24"/>
          <w:szCs w:val="24"/>
        </w:rPr>
        <w:t>«Не тре</w:t>
        <w:softHyphen/>
        <w:t>буется, чтобы другим было облегчение, а вам тяжесть, но чтобы была равномерность. Ныне ваш избыток в восполнение их недостатка; а после их избыток в восполнение вашего недос</w:t>
        <w:softHyphen/>
        <w:t>татка, чтобы была равномерность, как напи</w:t>
        <w:softHyphen/>
        <w:t>сано: кто собрал много, не имел лишнего; и кто мало, не имел недостатка» (2 Кор. 8:13</w:t>
      </w:r>
      <w:r>
        <w:rPr>
          <w:rFonts w:cs="Times New Roman" w:ascii="Times New Roman" w:hAnsi="Times New Roman"/>
          <w:color w:val="000000"/>
          <w:sz w:val="24"/>
          <w:szCs w:val="24"/>
        </w:rPr>
        <w:t>–</w:t>
      </w:r>
      <w:r>
        <w:rPr>
          <w:rFonts w:cs="Times New Roman" w:ascii="Times New Roman" w:hAnsi="Times New Roman"/>
          <w:i/>
          <w:iCs/>
          <w:color w:val="000000"/>
          <w:sz w:val="24"/>
          <w:szCs w:val="24"/>
        </w:rPr>
        <w:t>1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Христианские ценности в экономической деятельности. </w:t>
      </w:r>
      <w:r>
        <w:rPr>
          <w:rFonts w:cs="Times New Roman" w:ascii="Times New Roman" w:hAnsi="Times New Roman"/>
          <w:color w:val="000000"/>
          <w:sz w:val="24"/>
          <w:szCs w:val="24"/>
        </w:rPr>
        <w:t>Положительное влияние протес</w:t>
        <w:softHyphen/>
        <w:t>тантской этики на развитие экономической дея</w:t>
        <w:softHyphen/>
        <w:t>тельности является очевидным. Раскрытие ценно</w:t>
        <w:softHyphen/>
        <w:t xml:space="preserve">сти земного труда было одним из достижений Реформации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а. Бережливость, трудолюбие, рациональное ведение хозяйства, стремление к ум</w:t>
        <w:softHyphen/>
        <w:t>ножению дарованных Богом человеку средств как Своему управителю, а также личная скромность и рачительность – вот лишь некоторые деловые и нравственные качества, которые характеризуют облик протестанта–труженика. Церковь АСД, при</w:t>
        <w:softHyphen/>
        <w:t>знавая свое духовное родство с реформационным движением и высоко ценя указанные выше качест</w:t>
        <w:softHyphen/>
        <w:t>ва, наряду с ними подчеркивает необходимость со</w:t>
        <w:softHyphen/>
        <w:t>лидарности между людьми и заботы о бедных. Главнейшая цель экономики – благо человека, а не само по себе умножение богатства. Церковь АСД не разделяет также представления некоторых тео</w:t>
        <w:softHyphen/>
        <w:t>логов–реформаторов о предопределении человека и не видит в богатстве особого знака Божьей мило</w:t>
        <w:softHyphen/>
        <w:t>сти и избранничества. Церковь считает, что Хри</w:t>
        <w:softHyphen/>
        <w:t>стовы любовь и милость принадлежат всем в рав</w:t>
        <w:softHyphen/>
        <w:t>ной мере, и поэтому экономическое благополучие не может служить мерилом или видимым знаком спас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считает своим долгом помогать совре</w:t>
        <w:softHyphen/>
        <w:t>менному человеку в обретении духовных сил для хо</w:t>
        <w:softHyphen/>
        <w:t>зяйственной деятельности (своей, семейной, обще</w:t>
        <w:softHyphen/>
        <w:t>ственной), основываясь на принципах Слова Божи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7.2. Религиозный смысл и социальное значение труда</w:t>
      </w:r>
    </w:p>
    <w:p>
      <w:pPr>
        <w:pStyle w:val="Normal"/>
        <w:shd w:fill="FFFFFF" w:val="clear"/>
        <w:ind w:firstLine="709"/>
        <w:jc w:val="both"/>
        <w:rPr/>
      </w:pPr>
      <w:r>
        <w:rPr>
          <w:rFonts w:cs="Times New Roman" w:ascii="Times New Roman" w:hAnsi="Times New Roman"/>
          <w:b/>
          <w:bCs/>
          <w:i/>
          <w:iCs/>
          <w:color w:val="000000"/>
          <w:sz w:val="24"/>
          <w:szCs w:val="24"/>
        </w:rPr>
        <w:t xml:space="preserve">Духовное основание труда. </w:t>
      </w:r>
      <w:r>
        <w:rPr>
          <w:rFonts w:cs="Times New Roman" w:ascii="Times New Roman" w:hAnsi="Times New Roman"/>
          <w:color w:val="000000"/>
          <w:sz w:val="24"/>
          <w:szCs w:val="24"/>
        </w:rPr>
        <w:t>Труд не только имеет первостепенное значение во всех сферах жизни общества, не менее важно и то, что в нем формируется и развивается человеческая личн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озданный Богом, человек изначально был при</w:t>
        <w:softHyphen/>
        <w:t xml:space="preserve">зван к владению и освоению сотворенного Им мира. </w:t>
      </w:r>
      <w:r>
        <w:rPr>
          <w:rFonts w:cs="Times New Roman" w:ascii="Times New Roman" w:hAnsi="Times New Roman"/>
          <w:i/>
          <w:iCs/>
          <w:color w:val="000000"/>
          <w:sz w:val="24"/>
          <w:szCs w:val="24"/>
        </w:rPr>
        <w:t>«И благословил их Бог, и сказал им Бог: пло</w:t>
        <w:softHyphen/>
        <w:t>дитесь и размножайтесь и наполняйте землю, и обладайте ею, и владычествуйте над рыбами морскими и над птицами небесными и над вся</w:t>
        <w:softHyphen/>
        <w:t xml:space="preserve">ким животным, пресмыкающимся по земле» (Быт. 1:28),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взял Господь Бог человека, и посе</w:t>
        <w:softHyphen/>
        <w:t xml:space="preserve">лил его в саду Эдемском, чтобы возделывать его и хранить его» (Быт. 2:15). </w:t>
      </w:r>
      <w:r>
        <w:rPr>
          <w:rFonts w:cs="Times New Roman" w:ascii="Times New Roman" w:hAnsi="Times New Roman"/>
          <w:color w:val="000000"/>
          <w:sz w:val="24"/>
          <w:szCs w:val="24"/>
        </w:rPr>
        <w:t>В этих словах Церковь видит указание на высокое предназначение труда как неотъемлемой составляющей образа Божьего в человеке и средства к самораскрытию человече</w:t>
        <w:softHyphen/>
        <w:t>ской личности в ее телесно-духовной целост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следствие грехопадения человека смысл его труда изменился коренным образом: </w:t>
      </w:r>
      <w:r>
        <w:rPr>
          <w:rFonts w:cs="Times New Roman" w:ascii="Times New Roman" w:hAnsi="Times New Roman"/>
          <w:i/>
          <w:iCs/>
          <w:color w:val="000000"/>
          <w:sz w:val="24"/>
          <w:szCs w:val="24"/>
        </w:rPr>
        <w:t>«проклята земля за тебя; со скорбию будешь питаться от нее во все дни жизни твоей... В поте лица твое</w:t>
        <w:softHyphen/>
        <w:t>го будешь есть хлеб, доколе не возвратишься в землю, из которой ты взят» (Быт. 3:17</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19). </w:t>
      </w:r>
      <w:r>
        <w:rPr>
          <w:rFonts w:cs="Times New Roman" w:ascii="Times New Roman" w:hAnsi="Times New Roman"/>
          <w:color w:val="000000"/>
          <w:sz w:val="24"/>
          <w:szCs w:val="24"/>
        </w:rPr>
        <w:t>С того времени в сердце человека утвердилось стремление действовать без Бога и господствовать над ближни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днако Бог в Своем милосердии предусмотрел путь для восстановления благодатного смысла тру</w:t>
        <w:softHyphen/>
        <w:t>да. Сам Спаситель провел Свою земную жизнь, трудясь в поте лица, и тем самым освятил и возвели</w:t>
        <w:softHyphen/>
        <w:t>чил труд. Жертва Иисуса Христа на кресте восста</w:t>
        <w:softHyphen/>
        <w:t>новила утерянные отношения между Богом и чело</w:t>
        <w:softHyphen/>
        <w:t>веком, подняла статус человека как соработника Творц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ьное значение труда. </w:t>
      </w:r>
      <w:r>
        <w:rPr>
          <w:rFonts w:cs="Times New Roman" w:ascii="Times New Roman" w:hAnsi="Times New Roman"/>
          <w:color w:val="000000"/>
          <w:sz w:val="24"/>
          <w:szCs w:val="24"/>
        </w:rPr>
        <w:t>Труд является важнейшим измерением человеческого присутст</w:t>
        <w:softHyphen/>
        <w:t>вия в мире. Труд человека, в отличие от животных, носит сознательный характер, в силу чего он спо</w:t>
        <w:softHyphen/>
        <w:t>собен творчески решать поставленную Богом за</w:t>
        <w:softHyphen/>
        <w:t>дачу – заботиться о мире, в котором живет. Человеческий труд выступает, прежде все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ак </w:t>
      </w:r>
      <w:r>
        <w:rPr>
          <w:rFonts w:cs="Times New Roman" w:ascii="Times New Roman" w:hAnsi="Times New Roman"/>
          <w:i/>
          <w:iCs/>
          <w:color w:val="000000"/>
          <w:sz w:val="24"/>
          <w:szCs w:val="24"/>
        </w:rPr>
        <w:t xml:space="preserve">необходимость. </w:t>
      </w:r>
      <w:r>
        <w:rPr>
          <w:rFonts w:cs="Times New Roman" w:ascii="Times New Roman" w:hAnsi="Times New Roman"/>
          <w:color w:val="000000"/>
          <w:sz w:val="24"/>
          <w:szCs w:val="24"/>
        </w:rPr>
        <w:t>Человек трудится, чтобы добывать свой насущный хлеб. В необходимости поддерживать свои физические силы раскрывает</w:t>
        <w:softHyphen/>
        <w:t>ся земная, телесная сторона человеческого бы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ак </w:t>
      </w:r>
      <w:r>
        <w:rPr>
          <w:rFonts w:cs="Times New Roman" w:ascii="Times New Roman" w:hAnsi="Times New Roman"/>
          <w:i/>
          <w:iCs/>
          <w:color w:val="000000"/>
          <w:sz w:val="24"/>
          <w:szCs w:val="24"/>
        </w:rPr>
        <w:t xml:space="preserve">призвание. </w:t>
      </w:r>
      <w:r>
        <w:rPr>
          <w:rFonts w:cs="Times New Roman" w:ascii="Times New Roman" w:hAnsi="Times New Roman"/>
          <w:color w:val="000000"/>
          <w:sz w:val="24"/>
          <w:szCs w:val="24"/>
        </w:rPr>
        <w:t>Труд дает человеку сознание значимости своей жизни, уникальности своей мис</w:t>
        <w:softHyphen/>
        <w:t>сии в мире.</w:t>
      </w:r>
    </w:p>
    <w:p>
      <w:pPr>
        <w:pStyle w:val="Normal"/>
        <w:shd w:fill="FFFFFF" w:val="clear"/>
        <w:ind w:firstLine="709"/>
        <w:jc w:val="both"/>
        <w:rPr/>
      </w:pPr>
      <w:r>
        <w:rPr>
          <w:rFonts w:cs="Times New Roman" w:ascii="Times New Roman" w:hAnsi="Times New Roman"/>
          <w:color w:val="000000"/>
          <w:sz w:val="24"/>
          <w:szCs w:val="24"/>
        </w:rPr>
        <w:t xml:space="preserve">Как </w:t>
      </w:r>
      <w:r>
        <w:rPr>
          <w:rFonts w:cs="Times New Roman" w:ascii="Times New Roman" w:hAnsi="Times New Roman"/>
          <w:i/>
          <w:iCs/>
          <w:color w:val="000000"/>
          <w:sz w:val="24"/>
          <w:szCs w:val="24"/>
        </w:rPr>
        <w:t>способ самореализации человеческой лич</w:t>
        <w:softHyphen/>
        <w:t xml:space="preserve">ности. </w:t>
      </w:r>
      <w:r>
        <w:rPr>
          <w:rFonts w:cs="Times New Roman" w:ascii="Times New Roman" w:hAnsi="Times New Roman"/>
          <w:color w:val="000000"/>
          <w:sz w:val="24"/>
          <w:szCs w:val="24"/>
        </w:rPr>
        <w:t>В труде раскрываются дарованные ей Бо</w:t>
        <w:softHyphen/>
        <w:t>гом творческие таланты. Именно в труде человек может достигать высот своего развития.</w:t>
      </w:r>
    </w:p>
    <w:p>
      <w:pPr>
        <w:pStyle w:val="Normal"/>
        <w:shd w:fill="FFFFFF" w:val="clear"/>
        <w:ind w:firstLine="709"/>
        <w:jc w:val="both"/>
        <w:rPr/>
      </w:pPr>
      <w:r>
        <w:rPr>
          <w:rFonts w:cs="Times New Roman" w:ascii="Times New Roman" w:hAnsi="Times New Roman"/>
          <w:color w:val="000000"/>
          <w:sz w:val="24"/>
          <w:szCs w:val="24"/>
        </w:rPr>
        <w:t xml:space="preserve">Как </w:t>
      </w:r>
      <w:r>
        <w:rPr>
          <w:rFonts w:cs="Times New Roman" w:ascii="Times New Roman" w:hAnsi="Times New Roman"/>
          <w:i/>
          <w:iCs/>
          <w:color w:val="000000"/>
          <w:sz w:val="24"/>
          <w:szCs w:val="24"/>
        </w:rPr>
        <w:t>условие личного, семейного и обществен</w:t>
        <w:softHyphen/>
        <w:t xml:space="preserve">ного благополучия. </w:t>
      </w:r>
      <w:r>
        <w:rPr>
          <w:rFonts w:cs="Times New Roman" w:ascii="Times New Roman" w:hAnsi="Times New Roman"/>
          <w:color w:val="000000"/>
          <w:sz w:val="24"/>
          <w:szCs w:val="24"/>
        </w:rPr>
        <w:t>Трудясь, человек не только созидает свою жизнь. Благодаря труду созидается и укрепляется семейное и общественное благопо</w:t>
        <w:softHyphen/>
        <w:t>лучие. Трудящийся человек имеет возможность по</w:t>
        <w:softHyphen/>
        <w:t xml:space="preserve">служить другим людям, творить благо ближним: </w:t>
      </w:r>
      <w:r>
        <w:rPr>
          <w:rFonts w:cs="Times New Roman" w:ascii="Times New Roman" w:hAnsi="Times New Roman"/>
          <w:i/>
          <w:iCs/>
          <w:color w:val="000000"/>
          <w:sz w:val="24"/>
          <w:szCs w:val="24"/>
        </w:rPr>
        <w:t>«...а лучше трудись, делая своими руками полез</w:t>
        <w:softHyphen/>
        <w:t>ное, чтоб было из чего уделять нуждающемуся» (Еф. 4:2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ак </w:t>
      </w:r>
      <w:r>
        <w:rPr>
          <w:rFonts w:cs="Times New Roman" w:ascii="Times New Roman" w:hAnsi="Times New Roman"/>
          <w:i/>
          <w:iCs/>
          <w:color w:val="000000"/>
          <w:sz w:val="24"/>
          <w:szCs w:val="24"/>
        </w:rPr>
        <w:t xml:space="preserve">созидание окружающего мира. </w:t>
      </w:r>
      <w:r>
        <w:rPr>
          <w:rFonts w:cs="Times New Roman" w:ascii="Times New Roman" w:hAnsi="Times New Roman"/>
          <w:color w:val="000000"/>
          <w:sz w:val="24"/>
          <w:szCs w:val="24"/>
        </w:rPr>
        <w:t>Изначаль</w:t>
        <w:softHyphen/>
        <w:t>ный смысл труда, как он представлен в Библии, – освоение и владычество человека над природой, которая была доверена ему Богом. Такое владыче</w:t>
        <w:softHyphen/>
        <w:t>ство и освоение обязано быть экологичным и соци</w:t>
        <w:softHyphen/>
        <w:t>ально ответственным, так как мир принадлежит всем людям – нашим современникам и нашим по</w:t>
        <w:softHyphen/>
        <w:t>томкам, – в равной мер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иблейское отношение к труду. </w:t>
      </w:r>
      <w:r>
        <w:rPr>
          <w:rFonts w:cs="Times New Roman" w:ascii="Times New Roman" w:hAnsi="Times New Roman"/>
          <w:color w:val="000000"/>
          <w:sz w:val="24"/>
          <w:szCs w:val="24"/>
        </w:rPr>
        <w:t>Священное Писание наставляет человека:</w:t>
      </w:r>
      <w:r>
        <w:rPr>
          <w:rFonts w:cs="Times New Roman" w:ascii="Times New Roman" w:hAnsi="Times New Roman"/>
          <w:i/>
          <w:iCs/>
          <w:color w:val="000000"/>
          <w:sz w:val="24"/>
          <w:szCs w:val="24"/>
        </w:rPr>
        <w:t xml:space="preserve"> «Если вы будете слушать заповеди Мои, которые заповедую вам сегодня, любить Господа, Бога вашего, и слу</w:t>
        <w:softHyphen/>
        <w:t>жить Ему от всего сердца вашего и от всей души вашей, то дам земле вашей дождь в свое время, ранний и поздний; и ты соберешь хлеб твой и вино твое и елей твой; и дам траву на поле твоем для скота твоего, и будешь есть и насыщаться» (Втор. 11:13</w:t>
      </w:r>
      <w:r>
        <w:rPr>
          <w:rFonts w:cs="Times New Roman" w:ascii="Times New Roman" w:hAnsi="Times New Roman"/>
          <w:color w:val="000000"/>
          <w:sz w:val="24"/>
          <w:szCs w:val="24"/>
        </w:rPr>
        <w:t>–</w:t>
      </w:r>
      <w:r>
        <w:rPr>
          <w:rFonts w:cs="Times New Roman" w:ascii="Times New Roman" w:hAnsi="Times New Roman"/>
          <w:i/>
          <w:iCs/>
          <w:color w:val="000000"/>
          <w:sz w:val="24"/>
          <w:szCs w:val="24"/>
        </w:rPr>
        <w:t>1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Хотя человек не обладает Божественным есте</w:t>
        <w:softHyphen/>
        <w:t>ством, ему следует стремиться как можно полнее подражать Создателю в своей жизни и в своем тру</w:t>
        <w:softHyphen/>
        <w:t xml:space="preserve">де. К этому призывает и четвертая заповедь Десятисловного Закона: работая шесть дней в неделю и покоясь в седьмой субботний день, мы следуем примеру нашего Творца (см. </w:t>
      </w:r>
      <w:r>
        <w:rPr>
          <w:rFonts w:cs="Times New Roman" w:ascii="Times New Roman" w:hAnsi="Times New Roman"/>
          <w:i/>
          <w:iCs/>
          <w:color w:val="000000"/>
          <w:sz w:val="24"/>
          <w:szCs w:val="24"/>
        </w:rPr>
        <w:t>Иск. 20:8</w:t>
      </w:r>
      <w:r>
        <w:rPr>
          <w:rFonts w:cs="Times New Roman" w:ascii="Times New Roman" w:hAnsi="Times New Roman"/>
          <w:color w:val="000000"/>
          <w:sz w:val="24"/>
          <w:szCs w:val="24"/>
        </w:rPr>
        <w:t>–</w:t>
      </w:r>
      <w:r>
        <w:rPr>
          <w:rFonts w:cs="Times New Roman" w:ascii="Times New Roman" w:hAnsi="Times New Roman"/>
          <w:i/>
          <w:iCs/>
          <w:color w:val="000000"/>
          <w:sz w:val="24"/>
          <w:szCs w:val="24"/>
        </w:rPr>
        <w:t>1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Труд и достоинство человеческой лично</w:t>
        <w:softHyphen/>
        <w:t xml:space="preserve">сти. </w:t>
      </w:r>
      <w:r>
        <w:rPr>
          <w:rFonts w:cs="Times New Roman" w:ascii="Times New Roman" w:hAnsi="Times New Roman"/>
          <w:color w:val="000000"/>
          <w:sz w:val="24"/>
          <w:szCs w:val="24"/>
        </w:rPr>
        <w:t>Церковь призывает организовать труд так, чтобы человек имел возможность полностью реализовывать заложенный в него Богом потенциал, содержать себя и свою семью, оказывать помощь ближним, проявляя тем самым христианскую доб</w:t>
        <w:softHyphen/>
        <w:t>родетель. Важно помнить, что субъект, цель и смысл всякого труда – человек, и непозволитель</w:t>
        <w:softHyphen/>
        <w:t>но, чтобы труд, предназначенный возвышать дос</w:t>
        <w:softHyphen/>
        <w:t>тоинство человеческой личности, приводил к ее де</w:t>
        <w:softHyphen/>
        <w:t>града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тказ человека от созидательного труда лишает его права на материальные блага: </w:t>
      </w:r>
      <w:r>
        <w:rPr>
          <w:rFonts w:cs="Times New Roman" w:ascii="Times New Roman" w:hAnsi="Times New Roman"/>
          <w:i/>
          <w:iCs/>
          <w:color w:val="000000"/>
          <w:sz w:val="24"/>
          <w:szCs w:val="24"/>
        </w:rPr>
        <w:t>«если кто не хо</w:t>
        <w:softHyphen/>
        <w:t xml:space="preserve">чет трудиться, тот и не ешь» (2 Фес. 3:10). </w:t>
      </w:r>
      <w:r>
        <w:rPr>
          <w:rFonts w:cs="Times New Roman" w:ascii="Times New Roman" w:hAnsi="Times New Roman"/>
          <w:color w:val="000000"/>
          <w:sz w:val="24"/>
          <w:szCs w:val="24"/>
        </w:rPr>
        <w:t>Ук</w:t>
        <w:softHyphen/>
        <w:t>лоняющийся от труда утрачивает одну из важней</w:t>
        <w:softHyphen/>
        <w:t>ших радостей жизни, обречен на неполноценное существование.</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7.3. Собственность и ее предназнач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восьмой заповеди Божьего Закона: </w:t>
      </w:r>
      <w:r>
        <w:rPr>
          <w:rFonts w:cs="Times New Roman" w:ascii="Times New Roman" w:hAnsi="Times New Roman"/>
          <w:i/>
          <w:iCs/>
          <w:color w:val="000000"/>
          <w:sz w:val="24"/>
          <w:szCs w:val="24"/>
        </w:rPr>
        <w:t xml:space="preserve">«Не кради» (Исх. 20:15) </w:t>
      </w:r>
      <w:r>
        <w:rPr>
          <w:rFonts w:cs="Times New Roman" w:ascii="Times New Roman" w:hAnsi="Times New Roman"/>
          <w:color w:val="000000"/>
          <w:sz w:val="24"/>
          <w:szCs w:val="24"/>
        </w:rPr>
        <w:t xml:space="preserve">и десятой заповеди: </w:t>
      </w:r>
      <w:r>
        <w:rPr>
          <w:rFonts w:cs="Times New Roman" w:ascii="Times New Roman" w:hAnsi="Times New Roman"/>
          <w:i/>
          <w:iCs/>
          <w:color w:val="000000"/>
          <w:sz w:val="24"/>
          <w:szCs w:val="24"/>
        </w:rPr>
        <w:t>«Не желай дома ближнего твоего; не желай жены ближнего твоего, ни поля его, ни раба его, ни рабыни его, ни вола его, ни осла его, ни всякого скота его, ниче</w:t>
        <w:softHyphen/>
        <w:t xml:space="preserve">го, что у ближнего твоего» (Исх. 20:17) </w:t>
      </w:r>
      <w:r>
        <w:rPr>
          <w:rFonts w:cs="Times New Roman" w:ascii="Times New Roman" w:hAnsi="Times New Roman"/>
          <w:color w:val="000000"/>
          <w:sz w:val="24"/>
          <w:szCs w:val="24"/>
        </w:rPr>
        <w:t>признает</w:t>
        <w:softHyphen/>
        <w:t>ся право частной собственности, ибо именно через собственность естественным образом проявляется свобода и ответственность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раво собственности учреждено Богом для зем</w:t>
        <w:softHyphen/>
        <w:t>ного благополучия людей. Господь не для того соз</w:t>
        <w:softHyphen/>
        <w:t xml:space="preserve">давал этот мир, чтобы люди страдали от нищеты и болезней. Призыв Священного Писания собирать сокровища на небе, а не на земле (см. </w:t>
      </w:r>
      <w:r>
        <w:rPr>
          <w:rFonts w:cs="Times New Roman" w:ascii="Times New Roman" w:hAnsi="Times New Roman"/>
          <w:i/>
          <w:iCs/>
          <w:color w:val="000000"/>
          <w:sz w:val="24"/>
          <w:szCs w:val="24"/>
        </w:rPr>
        <w:t xml:space="preserve">Мф. 10:19,20) </w:t>
      </w:r>
      <w:r>
        <w:rPr>
          <w:rFonts w:cs="Times New Roman" w:ascii="Times New Roman" w:hAnsi="Times New Roman"/>
          <w:color w:val="000000"/>
          <w:sz w:val="24"/>
          <w:szCs w:val="24"/>
        </w:rPr>
        <w:t>предназначен исключительно для восстановления правильной иерархии ценност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Кроме того, обладание собственностью предпо</w:t>
        <w:softHyphen/>
        <w:t>лагает служение общему благу, т.к. все, что чело</w:t>
        <w:softHyphen/>
        <w:t>век имеет, изначально принадлежит Богу. Бог на</w:t>
        <w:softHyphen/>
        <w:t>деляет людей разными ресурсами и в разном объеме. Поэтому богатый должен помнить о бед</w:t>
        <w:softHyphen/>
        <w:t>ных и социально обделенных людях и, следуя принципу общечеловеческой солидарности, про</w:t>
        <w:softHyphen/>
        <w:t>являть заботу о ни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Бедность и болезни не всегда являются следст</w:t>
        <w:softHyphen/>
        <w:t>вием нерадивости и безответственности, и оказав</w:t>
        <w:softHyphen/>
        <w:t>шиеся в такой ситуации люди, доверяя Богу и про</w:t>
        <w:softHyphen/>
        <w:t>являя должное смирение, должны прилагать усилия к исправлению ситуа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Частная собственность объединила в себе два вида отношений, в которые вступает человек: управление собственностью Бога – то есть взаи</w:t>
        <w:softHyphen/>
        <w:t>моотношения человека и Бога, и межчеловеческие отношения при ее использовании. Творец утвер</w:t>
        <w:softHyphen/>
        <w:t>ждает оба вида этих отношений как законные, что обусловливает отсутствие между ними противоре</w:t>
        <w:softHyphen/>
        <w:t>чия при исполнении человеком воли Божь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днако, помня о греховности человеческой при</w:t>
        <w:softHyphen/>
        <w:t>роды, Церковь одобряет наличие законодательства, ограничивающего право частной собственности во избежание накопления слишком большого богатст</w:t>
        <w:softHyphen/>
        <w:t>ва в одних руках, а также устанавливающего соот</w:t>
        <w:softHyphen/>
        <w:t>ветствующее налогообложение недвижимост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7.4. Деловая этика и социальная ответственность предпринимател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иблия о предпринимательстве. </w:t>
      </w:r>
      <w:r>
        <w:rPr>
          <w:rFonts w:cs="Times New Roman" w:ascii="Times New Roman" w:hAnsi="Times New Roman"/>
          <w:color w:val="000000"/>
          <w:sz w:val="24"/>
          <w:szCs w:val="24"/>
        </w:rPr>
        <w:t xml:space="preserve">Активность человека в хозяйственной деятельности, как в виде индивидуального частного предпринимательства, так и коллективных, крупных акционерных обществ отвечает воле Божией </w:t>
      </w:r>
      <w:r>
        <w:rPr>
          <w:rFonts w:cs="Times New Roman" w:ascii="Times New Roman" w:hAnsi="Times New Roman"/>
          <w:i/>
          <w:iCs/>
          <w:color w:val="000000"/>
          <w:sz w:val="24"/>
          <w:szCs w:val="24"/>
        </w:rPr>
        <w:t xml:space="preserve">(Иск. 20:8–11, Еккл. 4:9). </w:t>
      </w:r>
      <w:r>
        <w:rPr>
          <w:rFonts w:cs="Times New Roman" w:ascii="Times New Roman" w:hAnsi="Times New Roman"/>
          <w:color w:val="000000"/>
          <w:sz w:val="24"/>
          <w:szCs w:val="24"/>
        </w:rPr>
        <w:t>Однако предпринимательская деятельность прине</w:t>
        <w:softHyphen/>
        <w:t>сет подлинное удовлетворение людям лишь при ус</w:t>
        <w:softHyphen/>
        <w:t>ловии, если она будет основана на принципах гуман</w:t>
        <w:softHyphen/>
        <w:t xml:space="preserve">ности и справедливости, а человек будет помнить </w:t>
      </w:r>
      <w:r>
        <w:rPr>
          <w:rFonts w:cs="Times New Roman" w:ascii="Times New Roman" w:hAnsi="Times New Roman"/>
          <w:i/>
          <w:iCs/>
          <w:color w:val="000000"/>
          <w:sz w:val="24"/>
          <w:szCs w:val="24"/>
        </w:rPr>
        <w:t>«Господа, Бога ... ибо Он дает ... силу приобре</w:t>
        <w:softHyphen/>
        <w:t>тать богатство» (Втор. 8:1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Библия не поощряет праздность: </w:t>
      </w:r>
      <w:r>
        <w:rPr>
          <w:rFonts w:cs="Times New Roman" w:ascii="Times New Roman" w:hAnsi="Times New Roman"/>
          <w:i/>
          <w:iCs/>
          <w:color w:val="000000"/>
          <w:sz w:val="24"/>
          <w:szCs w:val="24"/>
        </w:rPr>
        <w:t>«Не много по</w:t>
        <w:softHyphen/>
        <w:t>спишь, не много подремлешь, не много, сложив руки, полежишь; и придет, как прохожий, бед</w:t>
        <w:softHyphen/>
        <w:t xml:space="preserve">ность твоя, и нужда тво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ак человек вооруженный» (Притч. 24:34). </w:t>
      </w:r>
      <w:r>
        <w:rPr>
          <w:rFonts w:cs="Times New Roman" w:ascii="Times New Roman" w:hAnsi="Times New Roman"/>
          <w:color w:val="000000"/>
          <w:sz w:val="24"/>
          <w:szCs w:val="24"/>
        </w:rPr>
        <w:t>Напротив, человек при</w:t>
        <w:softHyphen/>
        <w:t xml:space="preserve">зывается к честному и смиренному труду, в котором Бог может являть Свою милость и благословлять его земными благами: </w:t>
      </w:r>
      <w:r>
        <w:rPr>
          <w:rFonts w:cs="Times New Roman" w:ascii="Times New Roman" w:hAnsi="Times New Roman"/>
          <w:i/>
          <w:iCs/>
          <w:color w:val="000000"/>
          <w:sz w:val="24"/>
          <w:szCs w:val="24"/>
        </w:rPr>
        <w:t>«Предай Господу дела твои, и предприятия твои совершатся» (Притч. 16:3). «За смирением следует страх Господень, богат</w:t>
        <w:softHyphen/>
        <w:t>ство и слава и жизнь» (Притч. 22: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едпринимательство и особого рода этика. </w:t>
      </w:r>
      <w:r>
        <w:rPr>
          <w:rFonts w:cs="Times New Roman" w:ascii="Times New Roman" w:hAnsi="Times New Roman"/>
          <w:color w:val="000000"/>
          <w:sz w:val="24"/>
          <w:szCs w:val="24"/>
        </w:rPr>
        <w:t>Развитие свободного предпринимательства в по</w:t>
        <w:softHyphen/>
        <w:t>следние столетия потребовало совершенно иной, нетрадиционной этики. Она сформировалась в эпоху Реформации и получила распространение в протестантских странах – Германии, Англии, США и др., а впоследствии оказала влияние на эко</w:t>
        <w:softHyphen/>
        <w:t>номику других государств, в том числе и России с ее традиционным укладом хозяй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Новой этике, возникшей в протестантской сре</w:t>
        <w:softHyphen/>
        <w:t>де, присущи, по меньшей мере, три особенности:</w:t>
      </w:r>
    </w:p>
    <w:p>
      <w:pPr>
        <w:pStyle w:val="Normal"/>
        <w:numPr>
          <w:ilvl w:val="0"/>
          <w:numId w:val="2"/>
        </w:numPr>
        <w:shd w:fill="FFFFFF" w:val="clear"/>
        <w:tabs>
          <w:tab w:val="clear" w:pos="708"/>
          <w:tab w:val="left" w:pos="523" w:leader="none"/>
        </w:tabs>
        <w:ind w:left="0" w:firstLine="709"/>
        <w:jc w:val="both"/>
        <w:rPr/>
      </w:pPr>
      <w:r>
        <w:rPr>
          <w:rFonts w:cs="Times New Roman" w:ascii="Times New Roman" w:hAnsi="Times New Roman"/>
          <w:color w:val="000000"/>
          <w:sz w:val="24"/>
          <w:szCs w:val="24"/>
        </w:rPr>
        <w:t>отношение к труду как к призванию, как способу реализовать Божественный замысел в жизни. Деловой человек-христианин мыслил свой труд как особую форму богопоклонения;</w:t>
      </w:r>
    </w:p>
    <w:p>
      <w:pPr>
        <w:pStyle w:val="Normal"/>
        <w:numPr>
          <w:ilvl w:val="0"/>
          <w:numId w:val="2"/>
        </w:numPr>
        <w:shd w:fill="FFFFFF" w:val="clear"/>
        <w:tabs>
          <w:tab w:val="clear" w:pos="708"/>
          <w:tab w:val="left" w:pos="523"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тремление к получению прибыли, даже большей, чем человек мог использовать для себя и своей семьи. Слова Христа о том, что каждый дол</w:t>
        <w:softHyphen/>
        <w:t xml:space="preserve">жен умножать полученные от Господа таланты (см. </w:t>
      </w:r>
      <w:r>
        <w:rPr>
          <w:rFonts w:cs="Times New Roman" w:ascii="Times New Roman" w:hAnsi="Times New Roman"/>
          <w:i/>
          <w:iCs/>
          <w:color w:val="000000"/>
          <w:sz w:val="24"/>
          <w:szCs w:val="24"/>
        </w:rPr>
        <w:t xml:space="preserve">Мф. 25), </w:t>
      </w:r>
      <w:r>
        <w:rPr>
          <w:rFonts w:cs="Times New Roman" w:ascii="Times New Roman" w:hAnsi="Times New Roman"/>
          <w:color w:val="000000"/>
          <w:sz w:val="24"/>
          <w:szCs w:val="24"/>
        </w:rPr>
        <w:t>побуждали христианина радеть о деле и стремиться к тому, чтобы оно было успеш</w:t>
        <w:softHyphen/>
        <w:t>ным. Труд всячески рационализировался. Стали весьма востребованными такие качества, как бе</w:t>
        <w:softHyphen/>
        <w:t>режливость, расчетливость, эффективность; «аскетизм в миру» – строгость в использовании полученного богатства. Экономический скачок, который произошел в результате такого подхода к труду, не привел к банальному самоугождению. В протестантской этике изначально ценилась скромность и умеренность во все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Таковы основные этические принципы пред</w:t>
        <w:softHyphen/>
        <w:t>принимательства – ответственного и свободно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егодня российская экономика крайне нужда</w:t>
        <w:softHyphen/>
        <w:t>ется в возрождении этических норм, которые даны в Священном Писании. Церковь призывает совре</w:t>
        <w:softHyphen/>
        <w:t>менных предпринимателей к честному ведению дел, она молится за их успех и готова оказывать им духовную поддержк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Социальная ответственность предприни</w:t>
        <w:softHyphen/>
        <w:t xml:space="preserve">мателей. </w:t>
      </w:r>
      <w:r>
        <w:rPr>
          <w:rFonts w:cs="Times New Roman" w:ascii="Times New Roman" w:hAnsi="Times New Roman"/>
          <w:color w:val="000000"/>
          <w:sz w:val="24"/>
          <w:szCs w:val="24"/>
        </w:rPr>
        <w:t>Усердный труд и предприимчивость должны вознаграждаться. В хозяйственной дея</w:t>
        <w:softHyphen/>
        <w:t>тельности это происходит через получение дохода и прибыли, а также в виде морального удовлетво</w:t>
        <w:softHyphen/>
        <w:t>рения от реализации своих способностей. Однако прибыль, получаемая в процессе труда, с христи</w:t>
        <w:softHyphen/>
        <w:t>анской точки зрения, не должна использоваться для удовлетворения собственной алчности и эгоиз</w:t>
        <w:softHyphen/>
        <w:t>ма, но предназначена послужить удовлетворению разумных потребностей своей семьи, а также по</w:t>
        <w:softHyphen/>
        <w:t>требностей ближни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редприниматель обязан понимать, что все, что он имеет, принадлежит Господу, а он лишь Его управ</w:t>
        <w:softHyphen/>
        <w:t>ляющий. Бог же, как Отец, заботится обо всех люд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оциальная ответственность предпринимателей должна реализоваться следующим образ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бросовестная уплата налогов, </w:t>
      </w:r>
      <w:r>
        <w:rPr>
          <w:rFonts w:cs="Times New Roman" w:ascii="Times New Roman" w:hAnsi="Times New Roman"/>
          <w:color w:val="000000"/>
          <w:sz w:val="24"/>
          <w:szCs w:val="24"/>
        </w:rPr>
        <w:t>ибо через налоговую систему государство осуществляет со</w:t>
        <w:softHyphen/>
        <w:t>лидарное управление национальным богатством и его справедливое распредел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звитие бизнеса и создание новых рабочих мест. </w:t>
      </w:r>
      <w:r>
        <w:rPr>
          <w:rFonts w:cs="Times New Roman" w:ascii="Times New Roman" w:hAnsi="Times New Roman"/>
          <w:color w:val="000000"/>
          <w:sz w:val="24"/>
          <w:szCs w:val="24"/>
        </w:rPr>
        <w:t>Многие люди сегодня могли бы жить значительно лучше, имей они постоянную, достойную работу. Деньги, не используемые для развития дела, создания новых рабочих мест, в результате могут стать проклятье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Установление подлинно человеческих отно</w:t>
        <w:softHyphen/>
        <w:t xml:space="preserve">шений. </w:t>
      </w:r>
      <w:r>
        <w:rPr>
          <w:rFonts w:cs="Times New Roman" w:ascii="Times New Roman" w:hAnsi="Times New Roman"/>
          <w:color w:val="000000"/>
          <w:sz w:val="24"/>
          <w:szCs w:val="24"/>
        </w:rPr>
        <w:t>Важно, чтобы предприниматель помнил о том, что цель всякого дела – человек. Это требует создания достойных условий труда и соответст</w:t>
        <w:softHyphen/>
        <w:t>вующей его оплаты. Важно также, чтобы работник, ощущая свою личную значимость, мог творчески раскрыться, тогда отдача от его труда станет во много крат больше, а всеобщая польза окажется бесспорн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се вопросы (заработная плата, условия труда и отдыха и т. д.) должны решаться в процессе соци</w:t>
        <w:softHyphen/>
        <w:t>ального диалога, на основе четких договоренно</w:t>
        <w:softHyphen/>
        <w:t>стей, устраивающих обе сторо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держка социальных программ </w:t>
      </w:r>
      <w:r>
        <w:rPr>
          <w:rFonts w:cs="Times New Roman" w:ascii="Times New Roman" w:hAnsi="Times New Roman"/>
          <w:color w:val="000000"/>
          <w:sz w:val="24"/>
          <w:szCs w:val="24"/>
        </w:rPr>
        <w:t>как проду</w:t>
        <w:softHyphen/>
        <w:t>манная политика фирмы или корпорации, в том числе в форме личной благотворительности или партнерства с другими коммерческими, некоммер</w:t>
        <w:softHyphen/>
        <w:t>ческими, благотворительными или религиозными организациями. Партнерство с религиозными орга</w:t>
        <w:softHyphen/>
        <w:t>низациями предпочтительней, ибо позволяет всем ощутить причастность к общему делу, общему бла</w:t>
        <w:softHyphen/>
        <w:t>гу, к социуму.</w:t>
      </w:r>
    </w:p>
    <w:p>
      <w:pPr>
        <w:pStyle w:val="Normal"/>
        <w:shd w:fill="FFFFFF" w:val="clear"/>
        <w:tabs>
          <w:tab w:val="clear" w:pos="708"/>
          <w:tab w:val="left" w:pos="523" w:leader="none"/>
        </w:tabs>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523" w:leader="none"/>
        </w:tabs>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ЗДОРОВЬЕ ЧЕЛОВЕКА И НАРОДА</w:t>
      </w:r>
    </w:p>
    <w:p>
      <w:pPr>
        <w:pStyle w:val="Normal"/>
        <w:shd w:fill="FFFFFF" w:val="clear"/>
        <w:tabs>
          <w:tab w:val="clear" w:pos="708"/>
          <w:tab w:val="left" w:pos="523" w:leader="none"/>
        </w:tabs>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двентистов Седьмого Дня считает здо</w:t>
        <w:softHyphen/>
        <w:t>ровье одной из важнейших ценностей человеческо</w:t>
        <w:softHyphen/>
        <w:t>го бытия. Под здоровьем понимается оптимальное состояние единства психических, физических и ду</w:t>
        <w:softHyphen/>
        <w:t>ховных составляющих человека, обеспечивающее трудовую и социальную активность. Здоровье че</w:t>
        <w:softHyphen/>
        <w:t>ловека напрямую зависит от послушания законам физической и духовно–нравственной жизни, кото</w:t>
        <w:softHyphen/>
        <w:t>рые установил Бог в акте творения. Их нарушение неизбежно ведет к болезни. Церковь видит свою задачу в том, чтобы путем разъяснения сущности этих законов вырабатывать у человека внутрен</w:t>
        <w:softHyphen/>
        <w:t>нюю потребность, мотивацию для их соблю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К сожалению, приходится констатировать, что здоровье граждан России неуклонно ухудшается. Неуклонно растет число сердечно–сосудистых, он</w:t>
        <w:softHyphen/>
        <w:t>кологических, инфекционных, психических, вене</w:t>
        <w:softHyphen/>
        <w:t>рических заболеваний, увеличилось количество врожденных дефектов развития и уродств. Настоя</w:t>
        <w:softHyphen/>
        <w:t>щей национальной бедой стала проблема алкого</w:t>
        <w:softHyphen/>
        <w:t>лизма и невиданная ранее вспышка наркомании. Все это негативно сказывается на демографической ситуации в стране: повсеместно снизилась рождае</w:t>
        <w:softHyphen/>
        <w:t>мость, в некоторых регионах смертность превысила рождаемость и поэтому прекращается естествен</w:t>
        <w:softHyphen/>
        <w:t>ный прирост населения, снизилась средняя продол</w:t>
        <w:softHyphen/>
        <w:t>жительность жизни, особенно среди мужчин.</w:t>
      </w:r>
    </w:p>
    <w:p>
      <w:pPr>
        <w:pStyle w:val="Normal"/>
        <w:shd w:fill="FFFFFF" w:val="clear"/>
        <w:tabs>
          <w:tab w:val="clear" w:pos="708"/>
          <w:tab w:val="left" w:pos="523"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аких тяжелейших обстоятельствах Церковь не может равнодушно стоять в стороне. Она стре</w:t>
        <w:softHyphen/>
        <w:t>мится внести свою посильную лепту в дело духов</w:t>
        <w:softHyphen/>
        <w:t>ного и физического оздоровления сограждан.</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8.1. Библия о здоровь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Здоровье в Библии представляется как одно из ве</w:t>
        <w:softHyphen/>
        <w:t>личайших благословений Божиих, а забота о нем – как богоугодное дело, к которому призван каждый живущий. Утверждая целостность личности, Священ</w:t>
        <w:softHyphen/>
        <w:t>ное Писание не разделяет здоровье человека на физи</w:t>
        <w:softHyphen/>
        <w:t>ческое, душевное и духовное (</w:t>
      </w:r>
      <w:r>
        <w:rPr>
          <w:rFonts w:cs="Times New Roman" w:ascii="Times New Roman" w:hAnsi="Times New Roman"/>
          <w:i/>
          <w:iCs/>
          <w:color w:val="000000"/>
          <w:sz w:val="24"/>
          <w:szCs w:val="24"/>
        </w:rPr>
        <w:t xml:space="preserve">1 Кор. 6:20; 1 Фес. 5:23). </w:t>
      </w:r>
      <w:r>
        <w:rPr>
          <w:rFonts w:cs="Times New Roman" w:ascii="Times New Roman" w:hAnsi="Times New Roman"/>
          <w:color w:val="000000"/>
          <w:sz w:val="24"/>
          <w:szCs w:val="24"/>
        </w:rPr>
        <w:t xml:space="preserve">Священное Писание называет тело человека </w:t>
      </w:r>
      <w:r>
        <w:rPr>
          <w:rFonts w:cs="Times New Roman" w:ascii="Times New Roman" w:hAnsi="Times New Roman"/>
          <w:i/>
          <w:iCs/>
          <w:color w:val="000000"/>
          <w:sz w:val="24"/>
          <w:szCs w:val="24"/>
        </w:rPr>
        <w:t xml:space="preserve">«храмом Святого Духа» (1 Кор. 6:19,20). </w:t>
      </w:r>
      <w:r>
        <w:rPr>
          <w:rFonts w:cs="Times New Roman" w:ascii="Times New Roman" w:hAnsi="Times New Roman"/>
          <w:color w:val="000000"/>
          <w:sz w:val="24"/>
          <w:szCs w:val="24"/>
        </w:rPr>
        <w:t>Пренебрежение фи</w:t>
        <w:softHyphen/>
        <w:t>зическим здоровьем ради «торжества духа», равно как и превращение заботы о здоровье в самоцель в ущерб духовно-нравственному развитию, одинаково разру</w:t>
        <w:softHyphen/>
        <w:t>шают гармонию человеческой лич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Библии изложены принципы, а также даются конкретные наставления по здоровому образу жизни, показана взаимосвязь между здоровым об</w:t>
        <w:softHyphen/>
        <w:t>разом жизни, с одной стороны, и соблюдением са</w:t>
        <w:softHyphen/>
        <w:t>нитарно–гигиенических правил, характером пита</w:t>
        <w:softHyphen/>
        <w:t xml:space="preserve">ния, пагубными привычками, неумеренностью и невоздержанием – с другой </w:t>
      </w:r>
      <w:r>
        <w:rPr>
          <w:rFonts w:cs="Times New Roman" w:ascii="Times New Roman" w:hAnsi="Times New Roman"/>
          <w:i/>
          <w:iCs/>
          <w:color w:val="000000"/>
          <w:sz w:val="24"/>
          <w:szCs w:val="24"/>
        </w:rPr>
        <w:t>(см. Втор. 23; Лев. 11; Пр. 23:29–32; Ос. 4:18; Лк. 21:3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Иисус Христос в своем служении органично со</w:t>
        <w:softHyphen/>
        <w:t>четал проповедь, призывающую к покаянию и от</w:t>
        <w:softHyphen/>
        <w:t xml:space="preserve">вращению от греховного образа жизни, с врачеванием душевных и физических недугов. Благовестие и исцеление были неразрывны и в раннеапостсльской Церкви (см. </w:t>
      </w:r>
      <w:r>
        <w:rPr>
          <w:rFonts w:cs="Times New Roman" w:ascii="Times New Roman" w:hAnsi="Times New Roman"/>
          <w:i/>
          <w:iCs/>
          <w:color w:val="000000"/>
          <w:sz w:val="24"/>
          <w:szCs w:val="24"/>
        </w:rPr>
        <w:t>Деян. 3:6; 8:6</w:t>
      </w:r>
      <w:r>
        <w:rPr>
          <w:rFonts w:cs="Times New Roman" w:ascii="Times New Roman" w:hAnsi="Times New Roman"/>
          <w:color w:val="000000"/>
          <w:sz w:val="24"/>
          <w:szCs w:val="24"/>
        </w:rPr>
        <w:t>–</w:t>
      </w:r>
      <w:r>
        <w:rPr>
          <w:rFonts w:cs="Times New Roman" w:ascii="Times New Roman" w:hAnsi="Times New Roman"/>
          <w:i/>
          <w:iCs/>
          <w:color w:val="000000"/>
          <w:sz w:val="24"/>
          <w:szCs w:val="24"/>
        </w:rPr>
        <w:t>8).</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8.2. Профилактика и терапия, роль физической культу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i/>
          <w:color w:val="000000"/>
          <w:sz w:val="24"/>
          <w:szCs w:val="24"/>
        </w:rPr>
        <w:t xml:space="preserve">Профилактика – приоритетное направление в сохранении здоровья. </w:t>
      </w:r>
      <w:r>
        <w:rPr>
          <w:rFonts w:cs="Times New Roman" w:ascii="Times New Roman" w:hAnsi="Times New Roman"/>
          <w:color w:val="000000"/>
          <w:sz w:val="24"/>
          <w:szCs w:val="24"/>
        </w:rPr>
        <w:t>Истинность слов известного русского терапевта М.Я. Мудрова (1776–1831): «Болезнь легче преду</w:t>
        <w:softHyphen/>
        <w:t>предить, чем ее лечить» доказана самой жизнью. По</w:t>
        <w:softHyphen/>
        <w:t>скольку многие заболевания человека напрямую связаны с тем, как он живет, здоровый образ жизни в комплексе мер по предупреждению болезней за</w:t>
        <w:softHyphen/>
        <w:t>нимает первенствующее место. В нем заложены ве</w:t>
        <w:softHyphen/>
        <w:t>ликие возможности снижения риска заболеваемо</w:t>
        <w:softHyphen/>
        <w:t>сти, инвалидности, смертности, а также повышения уровня здоровья. Такой образ жизни способствует более эффективной трудовой, познавательной, об</w:t>
        <w:softHyphen/>
        <w:t>щественной деятельности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Учитывая тесную зависимость заболеваний от образа жизни, Церковь считает профилактическое направление в медицине приоритетным в сохране</w:t>
        <w:softHyphen/>
        <w:t>нии здоровья. Она активно поддерживает как об</w:t>
        <w:softHyphen/>
        <w:t>щественную профилактику заболеваний (весь ком</w:t>
        <w:softHyphen/>
        <w:t>плекс мер, проводимых органами здравоохранения, включая и вакцинацию), так и индивидуальную, т.е. меры по сохранению здоровья, используемые каж</w:t>
        <w:softHyphen/>
        <w:t>дым отдельным человеком. В последнем случае важнейшее значение имеют правильная организа</w:t>
        <w:softHyphen/>
        <w:t>ция труда и отдыха, рациональное и сбалансиро</w:t>
        <w:softHyphen/>
        <w:t>ванное питание, физические упражнения, закаливание, отвращение и избавление от вредных привычек.</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i/>
          <w:color w:val="000000"/>
          <w:sz w:val="24"/>
          <w:szCs w:val="24"/>
        </w:rPr>
        <w:t>Отношение к лечебной медицин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чение больного – одно из благороднейших деяний на земле. Церковь поддерживает деятель</w:t>
        <w:softHyphen/>
        <w:t>ность как государственных, так и негосударствен</w:t>
        <w:softHyphen/>
        <w:t>ных медицинских и научно–исследовательских уч</w:t>
        <w:softHyphen/>
        <w:t>реждений, направленную на оказание медицинской помощи, а также связанную с разработкой новых и совершенствованием уже существующих методов лечения. Вместе с тем Церковь считает недопусти</w:t>
        <w:softHyphen/>
        <w:t>мым любые экспериментальные исследования на заключенных, психически и тяжелобольных, а так</w:t>
        <w:softHyphen/>
        <w:t>же на детях, независимо от согласия родител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оддерживая традиционный принцип медицины «не навреди», Церковь предупреждает об опасности внедрения под прикрытием так называемой «альтер</w:t>
        <w:softHyphen/>
        <w:t>нативной медицины» оккультно–магической практи</w:t>
        <w:softHyphen/>
        <w:t>ки, способной подвергнуть сознание и волю челове</w:t>
        <w:softHyphen/>
        <w:t>ка разрушительному влиянию демонических си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двентистов Седьмого Дня признает те виды медикаментозного воздействия на орга</w:t>
        <w:softHyphen/>
        <w:t>низм, которые апробированы Министерством здравоохранения Российской Федерации и раз</w:t>
        <w:softHyphen/>
        <w:t>решены к применению Фармакологическим Ко</w:t>
        <w:softHyphen/>
        <w:t>митетом. Она не выступает против переливания крови и трансплантации органов, если по меди</w:t>
        <w:softHyphen/>
        <w:t>цинским показаниям больной нуждается в таких операциях. Вместе с тем каждый пациент должен иметь право и реальную возможность не прини</w:t>
        <w:softHyphen/>
        <w:t>мать те методы воздействия на свой организм, ко</w:t>
        <w:softHyphen/>
        <w:t>торые противоречат его убеждениям, в том числе религиозны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поддерживает основные деонтологические принципы, сложившиеся в отечественной ме</w:t>
        <w:softHyphen/>
        <w:t>дицине и регулирующие взаимоотношения как ме</w:t>
        <w:softHyphen/>
        <w:t>жду врачом и больным, так и между врачом и родственниками больного. Эти взаимоотношения должны строиться на уважении целостности, дос</w:t>
        <w:softHyphen/>
        <w:t>тоинства личности и свободы ее выбора. Недопус</w:t>
        <w:softHyphen/>
        <w:t>тимо манипулирование человеком даже ради са</w:t>
        <w:softHyphen/>
        <w:t>мых благих цел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рач не должен ставить степень своей ответст</w:t>
        <w:softHyphen/>
        <w:t>венности за оказание медицинской помощи в зави</w:t>
        <w:softHyphen/>
        <w:t>симость от материального вознаграждения и его размера, превращая свою профессию в источник обогащения. В то же время достойная оплата труда медицинских работников представляет собой ак</w:t>
        <w:softHyphen/>
        <w:t>туальную проблему, и поэтому ее решение должно быть в центре внимания государ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Учитывая тот факт, что любое заболевание свя</w:t>
        <w:softHyphen/>
        <w:t>зано со страданием и представляет серьезную пси</w:t>
        <w:softHyphen/>
        <w:t>хологическую травму для пациента, Церковь счи</w:t>
        <w:softHyphen/>
        <w:t>тает уместным объединение усилий своих служителей и медицинского персонала для под</w:t>
        <w:softHyphen/>
        <w:t>держки больного в процессе его выздоровления. В частности, речь может идти о возрождении инсти</w:t>
        <w:softHyphen/>
        <w:t>тута душепопечения в сфере здравоохран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поддерживает создание церковных ме</w:t>
        <w:softHyphen/>
        <w:t>дицинских учреждений, где профилактическая и лечебная помощь, оказываемая всем желающим, сочеталась бы с пасторским попечение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color w:val="000000"/>
          <w:sz w:val="24"/>
          <w:szCs w:val="24"/>
        </w:rPr>
        <w:t>Значение физической культуры и спорт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Церковь признает, что физкультура и спорт иг</w:t>
        <w:softHyphen/>
        <w:t>рают существенную роль в поддержании здоровья как отдельной личности, так и народа в целом. Она поддерживает любые начинания, как государства, так и частных лиц и организаций, направленные на развитие физической культуры, вовлечение как можно большего количества наших соотечествен</w:t>
        <w:softHyphen/>
        <w:t>ников в активные занятия физкультурой и спортом. Церковь считает одной из важнейших задач гу</w:t>
        <w:softHyphen/>
        <w:t>манизацию физической культуры и спорта и не по</w:t>
        <w:softHyphen/>
        <w:t>ощряет развитие видов спорта, связанных с неоп</w:t>
        <w:softHyphen/>
        <w:t>равданным риском для жизни и здоровья людей, а также пропагандирующих культ насилия и жесто</w:t>
        <w:softHyphen/>
        <w:t>кости. Она одобряет такие виды физкультуры и спорта, которые помогают сохранять в человеке образ и подобие Божие. Церковь считает недопус</w:t>
        <w:softHyphen/>
        <w:t>тимыми разрушительные для здоровья допинговые манипуляции и нанесение тяжелых увечий в неко</w:t>
        <w:softHyphen/>
        <w:t>торых видах спорт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8.3. Преодоление наркотической зависим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реди наиболее распространенных факторов риска, серьезно влияющих на увеличение заболевае</w:t>
        <w:softHyphen/>
        <w:t>мости и смертности, следует назвать такие вредные и широко распространенные привычки, как табакоку</w:t>
        <w:softHyphen/>
        <w:t>рение, пьянство, употребление наркотиков. Церковь осуждает подобные привычки, постепенно ведущие к формированию зависимости и фактически разру</w:t>
        <w:softHyphen/>
        <w:t>шающие человеческий организм, нанося тем самым непоправимый урон здоровью нации в цел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СД выступает за отказ от спиртного, исповедуя «принцип воздержания». Алкоголь – это медленно действующий наркотик, вызывающий психическую и физическую зависимость и приводящий к алкоголизму – заболеванию, которое с тру</w:t>
        <w:softHyphen/>
        <w:t>дом поддается лечению. Утверждение, что эта бо</w:t>
        <w:softHyphen/>
        <w:t>лезнь излечима (настолько, что человек снова может вернуться к «нормальному», контролируемо</w:t>
        <w:softHyphen/>
        <w:t>му употреблению алкоголя), не соответствует исти</w:t>
        <w:softHyphen/>
        <w:t>не. Именно пьянство нередко становится причиной распада семьи, принося неисчислимые страдания как самой жертве недуга, так и близким людям, осо</w:t>
        <w:softHyphen/>
        <w:t>бенно детя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Еще более пагубной является стремительно рас</w:t>
        <w:softHyphen/>
        <w:t>пространяющаяся наркомания – страсть, которая превращает человека в раба темных сил. Более все</w:t>
        <w:softHyphen/>
        <w:t>го подвержены наркомании подростки и молодежь, что приводит к ранней деградации еще не сформи</w:t>
        <w:softHyphen/>
        <w:t>ровавшейся личности. Совершенно недопустимо навязывание физически и морально незрелым лю</w:t>
        <w:softHyphen/>
        <w:t>дям стереотипов поведения, предполагающих упот</w:t>
        <w:softHyphen/>
        <w:t>ребление наркотиков в качестве «нормального» и даже непременного атрибута общ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ную причину бегства многих наших совре</w:t>
        <w:softHyphen/>
        <w:t>менников в царство алкогольных и наркотических иллюзий Церковь видит в духовной опустошенно</w:t>
        <w:softHyphen/>
        <w:t>сти, потере смысла жизни, в размытости нравствен</w:t>
        <w:softHyphen/>
        <w:t>ных ориентиров. Наркомания и алкоголизм являют</w:t>
        <w:softHyphen/>
        <w:t>ся своего рода индикаторами духовной болезни общества. Поэтому Церковь убеждена, что тради</w:t>
        <w:softHyphen/>
        <w:t>ционные меры профилактического, разъяснитель</w:t>
        <w:softHyphen/>
        <w:t>ного и репрессивного характера, направленные «из</w:t>
        <w:softHyphen/>
        <w:t>вне», не достигнут цели, если не изменить системы ценностей молодежной культуры. Столь масштаб</w:t>
        <w:softHyphen/>
        <w:t>ная задача может быть решена лишь путем объеди</w:t>
        <w:softHyphen/>
        <w:t>нения усилий всего общества для осуществления целостной программы по борьбе с наркоманией, ко</w:t>
        <w:softHyphen/>
        <w:t>торая позволит переориентировать подростков и молодежь, а также уже наркозависимых людей на принципиально иные способы преодоления трудностей и приобретение истинно позитивного жизненного опыта, стереотипа здорового пове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с состраданием относится к жертвам алкоголизма и наркомании и предлагает им духов</w:t>
        <w:softHyphen/>
        <w:t>ную, профилактическую и реабилитационную под</w:t>
        <w:softHyphen/>
        <w:t>держку в преодолении порочной зависимости, ведя обширную просветительскую деятельность и открывая специализированные учреждения. Со</w:t>
        <w:softHyphen/>
        <w:t>вместными усилиями молодежных и семейных от</w:t>
        <w:softHyphen/>
        <w:t>делов в поместных церквах успешно реализуются программы по профилактике наркомании, алкого</w:t>
        <w:softHyphen/>
        <w:t>лизма, табакокурения, СПИДа, по преодолению других пагубных привычек среди детей и молодежи («Молодежь в действии», «Остановись, поду</w:t>
        <w:softHyphen/>
        <w:t>май», «Как справиться со стрессом» и др.). Созда</w:t>
        <w:softHyphen/>
        <w:t>ются клубы здоровья и школы здорового питания, выпускаются книги, журналы, видеофильмы и дру</w:t>
        <w:softHyphen/>
        <w:t>гие пособия по вопросам здоровь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8.4. Психические заболевания и психотерап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рассматривает психические заболева</w:t>
        <w:softHyphen/>
        <w:t>ния как одно из проявлений общей поврежденности человеческой природы, связанной с грехопаде</w:t>
        <w:softHyphen/>
        <w:t>нием. Следует дифференцированно подходить к причинам, вызывающим психические заболевания. У некоторых недуг может быть результатом тяже</w:t>
        <w:softHyphen/>
        <w:t>лой психической травмы и неспособности спра</w:t>
        <w:softHyphen/>
        <w:t>виться с кажущейся безысходной ситуацией; у других заболевание может быть следствием грубо го нарушения законов здорового образа жизни и поработивших человека пороков и страстей; нако</w:t>
        <w:softHyphen/>
        <w:t>нец, не следует исключать и прямое воздействие на человеческую психику темных сил. Поэтому пред</w:t>
        <w:softHyphen/>
        <w:t>ставляются одинаково неоправданными как сведе</w:t>
        <w:softHyphen/>
        <w:t>ние всех психических заболеваний к одержимости, что влечет за собой необоснованное применение практики экзорцизма (изгнания злых духов), так и лечение любых душевных болезней исключитель</w:t>
        <w:softHyphen/>
        <w:t>но клиническими метода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области психотерапии наиболее плодотвор</w:t>
        <w:softHyphen/>
        <w:t>ным является сочетание пасторской и врачебной помощи душевнобольным при надлежащем разгра</w:t>
        <w:softHyphen/>
        <w:t>ничении сфер компетенции врача и священнослу</w:t>
        <w:softHyphen/>
        <w:t>жител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сихическое заболевание не умаляет достоин</w:t>
        <w:softHyphen/>
        <w:t>ства человека, который остается носителем образа Божия и нуждается в сострадании и помощи. Лече</w:t>
        <w:softHyphen/>
        <w:t>ние душевнобольных должно осуществляться в ат</w:t>
        <w:softHyphen/>
        <w:t>мосфере терпимости, безопасности и уважения прав человека. При выборе форм медицинского вмешательства следует руководствоваться прин</w:t>
        <w:softHyphen/>
        <w:t>ципом наименьшего ограничения свободы воли па</w:t>
        <w:softHyphen/>
        <w:t>циент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рковь категорически осуждает использова</w:t>
        <w:softHyphen/>
        <w:t>ние психиатрии в политических целях. Никто не может быть помещен в психиатрическое учрежде</w:t>
        <w:softHyphen/>
        <w:t>ние по причине религиозных, политических или иных убеждений.</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ПРОБЛЕМЫ БИОМЕДИЦИНСКОЙ ЭТИКИ</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современном мире все очевиднее усиливают</w:t>
        <w:softHyphen/>
        <w:t>ся процессы секуляризации, что неизбежно ведет к ослаблению влияния извечных ценностей и ориен</w:t>
        <w:softHyphen/>
        <w:t>тиров. Более того, все заметнее стремление к под</w:t>
        <w:softHyphen/>
        <w:t>мене авторитета Божьего закона прагматически заземленными и нравственно выхолощенными по</w:t>
        <w:softHyphen/>
        <w:t>нятиями и установлениями. Особенно это проявля</w:t>
        <w:softHyphen/>
        <w:t>ется в сфере биомедицинских технологий, повсе</w:t>
        <w:softHyphen/>
        <w:t>местно и бесконтрольно вторгающихся в жизнь современного общества, что приводит к тяжелым социальным и духовно–нравственным последстви</w:t>
        <w:softHyphen/>
        <w:t>ям, угрожая не только достоинству человеческой личности, но и самому существованию человека.</w:t>
      </w:r>
    </w:p>
    <w:p>
      <w:pPr>
        <w:pStyle w:val="Normal"/>
        <w:shd w:fill="FFFFFF" w:val="clear"/>
        <w:ind w:firstLine="709"/>
        <w:jc w:val="both"/>
        <w:rPr/>
      </w:pPr>
      <w:r>
        <w:rPr>
          <w:rFonts w:cs="Times New Roman" w:ascii="Times New Roman" w:hAnsi="Times New Roman"/>
          <w:color w:val="000000"/>
          <w:sz w:val="24"/>
          <w:szCs w:val="24"/>
        </w:rPr>
        <w:t>В складывающейся ситуации особую значи</w:t>
        <w:softHyphen/>
        <w:t>мость приобретают христианские вероучительные принципы и личные убеждения верующих, осно</w:t>
        <w:softHyphen/>
        <w:t>ванные на Божественном Откровении. В нем чело</w:t>
        <w:softHyphen/>
        <w:t>веческая жизнь определяется как бесценный дар Божий, а свобода человека, достоинство его лич</w:t>
        <w:softHyphen/>
        <w:t>ности – как залог обретения богоподобного ха</w:t>
        <w:softHyphen/>
        <w:t>рактера. Достигается это единственным путем – через добровольное и осознанное следование за</w:t>
        <w:softHyphen/>
        <w:t xml:space="preserve">поведям, любви к Богу и ближнему (см. </w:t>
      </w:r>
      <w:r>
        <w:rPr>
          <w:rFonts w:cs="Times New Roman" w:ascii="Times New Roman" w:hAnsi="Times New Roman"/>
          <w:i/>
          <w:iCs/>
          <w:color w:val="000000"/>
          <w:sz w:val="24"/>
          <w:szCs w:val="24"/>
        </w:rPr>
        <w:t>Флп. 3:14; Мф. 5:48; 2 Петр. 1: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Аборт и ценность человеческой жизни. </w:t>
      </w:r>
      <w:r>
        <w:rPr>
          <w:rFonts w:cs="Times New Roman" w:ascii="Times New Roman" w:hAnsi="Times New Roman"/>
          <w:color w:val="000000"/>
          <w:sz w:val="24"/>
          <w:szCs w:val="24"/>
        </w:rPr>
        <w:t>Дар жизни исходит из рук Божьих, и поэтому он свят. Человеческий эмбрион в глазах Творца уже лич</w:t>
        <w:softHyphen/>
        <w:t>ность – бесценная и уникальная. Псалмопевец Да</w:t>
        <w:softHyphen/>
        <w:t xml:space="preserve">вид пишет: </w:t>
      </w:r>
      <w:r>
        <w:rPr>
          <w:rFonts w:cs="Times New Roman" w:ascii="Times New Roman" w:hAnsi="Times New Roman"/>
          <w:i/>
          <w:iCs/>
          <w:color w:val="000000"/>
          <w:sz w:val="24"/>
          <w:szCs w:val="24"/>
        </w:rPr>
        <w:t>«Славлю Тебя, потому что я дивно устроен... Не сокрыты были от Тебя кости мои, когда я созидаем был в тайне, образуем был во глубине утробы. Зародыш мой видели очи Твои; в Твоей книге записаны все дни, для меня назначен</w:t>
        <w:softHyphen/>
        <w:t>ные, когда ни одного из них еще не было» (Пс. 138:14</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16). </w:t>
      </w:r>
      <w:r>
        <w:rPr>
          <w:rFonts w:cs="Times New Roman" w:ascii="Times New Roman" w:hAnsi="Times New Roman"/>
          <w:color w:val="000000"/>
          <w:sz w:val="24"/>
          <w:szCs w:val="24"/>
        </w:rPr>
        <w:t>Решения о прерывании зародив</w:t>
        <w:softHyphen/>
        <w:t>шейся жизни всегда имели и имеют серьезные мо</w:t>
        <w:softHyphen/>
        <w:t>ральные последствия, свидетельствуя о трагиче</w:t>
        <w:softHyphen/>
        <w:t>ской глубине человеческого падения. Известно, что легализация абортов началась и получила почти по</w:t>
        <w:softHyphen/>
        <w:t xml:space="preserve">всеместное распространение только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Яв</w:t>
        <w:softHyphen/>
        <w:t xml:space="preserve">ление это имеет явно эсхатологическую окраску и представляет собой осуществление пророчества о конце мира, в котором говорится, что в последнее время, </w:t>
      </w:r>
      <w:r>
        <w:rPr>
          <w:rFonts w:cs="Times New Roman" w:ascii="Times New Roman" w:hAnsi="Times New Roman"/>
          <w:i/>
          <w:iCs/>
          <w:color w:val="000000"/>
          <w:sz w:val="24"/>
          <w:szCs w:val="24"/>
        </w:rPr>
        <w:t>«по причине умножения беззакония, во многих охладеет любовь» (Мф. 24:1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егодня в России ежедневно производится око</w:t>
        <w:softHyphen/>
        <w:t>ло 13 тысяч абортов</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Ложно понятые свободы по</w:t>
        <w:softHyphen/>
        <w:t>родили не только нравственную вседозволенность, но и предоставили женщине–матери право решать участь собственного ребенка. При этом здоровье и жизнь самой женщины подвергаются большой опасности. На фоне девальвации христианских ценностей и безответственного отношения к жиз</w:t>
        <w:softHyphen/>
        <w:t>ни и здоровью человека в России (как и вообще в Европе) нарастает и усугубляется демографиче</w:t>
        <w:softHyphen/>
        <w:t>ский кризис.</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пособность к зачатию и деторождению являет</w:t>
        <w:softHyphen/>
        <w:t xml:space="preserve">ся одновременно даром и проявлением Божьей любви к человеку, выраженной в изначальной заповеди: </w:t>
      </w:r>
      <w:r>
        <w:rPr>
          <w:rFonts w:cs="Times New Roman" w:ascii="Times New Roman" w:hAnsi="Times New Roman"/>
          <w:i/>
          <w:iCs/>
          <w:color w:val="000000"/>
          <w:sz w:val="24"/>
          <w:szCs w:val="24"/>
        </w:rPr>
        <w:t xml:space="preserve">«Плодитесь и размножайтесь» (Быт. 1:27). </w:t>
      </w:r>
      <w:r>
        <w:rPr>
          <w:rFonts w:cs="Times New Roman" w:ascii="Times New Roman" w:hAnsi="Times New Roman"/>
          <w:color w:val="000000"/>
          <w:sz w:val="24"/>
          <w:szCs w:val="24"/>
        </w:rPr>
        <w:t>Согласно Библии, человеческий плод уже с момен</w:t>
        <w:softHyphen/>
        <w:t>та зачатия содержит в себе всю совокупность яв</w:t>
        <w:softHyphen/>
        <w:t xml:space="preserve">ных и потенциальных свойств будущей личности (см. </w:t>
      </w:r>
      <w:r>
        <w:rPr>
          <w:rFonts w:cs="Times New Roman" w:ascii="Times New Roman" w:hAnsi="Times New Roman"/>
          <w:i/>
          <w:iCs/>
          <w:color w:val="000000"/>
          <w:sz w:val="24"/>
          <w:szCs w:val="24"/>
        </w:rPr>
        <w:t xml:space="preserve">Пс. 138:13,15–16; Иов. 10:8–12,18; Иер. 1:5,6). </w:t>
      </w:r>
      <w:r>
        <w:rPr>
          <w:rFonts w:cs="Times New Roman" w:ascii="Times New Roman" w:hAnsi="Times New Roman"/>
          <w:color w:val="000000"/>
          <w:sz w:val="24"/>
          <w:szCs w:val="24"/>
        </w:rPr>
        <w:t>Поэтому всякое неоправданное прерывание бере</w:t>
        <w:softHyphen/>
        <w:t>менности на любой ее стадии является нарушени</w:t>
        <w:softHyphen/>
        <w:t xml:space="preserve">ем шестой заповеди </w:t>
      </w:r>
      <w:r>
        <w:rPr>
          <w:rFonts w:cs="Times New Roman" w:ascii="Times New Roman" w:hAnsi="Times New Roman"/>
          <w:i/>
          <w:iCs/>
          <w:color w:val="000000"/>
          <w:sz w:val="24"/>
          <w:szCs w:val="24"/>
        </w:rPr>
        <w:t xml:space="preserve">«Не убивай». </w:t>
      </w:r>
      <w:r>
        <w:rPr>
          <w:rFonts w:cs="Times New Roman" w:ascii="Times New Roman" w:hAnsi="Times New Roman"/>
          <w:color w:val="000000"/>
          <w:sz w:val="24"/>
          <w:szCs w:val="24"/>
        </w:rPr>
        <w:t>В случае сложной и критической ситуации, когда продолжение бере</w:t>
        <w:softHyphen/>
        <w:t>менности представляет угрозу для жизни матери и будущего ребенка, вопрос сохранения беременно</w:t>
        <w:softHyphen/>
        <w:t>сти решается родителями в соответствии с убежде</w:t>
        <w:softHyphen/>
        <w:t>ниями их совести, тщательного медицинского об</w:t>
        <w:softHyphen/>
        <w:t>следования и консилиума врачей. Следует учитывать также важность разделения ответствен</w:t>
        <w:softHyphen/>
        <w:t>ности. Церковь не считает, что основная ответст</w:t>
        <w:softHyphen/>
        <w:t>венность за принятие решения лежит на матери, а напоминает, что и будущий отец, и врач разделяют эту ответственность. Церковь считает, что для христиан недопустимо совершать аборты, исходя из желания контролировать рождаемость, выби</w:t>
        <w:softHyphen/>
        <w:t>рать пол ребенка или сохранить привычный жиз</w:t>
        <w:softHyphen/>
        <w:t>ненный комфорт. Людям, которым предстоит лич</w:t>
        <w:softHyphen/>
        <w:t>но решать вопрос об аборте, Церковь предлагает свою милосердную поддержку. Христиане призва</w:t>
        <w:softHyphen/>
        <w:t>ны быть любящей, заботливой, преисполненной веры общиной, которая помогает людям найти вы</w:t>
        <w:softHyphen/>
        <w:t>ход из трудного положени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я духовное руководство в такой жизненно важной сфере, Церковь призвана спо</w:t>
        <w:softHyphen/>
        <w:t>собствовать:</w:t>
      </w:r>
    </w:p>
    <w:p>
      <w:pPr>
        <w:pStyle w:val="Normal"/>
        <w:numPr>
          <w:ilvl w:val="0"/>
          <w:numId w:val="4"/>
        </w:numPr>
        <w:shd w:fill="FFFFFF" w:val="clear"/>
        <w:tabs>
          <w:tab w:val="clear" w:pos="708"/>
          <w:tab w:val="left" w:pos="900"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реализации убежденности в ценности чело</w:t>
        <w:softHyphen/>
        <w:t>веческой жизни;</w:t>
      </w:r>
    </w:p>
    <w:p>
      <w:pPr>
        <w:pStyle w:val="Normal"/>
        <w:numPr>
          <w:ilvl w:val="0"/>
          <w:numId w:val="4"/>
        </w:numPr>
        <w:shd w:fill="FFFFFF" w:val="clear"/>
        <w:tabs>
          <w:tab w:val="clear" w:pos="708"/>
          <w:tab w:val="left" w:pos="432" w:leader="none"/>
          <w:tab w:val="left" w:pos="90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креплению семейных отношений;</w:t>
      </w:r>
    </w:p>
    <w:p>
      <w:pPr>
        <w:pStyle w:val="Normal"/>
        <w:numPr>
          <w:ilvl w:val="0"/>
          <w:numId w:val="4"/>
        </w:numPr>
        <w:shd w:fill="FFFFFF" w:val="clear"/>
        <w:tabs>
          <w:tab w:val="clear" w:pos="708"/>
          <w:tab w:val="left" w:pos="432" w:leader="none"/>
          <w:tab w:val="left" w:pos="90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ю представителей обоих полов христианским принципам сексуальных отношений;</w:t>
      </w:r>
    </w:p>
    <w:p>
      <w:pPr>
        <w:pStyle w:val="Normal"/>
        <w:numPr>
          <w:ilvl w:val="0"/>
          <w:numId w:val="4"/>
        </w:numPr>
        <w:shd w:fill="FFFFFF" w:val="clear"/>
        <w:tabs>
          <w:tab w:val="clear" w:pos="708"/>
          <w:tab w:val="left" w:pos="432" w:leader="none"/>
          <w:tab w:val="left" w:pos="90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ю ответственности супругов за планирование семьи;</w:t>
      </w:r>
    </w:p>
    <w:p>
      <w:pPr>
        <w:pStyle w:val="Normal"/>
        <w:numPr>
          <w:ilvl w:val="0"/>
          <w:numId w:val="4"/>
        </w:numPr>
        <w:shd w:fill="FFFFFF" w:val="clear"/>
        <w:tabs>
          <w:tab w:val="clear" w:pos="708"/>
          <w:tab w:val="left" w:pos="432" w:leader="none"/>
          <w:tab w:val="left" w:pos="90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ю благоприятного климата для обсуждения моральных проблем, связанных с абортами;</w:t>
      </w:r>
    </w:p>
    <w:p>
      <w:pPr>
        <w:pStyle w:val="Normal"/>
        <w:numPr>
          <w:ilvl w:val="0"/>
          <w:numId w:val="4"/>
        </w:numPr>
        <w:shd w:fill="FFFFFF" w:val="clear"/>
        <w:tabs>
          <w:tab w:val="clear" w:pos="708"/>
          <w:tab w:val="left" w:pos="432" w:leader="none"/>
          <w:tab w:val="left" w:pos="900" w:leader="none"/>
        </w:tabs>
        <w:ind w:left="0" w:firstLine="720"/>
        <w:jc w:val="both"/>
        <w:rPr/>
      </w:pPr>
      <w:r>
        <w:rPr>
          <w:rFonts w:cs="Times New Roman" w:ascii="Times New Roman" w:hAnsi="Times New Roman"/>
          <w:color w:val="000000"/>
          <w:sz w:val="24"/>
          <w:szCs w:val="24"/>
        </w:rPr>
        <w:t>оказанию необходимой помощи женщинам, находящимся в поиске правильного решения относительно прерывания беременности;</w:t>
      </w:r>
    </w:p>
    <w:p>
      <w:pPr>
        <w:pStyle w:val="Normal"/>
        <w:numPr>
          <w:ilvl w:val="0"/>
          <w:numId w:val="4"/>
        </w:numPr>
        <w:shd w:fill="FFFFFF" w:val="clear"/>
        <w:tabs>
          <w:tab w:val="clear" w:pos="708"/>
          <w:tab w:val="left" w:pos="432" w:leader="none"/>
          <w:tab w:val="left" w:pos="900" w:leader="none"/>
        </w:tabs>
        <w:ind w:left="0" w:firstLine="720"/>
        <w:jc w:val="both"/>
        <w:rPr/>
      </w:pPr>
      <w:r>
        <w:rPr>
          <w:rFonts w:cs="Times New Roman" w:ascii="Times New Roman" w:hAnsi="Times New Roman"/>
          <w:color w:val="000000"/>
          <w:sz w:val="24"/>
          <w:szCs w:val="24"/>
        </w:rPr>
        <w:t>поощрению отцов в их готовности разделять с матерями ответственность за воспитание детей;</w:t>
      </w:r>
    </w:p>
    <w:p>
      <w:pPr>
        <w:pStyle w:val="Normal"/>
        <w:numPr>
          <w:ilvl w:val="0"/>
          <w:numId w:val="4"/>
        </w:numPr>
        <w:shd w:fill="FFFFFF" w:val="clear"/>
        <w:tabs>
          <w:tab w:val="clear" w:pos="708"/>
          <w:tab w:val="left" w:pos="432" w:leader="none"/>
          <w:tab w:val="left" w:pos="90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ю в мужчинах и женщинах ответственности за последствия поведения, несо</w:t>
        <w:softHyphen/>
        <w:t>вместимого с христианскими принципа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Что касается контрацепции, то вопрос этот ре</w:t>
        <w:softHyphen/>
        <w:t>шается при обоюдном согласии супругов. Однако Церковь выступает против тех средств и препара</w:t>
        <w:softHyphen/>
        <w:t>тов, которые обладают абортивным действием, то есть приводят к искусственному прерыванию жиз</w:t>
        <w:softHyphen/>
        <w:t>ни плода. Ухудшение материального положения и внутрисемейных отношений, недостаток возмож</w:t>
        <w:softHyphen/>
        <w:t>ностей для достойного и полноценного воспитания и образования ребенка не могут быть поводом для применения абортивной контрацепции и аборт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Нравственную оценку использования неабор</w:t>
        <w:softHyphen/>
        <w:t>тивных противозачаточных средств можно дать на основании побудительных мотивов их применения. Переоценка ценностей в современном мире приве</w:t>
        <w:softHyphen/>
        <w:t>ла к господству эгоцентризма и гедонистического подхода к жизни, при котором рождение и воспита</w:t>
        <w:softHyphen/>
        <w:t>ние детей рассматриваются как обуза, препятствующая обретению полноты жизненных радостей. Такой взгляд обесценивает как содержание брака, так и его назначение, выражающееся в сотворчест</w:t>
        <w:softHyphen/>
        <w:t>ве Богу в деле продолжения человеческого род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ездетность, </w:t>
      </w:r>
      <w:r>
        <w:rPr>
          <w:rFonts w:cs="Times New Roman" w:ascii="Times New Roman" w:hAnsi="Times New Roman"/>
          <w:color w:val="000000"/>
          <w:sz w:val="24"/>
          <w:szCs w:val="24"/>
        </w:rPr>
        <w:t>то есть неспособность к зача</w:t>
        <w:softHyphen/>
        <w:t>тию, во все времена воспринималась супругами как большое несчастье. Только вера и христиан</w:t>
        <w:softHyphen/>
        <w:t>ское смирение позволяют такой семье увидеть Бо</w:t>
        <w:softHyphen/>
        <w:t>жье провидение и достойно нести свой жизненный крест, находя утешение во взаимной любви и ду</w:t>
        <w:softHyphen/>
        <w:t>ховном единстве. Тем не менее некоторые супруги с эгоистичной настойчивостью, любой ценой и ка</w:t>
        <w:softHyphen/>
        <w:t>кими угодно средствами пытаются обрести желае</w:t>
        <w:softHyphen/>
        <w:t>мое, чему способствуют современные технологии зачатия с помощью донорских половых клеток. Од</w:t>
        <w:softHyphen/>
        <w:t>нако донорское оплодотворение и внематеринское вынашивание ребенка неизбежно сопровождает</w:t>
        <w:softHyphen/>
        <w:t>ся психологическими и социальными коллизиями, возникающими не только в отношениях между са</w:t>
        <w:softHyphen/>
        <w:t>мими супругами, но также и с их детьми, обретен</w:t>
        <w:softHyphen/>
        <w:t>ными таким способом. Более того, донорское зача</w:t>
        <w:softHyphen/>
        <w:t>тие и суррогатное материнство могут в будущем обернуться как для ребенка, так и для родителей не только тяжелым психологическим кризисом, но и юридическими проблема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Единственно допустимым в решении проблемы бесплодия может быть искусственное оплодотво</w:t>
        <w:softHyphen/>
        <w:t>рение половыми клетками супруга. В этом случае духовное и физиологическое содержание как ма</w:t>
        <w:softHyphen/>
        <w:t>теринства, так и отцовства не умаляется присутст</w:t>
        <w:softHyphen/>
        <w:t>вием чужеродного начала. По библейскому прин</w:t>
        <w:softHyphen/>
        <w:t>ципу, рождение ребенка должно совершаться только в лоне семьи, что позволяет избежать мно</w:t>
        <w:softHyphen/>
        <w:t>гих внутрисемейных проблем.</w:t>
      </w:r>
    </w:p>
    <w:p>
      <w:pPr>
        <w:pStyle w:val="Normal"/>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лонирование. </w:t>
      </w:r>
      <w:r>
        <w:rPr>
          <w:rFonts w:cs="Times New Roman" w:ascii="Times New Roman" w:hAnsi="Times New Roman"/>
          <w:color w:val="000000"/>
          <w:sz w:val="24"/>
          <w:szCs w:val="24"/>
        </w:rPr>
        <w:t>Дерзновенные замыслы по кло</w:t>
        <w:softHyphen/>
        <w:t>нированию человека, равно как и дискуссии по этому поводу, были бы просто невозможны в хри</w:t>
        <w:softHyphen/>
        <w:t>стианском мире. Между тем современное богобор</w:t>
        <w:softHyphen/>
        <w:t>чество стало причиной самонадеянного посяга</w:t>
        <w:softHyphen/>
        <w:t>тельства человека на прерогативы Бога – Творца посредством воплощения его поистине эгодемонических замыслов. Триумф науки в области расщеп</w:t>
        <w:softHyphen/>
        <w:t>ления атомного ядра обернулся для планеты траге</w:t>
        <w:softHyphen/>
        <w:t>дией Хиросимы и Нагасаки и непреходящим страхом, вызванным угрозой ядерной войны. В наши дни вполне реальны опасения, что манипуля</w:t>
        <w:softHyphen/>
        <w:t>ции с генетической матрицей человека могут иметь для цивилизации еще более тяжкие и далеко иду</w:t>
        <w:softHyphen/>
        <w:t>щие последствия. Уже сейчас становится очевид</w:t>
        <w:softHyphen/>
        <w:t>ным, что реализация замысла по клонированию человека приведет к уничтожению в нем богообразности ценностного достоинства и в конечном счете к обезличиванию. Человеческим особям, вызванным к жизни путем массового генетического воспроиз</w:t>
        <w:softHyphen/>
        <w:t>водства по желанию «заказчиков», могут быть зада</w:t>
        <w:softHyphen/>
        <w:t>ны любые индивидуальные характеристики. На</w:t>
        <w:softHyphen/>
        <w:t>пример, «клоноиды» могут использоваться как «человеческий наполнитель» для тоталитарных об</w:t>
        <w:softHyphen/>
        <w:t>ществ, где они станут безвольными исполнителями чьей–то своекорыстной политической воли. Кло</w:t>
        <w:softHyphen/>
        <w:t>нирование ставит под угрозу «святое святых» в че</w:t>
        <w:softHyphen/>
        <w:t>ловеке – богоданную неповторимость и свободу. В сфере межчеловеческих и родственных отно</w:t>
        <w:softHyphen/>
        <w:t>шений такие эксперименты могут привести к про</w:t>
        <w:softHyphen/>
        <w:t>тивоестественным ситуациям. Как известно, ребе</w:t>
        <w:softHyphen/>
        <w:t>нок, рожденный в результате генетического воспроизводства, может оказаться сестрой своей матери, братом отца или дочерью деда. Человек, появившийся на свет таким образом, может затем всю свою жизнь мучиться от комплекса собственной неполноценности, сознавая себя всего лишь чьей–то копи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Единственной оправданной целью клонирования можно считать воспроизведение отдельных видов клеток и тканей для сохранения жизни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рансплантация органов. </w:t>
      </w:r>
      <w:r>
        <w:rPr>
          <w:rFonts w:cs="Times New Roman" w:ascii="Times New Roman" w:hAnsi="Times New Roman"/>
          <w:color w:val="000000"/>
          <w:sz w:val="24"/>
          <w:szCs w:val="24"/>
        </w:rPr>
        <w:t>Достижениям в об</w:t>
        <w:softHyphen/>
        <w:t>ласти трансплантации органов сопутствуют все</w:t>
        <w:softHyphen/>
        <w:t>возможные негативные моменты, обусловленные всепроникающим действием греха. Нравственно оправдана готовность человека пожертвовать сво</w:t>
        <w:softHyphen/>
        <w:t>им органом ради спасения жизни и облегчения страданий своего ближнего. Такое сострадание и самозабвенная любовь всегда высоко оценивались Церковью. К сожалению, в наши дни транспланта</w:t>
        <w:softHyphen/>
        <w:t>ция человеческих органов приобретает коммерче</w:t>
        <w:softHyphen/>
        <w:t>ский размах и криминальную окраску. Повсемест</w:t>
        <w:softHyphen/>
        <w:t>но участились случаи похищения детей и взрослых, чьи органы используются в качестве «запчастей» для состоятельных клиентов, способ</w:t>
        <w:softHyphen/>
        <w:t>ных щедро заплатить за подобную услуг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тех случаях, когда трансплантация совершает</w:t>
        <w:softHyphen/>
        <w:t>ся по добровольному согласию, донора необходи</w:t>
        <w:softHyphen/>
        <w:t>мо предупреждать о возможных последствиях опе</w:t>
        <w:softHyphen/>
        <w:t>рации для его собственного здоровья. Одним из условий трансплантации должна быть гарантия безопасности его собственной жизни. Коммерциа</w:t>
        <w:softHyphen/>
        <w:t>лизация донорства привела к тому, что продление жизни одних людей нередко происходит за счет яв</w:t>
        <w:softHyphen/>
        <w:t>ного ухудшения здоровья других. В современной трансплантологии все чаще используется посмерт</w:t>
        <w:softHyphen/>
        <w:t>ное донорство, при котором большое значение имеет установление момента смерти и наличие прижизненного согласия умершего. Морально не</w:t>
        <w:softHyphen/>
        <w:t>допустимо начинать операцию по Трансплантации органов в состоянии клинической, а не биологиче</w:t>
        <w:softHyphen/>
        <w:t>ской смерти донора, так как только последняя свидетельствует о прекращении жизнедеятельности мозга и всего организм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Эвтаназия. </w:t>
      </w:r>
      <w:r>
        <w:rPr>
          <w:rFonts w:cs="Times New Roman" w:ascii="Times New Roman" w:hAnsi="Times New Roman"/>
          <w:color w:val="000000"/>
          <w:sz w:val="24"/>
          <w:szCs w:val="24"/>
        </w:rPr>
        <w:t>Современное общество почти го</w:t>
        <w:softHyphen/>
        <w:t>тово узаконить эвтаназию – так называемое «ми</w:t>
        <w:softHyphen/>
        <w:t xml:space="preserve">лосердное прекращение жизни». </w:t>
      </w:r>
      <w:r>
        <w:rPr>
          <w:rFonts w:cs="Times New Roman" w:ascii="Times New Roman" w:hAnsi="Times New Roman"/>
          <w:i/>
          <w:iCs/>
          <w:color w:val="000000"/>
          <w:sz w:val="24"/>
          <w:szCs w:val="24"/>
        </w:rPr>
        <w:t>Пассивная эвта</w:t>
        <w:softHyphen/>
        <w:t xml:space="preserve">назия </w:t>
      </w:r>
      <w:r>
        <w:rPr>
          <w:rFonts w:cs="Times New Roman" w:ascii="Times New Roman" w:hAnsi="Times New Roman"/>
          <w:color w:val="000000"/>
          <w:sz w:val="24"/>
          <w:szCs w:val="24"/>
        </w:rPr>
        <w:t xml:space="preserve">представляет собой прекращение подачи питания или отключение систем, поддерживающих жизнь безнадежно больного человека. </w:t>
      </w:r>
      <w:r>
        <w:rPr>
          <w:rFonts w:cs="Times New Roman" w:ascii="Times New Roman" w:hAnsi="Times New Roman"/>
          <w:i/>
          <w:iCs/>
          <w:color w:val="000000"/>
          <w:sz w:val="24"/>
          <w:szCs w:val="24"/>
        </w:rPr>
        <w:t xml:space="preserve">Активная эвтаназия </w:t>
      </w:r>
      <w:r>
        <w:rPr>
          <w:rFonts w:cs="Times New Roman" w:ascii="Times New Roman" w:hAnsi="Times New Roman"/>
          <w:color w:val="000000"/>
          <w:sz w:val="24"/>
          <w:szCs w:val="24"/>
        </w:rPr>
        <w:t>– это прекращение жизни человека с целью освобождения его от страда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ам человек, стоящий на пороге смерти, его се</w:t>
        <w:softHyphen/>
        <w:t>мья и врачи сталкиваются с целым рядом вопросов. Оправданно ли поддерживать в человеке жизнь, ко</w:t>
        <w:softHyphen/>
        <w:t xml:space="preserve">гда жизненно важные системы его организма уже отказали? Считается ли убийством прекращение страданий умирающего? Должны ли родственники исполнить волю больного, у которого нет больше сил переносить </w:t>
      </w:r>
      <w:r>
        <w:rPr>
          <w:rFonts w:cs="Times New Roman" w:ascii="Times New Roman" w:hAnsi="Times New Roman"/>
          <w:i/>
          <w:iCs/>
          <w:color w:val="000000"/>
          <w:sz w:val="24"/>
          <w:szCs w:val="24"/>
        </w:rPr>
        <w:t xml:space="preserve">страдания? </w:t>
      </w:r>
      <w:r>
        <w:rPr>
          <w:rFonts w:cs="Times New Roman" w:ascii="Times New Roman" w:hAnsi="Times New Roman"/>
          <w:color w:val="000000"/>
          <w:sz w:val="24"/>
          <w:szCs w:val="24"/>
        </w:rPr>
        <w:t>Кто вправе принимать подобные решения? Какой ответ на эти вопросы дает Библ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о заповеди, прекращение жизни по просьбе самого страдающего нельзя определить иначе как </w:t>
      </w:r>
      <w:r>
        <w:rPr>
          <w:rFonts w:cs="Times New Roman" w:ascii="Times New Roman" w:hAnsi="Times New Roman"/>
          <w:i/>
          <w:iCs/>
          <w:color w:val="000000"/>
          <w:sz w:val="24"/>
          <w:szCs w:val="24"/>
        </w:rPr>
        <w:t xml:space="preserve">самоубийство. </w:t>
      </w:r>
      <w:r>
        <w:rPr>
          <w:rFonts w:cs="Times New Roman" w:ascii="Times New Roman" w:hAnsi="Times New Roman"/>
          <w:color w:val="000000"/>
          <w:sz w:val="24"/>
          <w:szCs w:val="24"/>
        </w:rPr>
        <w:t>Соответственно можно расценить и умышленное уклонение пациента от рекомендо</w:t>
        <w:softHyphen/>
        <w:t>ванных препаратов, продлевающих его жизнь. В случае если эвтаназия совершается по настоянию родственников или лечащего врача, это можно рас</w:t>
        <w:softHyphen/>
        <w:t xml:space="preserve">сматривать как </w:t>
      </w:r>
      <w:r>
        <w:rPr>
          <w:rFonts w:cs="Times New Roman" w:ascii="Times New Roman" w:hAnsi="Times New Roman"/>
          <w:i/>
          <w:iCs/>
          <w:color w:val="000000"/>
          <w:sz w:val="24"/>
          <w:szCs w:val="24"/>
        </w:rPr>
        <w:t xml:space="preserve">убийство. </w:t>
      </w:r>
      <w:r>
        <w:rPr>
          <w:rFonts w:cs="Times New Roman" w:ascii="Times New Roman" w:hAnsi="Times New Roman"/>
          <w:color w:val="000000"/>
          <w:sz w:val="24"/>
          <w:szCs w:val="24"/>
        </w:rPr>
        <w:t>Доводы о бессмыслен</w:t>
        <w:softHyphen/>
        <w:t>ности страданий не всегда основательны, так как нередко именно они побуждают умирающего к покаянию, сопровождаются душевным просвет</w:t>
        <w:softHyphen/>
        <w:t>лением, пробуждают желание примириться с Богом и ближними. Для родных и близких больного дни, недели, а возможно, и месяцы, сопряженные с заботами по уходу за ним, также могут благотворно сказаться на их душевном состоянии. Само собой разумеется, что роль врача как инициатора и ис</w:t>
        <w:softHyphen/>
        <w:t>полнителя эвтаназии не имеет ничего общего с его профессиональным долг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ываясь на законе любви, уважении к жиз</w:t>
        <w:softHyphen/>
        <w:t>ни, принципе справедливости, Церковь уверена в том, что только Бог, дарующий человеку жизнь, имеет право забрать ее в тот момент, в который Он сочтет нужным. Мы, христиане, обязаны заботить</w:t>
        <w:softHyphen/>
        <w:t>ся о наших ближних, старых или безнадежно боль</w:t>
        <w:softHyphen/>
        <w:t>ных, до их последнего вздох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ранссексуальность и гермафродитизм. </w:t>
      </w:r>
      <w:r>
        <w:rPr>
          <w:rFonts w:cs="Times New Roman" w:ascii="Times New Roman" w:hAnsi="Times New Roman"/>
          <w:color w:val="000000"/>
          <w:sz w:val="24"/>
          <w:szCs w:val="24"/>
        </w:rPr>
        <w:t>Та</w:t>
        <w:softHyphen/>
        <w:t xml:space="preserve">кое явление, как </w:t>
      </w:r>
      <w:r>
        <w:rPr>
          <w:rFonts w:cs="Times New Roman" w:ascii="Times New Roman" w:hAnsi="Times New Roman"/>
          <w:i/>
          <w:iCs/>
          <w:color w:val="000000"/>
          <w:sz w:val="24"/>
          <w:szCs w:val="24"/>
        </w:rPr>
        <w:t xml:space="preserve">транссексуальность, </w:t>
      </w:r>
      <w:r>
        <w:rPr>
          <w:rFonts w:cs="Times New Roman" w:ascii="Times New Roman" w:hAnsi="Times New Roman"/>
          <w:color w:val="000000"/>
          <w:sz w:val="24"/>
          <w:szCs w:val="24"/>
        </w:rPr>
        <w:t>представля</w:t>
        <w:softHyphen/>
        <w:t>ет собой одну из патологий полового развития. По</w:t>
        <w:softHyphen/>
        <w:t>буждения к изменению половой ориентации могут быть различны – чаще всего от болезненного осоз</w:t>
        <w:softHyphen/>
        <w:t>нания своей принадлежности к другому полу. Этому можно духовно противостоять. В противном случае, достигаемое хирургическим путем или с помощью гормональных средств изменение пола является, по сути, вызовом Богу – Творцу, дарующему нам вместе с жизнью и половую принадлежность. Как показы</w:t>
        <w:softHyphen/>
        <w:t>вает жизнь, люди, перенесшие такую операцию, только усугубляли свои внутренние ощущения и жизненную неустроенн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ыступая в защиту двуполой семьи и моногамно</w:t>
        <w:softHyphen/>
        <w:t>го брака, Церковь в то же время призывает верую</w:t>
        <w:softHyphen/>
        <w:t>щих не унижать людей, изменивших свою сексуаль</w:t>
        <w:softHyphen/>
        <w:t>ную ориентацию, но пытаться в духе христианской любви раскрывать перед ними достоинство челове</w:t>
        <w:softHyphen/>
        <w:t>ческой личности и цели ее существования.</w:t>
      </w:r>
    </w:p>
    <w:p>
      <w:pPr>
        <w:pStyle w:val="Normal"/>
        <w:shd w:fill="FFFFFF" w:val="clear"/>
        <w:ind w:firstLine="709"/>
        <w:jc w:val="both"/>
        <w:rPr/>
      </w:pPr>
      <w:r>
        <w:rPr>
          <w:rFonts w:cs="Times New Roman" w:ascii="Times New Roman" w:hAnsi="Times New Roman"/>
          <w:color w:val="000000"/>
          <w:sz w:val="24"/>
          <w:szCs w:val="24"/>
        </w:rPr>
        <w:t xml:space="preserve">Более осторожно следует относиться к оценке такого редкого патологического состояния, как </w:t>
      </w:r>
      <w:r>
        <w:rPr>
          <w:rFonts w:cs="Times New Roman" w:ascii="Times New Roman" w:hAnsi="Times New Roman"/>
          <w:i/>
          <w:iCs/>
          <w:color w:val="000000"/>
          <w:sz w:val="24"/>
          <w:szCs w:val="24"/>
        </w:rPr>
        <w:t>гер</w:t>
        <w:softHyphen/>
        <w:t xml:space="preserve">мафродитизм, </w:t>
      </w:r>
      <w:r>
        <w:rPr>
          <w:rFonts w:cs="Times New Roman" w:ascii="Times New Roman" w:hAnsi="Times New Roman"/>
          <w:color w:val="000000"/>
          <w:sz w:val="24"/>
          <w:szCs w:val="24"/>
        </w:rPr>
        <w:t>или двуполость. Гермафродитизм – врожденная патология, в большинстве случаев обу</w:t>
        <w:softHyphen/>
        <w:t>словленная генетически. Ребенок, родившийся с признаками обоих полов, нуждается в хирургиче</w:t>
        <w:softHyphen/>
        <w:t>ской коррекции. Деликатный вопрос по установле</w:t>
        <w:softHyphen/>
        <w:t>нию половой принадлежности решается специали</w:t>
        <w:softHyphen/>
        <w:t>стами вместе с родителями ребенк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pPr>
      <w:r>
        <w:rPr>
          <w:rFonts w:cs="Times New Roman" w:ascii="Times New Roman" w:hAnsi="Times New Roman"/>
          <w:b/>
          <w:color w:val="000000"/>
          <w:sz w:val="24"/>
          <w:szCs w:val="24"/>
          <w:lang w:val="en-US"/>
        </w:rPr>
        <w:t>X</w:t>
      </w:r>
      <w:r>
        <w:rPr>
          <w:rFonts w:cs="Times New Roman" w:ascii="Times New Roman" w:hAnsi="Times New Roman"/>
          <w:b/>
          <w:color w:val="000000"/>
          <w:sz w:val="24"/>
          <w:szCs w:val="24"/>
        </w:rPr>
        <w:t>. ЦЕРКОВЬ И ЭКОЛОГИЧЕСКИЕ ПРОБЛЕМЫ</w:t>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е истощение природных ресурсов, за</w:t>
        <w:softHyphen/>
        <w:t>грязнение окружающей среды, снижение биологи</w:t>
        <w:softHyphen/>
        <w:t>ческого разнообразия и многие другие экологиче</w:t>
        <w:softHyphen/>
        <w:t>ские проблемы стоят как никогда остро. Экологический кризис есть результат кризиса нравственного сознания людей, отрицательно ска</w:t>
        <w:softHyphen/>
        <w:t>зывающегося на отношении общества к природной среде.</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10.1. Место человека в природе</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 человек, и природа рассматриваются Церко</w:t>
        <w:softHyphen/>
        <w:t>вью как творение Бога, предмет Его заботы и мило</w:t>
        <w:softHyphen/>
        <w:t>сти (см. Быт.1, Пс. 103). В Писании сказано: «Гос</w:t>
        <w:softHyphen/>
        <w:t>подня земля и что наполняет ее» (Пс. 23:1, см. Лев. 25:23, Пс. 49:10, 11). В очах Божьих все, со</w:t>
        <w:softHyphen/>
        <w:t>творенное Им, ценно и имеет право жить. Люди, животные, растения и вся природа созданы для славы Творц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Человек же, в отличие от остальных созданий, предназначен для выполнения особой роли – «домоправителя» планеты, ответственного пе</w:t>
        <w:softHyphen/>
        <w:t xml:space="preserve">ред ее владельцем – Богом (см. </w:t>
      </w:r>
      <w:r>
        <w:rPr>
          <w:rFonts w:cs="Times New Roman" w:ascii="Times New Roman" w:hAnsi="Times New Roman"/>
          <w:i/>
          <w:color w:val="000000"/>
          <w:sz w:val="24"/>
          <w:szCs w:val="24"/>
        </w:rPr>
        <w:t>Як. 12:40–46)</w:t>
      </w:r>
      <w:r>
        <w:rPr>
          <w:rFonts w:cs="Times New Roman" w:ascii="Times New Roman" w:hAnsi="Times New Roman"/>
          <w:color w:val="000000"/>
          <w:sz w:val="24"/>
          <w:szCs w:val="24"/>
        </w:rPr>
        <w:t xml:space="preserve"> и обя</w:t>
        <w:softHyphen/>
        <w:t xml:space="preserve">занного «возделывать и хранить» Землю </w:t>
      </w:r>
      <w:r>
        <w:rPr>
          <w:rFonts w:cs="Times New Roman" w:ascii="Times New Roman" w:hAnsi="Times New Roman"/>
          <w:i/>
          <w:color w:val="000000"/>
          <w:sz w:val="24"/>
          <w:szCs w:val="24"/>
        </w:rPr>
        <w:t>(Быт. 2:15)</w:t>
      </w:r>
      <w:r>
        <w:rPr>
          <w:rFonts w:cs="Times New Roman" w:ascii="Times New Roman" w:hAnsi="Times New Roman"/>
          <w:color w:val="000000"/>
          <w:sz w:val="24"/>
          <w:szCs w:val="24"/>
        </w:rPr>
        <w:t>, что требует хорошего знания ее обитателей и зако</w:t>
        <w:softHyphen/>
        <w:t xml:space="preserve">нов их жизни </w:t>
      </w:r>
      <w:r>
        <w:rPr>
          <w:rFonts w:cs="Times New Roman" w:ascii="Times New Roman" w:hAnsi="Times New Roman"/>
          <w:i/>
          <w:iCs/>
          <w:color w:val="000000"/>
          <w:sz w:val="24"/>
          <w:szCs w:val="24"/>
        </w:rPr>
        <w:t xml:space="preserve">(см. Быт. 2:19). </w:t>
      </w:r>
      <w:r>
        <w:rPr>
          <w:rFonts w:cs="Times New Roman" w:ascii="Times New Roman" w:hAnsi="Times New Roman"/>
          <w:color w:val="000000"/>
          <w:sz w:val="24"/>
          <w:szCs w:val="24"/>
        </w:rPr>
        <w:t>Библия говорит так</w:t>
        <w:softHyphen/>
        <w:t xml:space="preserve">же об определенного рода власти человека над другими творениями (см. </w:t>
      </w:r>
      <w:r>
        <w:rPr>
          <w:rFonts w:cs="Times New Roman" w:ascii="Times New Roman" w:hAnsi="Times New Roman"/>
          <w:i/>
          <w:iCs/>
          <w:color w:val="000000"/>
          <w:sz w:val="24"/>
          <w:szCs w:val="24"/>
        </w:rPr>
        <w:t xml:space="preserve">Быт. 1:28, 9:2, Пс. 8). </w:t>
      </w:r>
      <w:r>
        <w:rPr>
          <w:rFonts w:cs="Times New Roman" w:ascii="Times New Roman" w:hAnsi="Times New Roman"/>
          <w:color w:val="000000"/>
          <w:sz w:val="24"/>
          <w:szCs w:val="24"/>
        </w:rPr>
        <w:t>Однако эта власть сводится лишь к необходимым пол</w:t>
        <w:softHyphen/>
        <w:t>номочиям для выполнения обязанностей, но никак не дает прав на разграбл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удьбы человека и других созданий взаимозави</w:t>
        <w:softHyphen/>
        <w:t>симы. Не случайно после потопа Бог заключает За</w:t>
        <w:softHyphen/>
        <w:t xml:space="preserve">вет не только с Ноем, но и «со всеми животными земными» </w:t>
      </w:r>
      <w:r>
        <w:rPr>
          <w:rFonts w:cs="Times New Roman" w:ascii="Times New Roman" w:hAnsi="Times New Roman"/>
          <w:i/>
          <w:iCs/>
          <w:color w:val="000000"/>
          <w:sz w:val="24"/>
          <w:szCs w:val="24"/>
        </w:rPr>
        <w:t xml:space="preserve">(Быт. 9:10). </w:t>
      </w:r>
      <w:r>
        <w:rPr>
          <w:rFonts w:cs="Times New Roman" w:ascii="Times New Roman" w:hAnsi="Times New Roman"/>
          <w:color w:val="000000"/>
          <w:sz w:val="24"/>
          <w:szCs w:val="24"/>
        </w:rPr>
        <w:t>Люди не только преобразу</w:t>
        <w:softHyphen/>
        <w:t>ют природу, но и сами зависят от нее, и антропо</w:t>
        <w:softHyphen/>
        <w:t>генные изменения природной среды грозят даль</w:t>
        <w:softHyphen/>
        <w:t>нейшему существованию цивилизаци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10.2. Духовные корни экологического кризи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i/>
          <w:color w:val="000000"/>
          <w:sz w:val="24"/>
          <w:szCs w:val="24"/>
        </w:rPr>
        <w:t>Значение искупления.</w:t>
      </w:r>
      <w:r>
        <w:rPr>
          <w:rFonts w:cs="Times New Roman" w:ascii="Times New Roman" w:hAnsi="Times New Roman"/>
          <w:color w:val="000000"/>
          <w:sz w:val="24"/>
          <w:szCs w:val="24"/>
        </w:rPr>
        <w:t xml:space="preserve"> Загрязнение окружающей среды есть результат «загрязнения» человеческого сердца. Если исхо</w:t>
        <w:softHyphen/>
        <w:t>дить из библейского учения, то станет ясно, что первопричина экологического кризиса не во вред</w:t>
        <w:softHyphen/>
        <w:t>ных выбросах или плохих технологиях, а в осквер</w:t>
        <w:softHyphen/>
        <w:t xml:space="preserve">ненной грехом внутренней природе человека, в его разрыве с Богом. Вслед за человеком планета со всеми ее обитателями невольно также оказалась под проклятием: </w:t>
      </w:r>
      <w:r>
        <w:rPr>
          <w:rFonts w:cs="Times New Roman" w:ascii="Times New Roman" w:hAnsi="Times New Roman"/>
          <w:i/>
          <w:iCs/>
          <w:color w:val="000000"/>
          <w:sz w:val="24"/>
          <w:szCs w:val="24"/>
        </w:rPr>
        <w:t xml:space="preserve">«Проклята земля за тебя, со скорбию будешь питаться от нее... Терние и волчцы произрастит она тебе» (Быт. 3:17, 18). </w:t>
      </w:r>
      <w:r>
        <w:rPr>
          <w:rFonts w:cs="Times New Roman" w:ascii="Times New Roman" w:hAnsi="Times New Roman"/>
          <w:color w:val="000000"/>
          <w:sz w:val="24"/>
          <w:szCs w:val="24"/>
        </w:rPr>
        <w:t>Греховный выбор первых людей многократно повторяется их потомками. Убийство Каином своего брата Авеля, пролитая им неповинная кровь осквернили землю. Усиливаясь во времени, проклятие действует и поныне: почти всякое человека в природные процессы пор личные «терния и волчцы». Нерациональное природопользование ведет к истощению природных ре</w:t>
        <w:softHyphen/>
        <w:t>сурсов, отходы все более загрязняют окружающую среду и т.п.</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Бог сотворил человека правым, а люди пусти</w:t>
        <w:softHyphen/>
        <w:t xml:space="preserve">лись во многие помыслы» (Еккл. 7:29), </w:t>
      </w:r>
      <w:r>
        <w:rPr>
          <w:rFonts w:cs="Times New Roman" w:ascii="Times New Roman" w:hAnsi="Times New Roman"/>
          <w:color w:val="000000"/>
          <w:sz w:val="24"/>
          <w:szCs w:val="24"/>
        </w:rPr>
        <w:t>вылившиеся в культ денег, техники, знаний и многие другие совре</w:t>
        <w:softHyphen/>
        <w:t xml:space="preserve">менные формы идолопоклонства. Поклонение этим кумирам породило в человеке ненасытный эгоизм. Данную свыше ответственность (см. </w:t>
      </w:r>
      <w:r>
        <w:rPr>
          <w:rFonts w:cs="Times New Roman" w:ascii="Times New Roman" w:hAnsi="Times New Roman"/>
          <w:i/>
          <w:iCs/>
          <w:color w:val="000000"/>
          <w:sz w:val="24"/>
          <w:szCs w:val="24"/>
        </w:rPr>
        <w:t xml:space="preserve">Быт. 1:28, 2:15) </w:t>
      </w:r>
      <w:r>
        <w:rPr>
          <w:rFonts w:cs="Times New Roman" w:ascii="Times New Roman" w:hAnsi="Times New Roman"/>
          <w:color w:val="000000"/>
          <w:sz w:val="24"/>
          <w:szCs w:val="24"/>
        </w:rPr>
        <w:t>он стал воспринимать как право безраздель</w:t>
        <w:softHyphen/>
        <w:t>ного владычества, попирая права природ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i/>
          <w:iCs/>
          <w:color w:val="000000"/>
          <w:sz w:val="24"/>
          <w:szCs w:val="24"/>
        </w:rPr>
        <w:t>Экологическая значимость искуп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Центральная доктрина АСД – учение о спасении мира от греха – имеет и экологические аспекты. Крестная смерть Спасителя стала залогом не толь</w:t>
        <w:softHyphen/>
        <w:t>ко освобождения людей от проклятия, но и избав</w:t>
        <w:softHyphen/>
        <w:t>ления Земли от последствий феха в будущем. Ис</w:t>
        <w:softHyphen/>
        <w:t>купив человека, Сын Божий искупил и зависимую от него природу: Божья милость к человеку рас</w:t>
        <w:softHyphen/>
        <w:t xml:space="preserve">пространяется и на все живое. Спасение от потопа животных (см. </w:t>
      </w:r>
      <w:r>
        <w:rPr>
          <w:rFonts w:cs="Times New Roman" w:ascii="Times New Roman" w:hAnsi="Times New Roman"/>
          <w:i/>
          <w:iCs/>
          <w:color w:val="000000"/>
          <w:sz w:val="24"/>
          <w:szCs w:val="24"/>
        </w:rPr>
        <w:t xml:space="preserve">Быт. 8:1), </w:t>
      </w:r>
      <w:r>
        <w:rPr>
          <w:rFonts w:cs="Times New Roman" w:ascii="Times New Roman" w:hAnsi="Times New Roman"/>
          <w:color w:val="000000"/>
          <w:sz w:val="24"/>
          <w:szCs w:val="24"/>
        </w:rPr>
        <w:t xml:space="preserve">избавление от беды «множества скота» в Ниневии (см. </w:t>
      </w:r>
      <w:r>
        <w:rPr>
          <w:rFonts w:cs="Times New Roman" w:ascii="Times New Roman" w:hAnsi="Times New Roman"/>
          <w:i/>
          <w:iCs/>
          <w:color w:val="000000"/>
          <w:sz w:val="24"/>
          <w:szCs w:val="24"/>
        </w:rPr>
        <w:t xml:space="preserve">Иона 4:11) </w:t>
      </w:r>
      <w:r>
        <w:rPr>
          <w:rFonts w:cs="Times New Roman" w:ascii="Times New Roman" w:hAnsi="Times New Roman"/>
          <w:color w:val="000000"/>
          <w:sz w:val="24"/>
          <w:szCs w:val="24"/>
        </w:rPr>
        <w:t>и все другие проявления милости Бога к Его творениям происходили в ветхозаветные времена благодаря бу</w:t>
        <w:softHyphen/>
        <w:t>дущей жертве Христа, имеющей не только общече</w:t>
        <w:softHyphen/>
        <w:t xml:space="preserve">ловеческий, но и биосферный, вселенский масштаб. Через ходатайство Христа, пришедшего примирить все живое, каждый человек может примириться и с Творцом, и с другими творениями, и со всей окружающей средой, </w:t>
      </w:r>
      <w:r>
        <w:rPr>
          <w:rFonts w:cs="Times New Roman" w:ascii="Times New Roman" w:hAnsi="Times New Roman"/>
          <w:i/>
          <w:iCs/>
          <w:color w:val="000000"/>
          <w:sz w:val="24"/>
          <w:szCs w:val="24"/>
        </w:rPr>
        <w:t>«потому что Бог во Хри</w:t>
        <w:softHyphen/>
        <w:t xml:space="preserve">сте примирил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Собою мир» (2 Кор. 5:19). </w:t>
      </w:r>
      <w:r>
        <w:rPr>
          <w:rFonts w:cs="Times New Roman" w:ascii="Times New Roman" w:hAnsi="Times New Roman"/>
          <w:color w:val="000000"/>
          <w:sz w:val="24"/>
          <w:szCs w:val="24"/>
        </w:rPr>
        <w:t>В свою очередь, вера в примирение побуждает доброже</w:t>
        <w:softHyphen/>
        <w:t>лательно и с любовью относиться ко всем живым существа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ирода в сознании верующих. </w:t>
      </w:r>
      <w:r>
        <w:rPr>
          <w:rFonts w:cs="Times New Roman" w:ascii="Times New Roman" w:hAnsi="Times New Roman"/>
          <w:color w:val="000000"/>
          <w:sz w:val="24"/>
          <w:szCs w:val="24"/>
        </w:rPr>
        <w:t>Мироощуще</w:t>
        <w:softHyphen/>
        <w:t xml:space="preserve">ние христианина отличается особым восприятием окружающей природы. Для верующего природа – одно из ярчайших видимых свидетельств любви, мудрости и всемогущества невидимого Творца, что само по себе придает ей ценность. </w:t>
      </w:r>
      <w:r>
        <w:rPr>
          <w:rFonts w:cs="Times New Roman" w:ascii="Times New Roman" w:hAnsi="Times New Roman"/>
          <w:i/>
          <w:iCs/>
          <w:color w:val="000000"/>
          <w:sz w:val="24"/>
          <w:szCs w:val="24"/>
        </w:rPr>
        <w:t>«Ибо невидимое Его, вечная сила Его и Божество, от создания мира через рассматривание творений видимы» (Рим. 1:20). «Спроси у скота, и научит тебя, у птицы небесной и возвестит тебе; или побесе</w:t>
        <w:softHyphen/>
        <w:t>дуй с землею и наставит тебя, и скажут тебе рыбы морские. Кто во всем этом не усмотрит, что рука Господа сотворила сие?» (Иов. 12:7</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Рассматривание творений» и «беседа с землею» помогают неверующим поверить, а верую</w:t>
        <w:softHyphen/>
        <w:t>щим – укрепиться в вере и прославить Создател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равнивая сегодня уголки первозданной приро</w:t>
        <w:softHyphen/>
        <w:t>ды, которых становится все меньше, с местами, из</w:t>
        <w:softHyphen/>
        <w:t>мененными человеком, мы видим, как безответст</w:t>
        <w:softHyphen/>
        <w:t xml:space="preserve">венно человек отнесся к Божьему дару. </w:t>
      </w:r>
      <w:r>
        <w:rPr>
          <w:rFonts w:cs="Times New Roman" w:ascii="Times New Roman" w:hAnsi="Times New Roman"/>
          <w:i/>
          <w:iCs/>
          <w:color w:val="000000"/>
          <w:sz w:val="24"/>
          <w:szCs w:val="24"/>
        </w:rPr>
        <w:t>«Земля осквернена под живущими на ней; ибо они пре</w:t>
        <w:softHyphen/>
        <w:t xml:space="preserve">ступили законы, изменили устав, нарушили вечный завет» (Ис. 24:5). </w:t>
      </w:r>
      <w:r>
        <w:rPr>
          <w:rFonts w:cs="Times New Roman" w:ascii="Times New Roman" w:hAnsi="Times New Roman"/>
          <w:color w:val="000000"/>
          <w:sz w:val="24"/>
          <w:szCs w:val="24"/>
        </w:rPr>
        <w:t xml:space="preserve">По вине человека </w:t>
      </w:r>
      <w:r>
        <w:rPr>
          <w:rFonts w:cs="Times New Roman" w:ascii="Times New Roman" w:hAnsi="Times New Roman"/>
          <w:i/>
          <w:iCs/>
          <w:color w:val="000000"/>
          <w:sz w:val="24"/>
          <w:szCs w:val="24"/>
        </w:rPr>
        <w:t xml:space="preserve">«вся тварь совокупно стенает и мучится» (Рим. 8:22). </w:t>
      </w:r>
      <w:r>
        <w:rPr>
          <w:rFonts w:cs="Times New Roman" w:ascii="Times New Roman" w:hAnsi="Times New Roman"/>
          <w:color w:val="000000"/>
          <w:sz w:val="24"/>
          <w:szCs w:val="24"/>
        </w:rPr>
        <w:t>Само время призывает людей пересмотреть свое отношение к природ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рирода – это великая книга, наряду с Библией открывающая истину. Но любящие знания читате</w:t>
        <w:softHyphen/>
        <w:t>ли обычно бережно обращаются с книгами! Сотво</w:t>
        <w:softHyphen/>
        <w:t>ренная Богом природа не мастерская, а храм, и это побуждает христианина поклониться ее Создате</w:t>
        <w:softHyphen/>
        <w:t>лю и с любовью относиться ко всему, что ее состав</w:t>
        <w:softHyphen/>
        <w:t>ляет, следуя нормам экологической этик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10.3. Экологическая эт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рассматривает экологическую этику как неотъемлемую часть этики христианской. Лю</w:t>
        <w:softHyphen/>
        <w:t>бовь к Творцу подразумевает и любовь ко всем Его творениям – даже к тем, кого любить, каза</w:t>
        <w:softHyphen/>
        <w:t>лось бы, невозможно. Но ведь всех их создал и лю</w:t>
        <w:softHyphen/>
        <w:t>бит Бог! Благоговение перед Творцом должно проявляться и в благоговении перед сотворенной Им жизнью. Все живое достойно сохранения, не</w:t>
        <w:softHyphen/>
        <w:t>зависимо от «красоты» или «хозяйственно–промы</w:t>
        <w:softHyphen/>
        <w:t>слового знач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не осуждает природопользование, но призывает сделать его как можно более щадящим. Например, охота с целью пропитания в ряде регио</w:t>
        <w:softHyphen/>
        <w:t>нов России оправданна, но охота ради развлечения недопустима. Регламентирование природопользо</w:t>
        <w:softHyphen/>
        <w:t xml:space="preserve">вания имеет и библейские корни. </w:t>
      </w:r>
      <w:r>
        <w:rPr>
          <w:rFonts w:cs="Times New Roman" w:ascii="Times New Roman" w:hAnsi="Times New Roman"/>
          <w:i/>
          <w:iCs/>
          <w:color w:val="000000"/>
          <w:sz w:val="24"/>
          <w:szCs w:val="24"/>
        </w:rPr>
        <w:t>«Если долгое вре</w:t>
        <w:softHyphen/>
        <w:t>мя будешь держать в осаде город... то не порти дерев его, от которых можно питаться, и не опустошай окрестностей; ибо дерево на поле не человек, чтобы могло уйти от тебя в укреп</w:t>
        <w:softHyphen/>
        <w:t xml:space="preserve">ление» (Втор. 20:19). «Если попадется тебе... птичье гнездо... и мать сидит на птенцах или на яйцах, то не бери матери вместе с детьми: мать пусти, а детей, возьми себе, чтобы тебе было хорошо, и чтобы продлились дни твои» (Втор. 22:6, 7). «Шесть лет засевай землю твою и собирай произведения ее, </w:t>
      </w: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в седьмый остав</w:t>
        <w:softHyphen/>
        <w:t>ляй ее в покое, чтобы питались убогие из твое</w:t>
        <w:softHyphen/>
        <w:t>го народа, а остатками после них питались зве</w:t>
        <w:softHyphen/>
        <w:t xml:space="preserve">ри полевые» (Исх. 23:10, 11). </w:t>
      </w:r>
      <w:r>
        <w:rPr>
          <w:rFonts w:cs="Times New Roman" w:ascii="Times New Roman" w:hAnsi="Times New Roman"/>
          <w:color w:val="000000"/>
          <w:sz w:val="24"/>
          <w:szCs w:val="24"/>
        </w:rPr>
        <w:t>Эти заповеди, по сути, говорят об одном: «Пользуйся, но не разоря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тношение к окружающему миру как к дару бла</w:t>
        <w:softHyphen/>
        <w:t>гости Божией побуждает к умеренности в потреб</w:t>
        <w:softHyphen/>
        <w:t xml:space="preserve">ностях и разумной бережливости. </w:t>
      </w:r>
      <w:r>
        <w:rPr>
          <w:rFonts w:cs="Times New Roman" w:ascii="Times New Roman" w:hAnsi="Times New Roman"/>
          <w:i/>
          <w:iCs/>
          <w:color w:val="000000"/>
          <w:sz w:val="24"/>
          <w:szCs w:val="24"/>
        </w:rPr>
        <w:t xml:space="preserve">«Собирайте... каждый по стольку, сколько ему съесть», </w:t>
      </w:r>
      <w:r>
        <w:rPr>
          <w:rFonts w:cs="Times New Roman" w:ascii="Times New Roman" w:hAnsi="Times New Roman"/>
          <w:color w:val="000000"/>
          <w:sz w:val="24"/>
          <w:szCs w:val="24"/>
        </w:rPr>
        <w:t>– пре</w:t>
        <w:softHyphen/>
        <w:t xml:space="preserve">дупреждал Бог, давая манну древним евреям </w:t>
      </w:r>
      <w:r>
        <w:rPr>
          <w:rFonts w:cs="Times New Roman" w:ascii="Times New Roman" w:hAnsi="Times New Roman"/>
          <w:i/>
          <w:iCs/>
          <w:color w:val="000000"/>
          <w:sz w:val="24"/>
          <w:szCs w:val="24"/>
        </w:rPr>
        <w:t xml:space="preserve">(Исх. 16:16). </w:t>
      </w:r>
      <w:r>
        <w:rPr>
          <w:rFonts w:cs="Times New Roman" w:ascii="Times New Roman" w:hAnsi="Times New Roman"/>
          <w:color w:val="000000"/>
          <w:sz w:val="24"/>
          <w:szCs w:val="24"/>
        </w:rPr>
        <w:t xml:space="preserve">Насытив несколькими хлебами тысячи людей, Спаситель сказал ученикам: </w:t>
      </w:r>
      <w:r>
        <w:rPr>
          <w:rFonts w:cs="Times New Roman" w:ascii="Times New Roman" w:hAnsi="Times New Roman"/>
          <w:i/>
          <w:iCs/>
          <w:color w:val="000000"/>
          <w:sz w:val="24"/>
          <w:szCs w:val="24"/>
        </w:rPr>
        <w:t xml:space="preserve">«Соберите оставшиеся куски, чтобы ничего не пропало» (Ин. 6:12). </w:t>
      </w:r>
      <w:r>
        <w:rPr>
          <w:rFonts w:cs="Times New Roman" w:ascii="Times New Roman" w:hAnsi="Times New Roman"/>
          <w:color w:val="000000"/>
          <w:sz w:val="24"/>
          <w:szCs w:val="24"/>
        </w:rPr>
        <w:t>Соблюдающий библейские принципы воздер</w:t>
        <w:softHyphen/>
        <w:t>жания христианин не купит лишнее и не выбросит недоеденное. Нам следует, не впадая в накопитель</w:t>
        <w:softHyphen/>
        <w:t>ство, беречь и разумно использовать для дела Божь</w:t>
        <w:softHyphen/>
        <w:t>его все Его дары – как собственные силы, время и деньги, так и пищу, воду и электроэнергию.</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ознание постоянного присутствия Святого Духа, видение в природе храма Божьего должно проявляться в благоговении и чистоплотности не только нравственной, но и физической. Для хри</w:t>
        <w:softHyphen/>
        <w:t>стианина также неприемлемы развлечения, причи</w:t>
        <w:softHyphen/>
        <w:t>няющие страдания другим живым существам. Жес</w:t>
        <w:softHyphen/>
        <w:t>токость к животным ради азарта, уничтожение уникальных экосистем ради сиюминутной прибы</w:t>
        <w:softHyphen/>
        <w:t>ли несовместимы с духом христианского милосер</w:t>
        <w:softHyphen/>
        <w:t>дия. Грех против творения есть грех против Твор</w:t>
        <w:softHyphen/>
        <w:t>ца, и преступления против природы не менее тяжки, чем преступления против человека или общества. Чтобы следовать нормам экологической этики, необходимо внутреннее преображение лич</w:t>
        <w:softHyphen/>
        <w:t>ности, принятие Бога как Создателя всего живого. Поэтому проповедь Евангелия призвана возрож</w:t>
        <w:softHyphen/>
        <w:t xml:space="preserve">дать любовь к природе. </w:t>
      </w:r>
      <w:r>
        <w:rPr>
          <w:rFonts w:cs="Times New Roman" w:ascii="Times New Roman" w:hAnsi="Times New Roman"/>
          <w:i/>
          <w:iCs/>
          <w:color w:val="000000"/>
          <w:sz w:val="24"/>
          <w:szCs w:val="24"/>
        </w:rPr>
        <w:t>«Праведник печется и о жизни скота» (Притч. 12:1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жидание обновления Земли. </w:t>
      </w:r>
      <w:r>
        <w:rPr>
          <w:rFonts w:cs="Times New Roman" w:ascii="Times New Roman" w:hAnsi="Times New Roman"/>
          <w:color w:val="000000"/>
          <w:sz w:val="24"/>
          <w:szCs w:val="24"/>
        </w:rPr>
        <w:t>Сегодня стоит вопрос: сможет ли цивилизация преодолеть эколо</w:t>
        <w:softHyphen/>
        <w:t>гический кризис? Общество стремится к «устойчи</w:t>
        <w:softHyphen/>
        <w:t>вому развитию», предпринимая определенные шаги по установлению баланса между экономическим ростом и сохранением природного богатства плане</w:t>
        <w:softHyphen/>
        <w:t xml:space="preserve">ты. Однако, основываясь на Священном Писании и историческом опыте, построение «земного рая» Церковь не считает осуществимым. Пророчества гласят: </w:t>
      </w:r>
      <w:r>
        <w:rPr>
          <w:rFonts w:cs="Times New Roman" w:ascii="Times New Roman" w:hAnsi="Times New Roman"/>
          <w:i/>
          <w:iCs/>
          <w:color w:val="000000"/>
          <w:sz w:val="24"/>
          <w:szCs w:val="24"/>
        </w:rPr>
        <w:t xml:space="preserve">«Во многих охладеет любовь» (Мф. 24:12, </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2 Тим. 3:1</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а без любви невозможно «улуч</w:t>
        <w:softHyphen/>
        <w:t>шить» даже себя и уж тем более обстановку на пла</w:t>
        <w:softHyphen/>
        <w:t>нете. Мы признаем, что без Божьего вмешательства экологическая катастрофа неотвратима. Но осквер</w:t>
        <w:softHyphen/>
        <w:t>нение Земли не будет вечным. Божьи суды принесут долгожданную свободу и праведным людям, и при</w:t>
        <w:softHyphen/>
        <w:t xml:space="preserve">роде (см. </w:t>
      </w:r>
      <w:r>
        <w:rPr>
          <w:rFonts w:cs="Times New Roman" w:ascii="Times New Roman" w:hAnsi="Times New Roman"/>
          <w:i/>
          <w:iCs/>
          <w:color w:val="000000"/>
          <w:sz w:val="24"/>
          <w:szCs w:val="24"/>
        </w:rPr>
        <w:t xml:space="preserve">Пс. 95:10–13; Пс. 97:9, 1 Пар. 16:32, 33). «Тварь с надеждой ожидает откровения сынов Божьих» (Рим. 8:19). </w:t>
      </w:r>
      <w:r>
        <w:rPr>
          <w:rFonts w:cs="Times New Roman" w:ascii="Times New Roman" w:hAnsi="Times New Roman"/>
          <w:color w:val="000000"/>
          <w:sz w:val="24"/>
          <w:szCs w:val="24"/>
        </w:rPr>
        <w:t xml:space="preserve">Союз Бога со Своим народом станет также и союзом людей «с </w:t>
      </w:r>
      <w:r>
        <w:rPr>
          <w:rFonts w:cs="Times New Roman" w:ascii="Times New Roman" w:hAnsi="Times New Roman"/>
          <w:i/>
          <w:iCs/>
          <w:color w:val="000000"/>
          <w:sz w:val="24"/>
          <w:szCs w:val="24"/>
        </w:rPr>
        <w:t>полевыми зверями и с птицами небесными и с пресмыкающимися по земле» (Ос. 2:16</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18, ср. Ис. 11:6), </w:t>
      </w:r>
      <w:r>
        <w:rPr>
          <w:rFonts w:cs="Times New Roman" w:ascii="Times New Roman" w:hAnsi="Times New Roman"/>
          <w:color w:val="000000"/>
          <w:sz w:val="24"/>
          <w:szCs w:val="24"/>
        </w:rPr>
        <w:t>потому что все конфликты, в том числе и с окружающей средой, прекратятс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Из этого, однако, не следует, что охранять приро</w:t>
        <w:softHyphen/>
        <w:t xml:space="preserve">ду бессмысленно. Ожидание </w:t>
      </w:r>
      <w:r>
        <w:rPr>
          <w:rFonts w:cs="Times New Roman" w:ascii="Times New Roman" w:hAnsi="Times New Roman"/>
          <w:i/>
          <w:iCs/>
          <w:color w:val="000000"/>
          <w:sz w:val="24"/>
          <w:szCs w:val="24"/>
        </w:rPr>
        <w:t xml:space="preserve">«нового неба и новой земли» (2 Петр. 3:13, ср. Откр. 21:1) </w:t>
      </w:r>
      <w:r>
        <w:rPr>
          <w:rFonts w:cs="Times New Roman" w:ascii="Times New Roman" w:hAnsi="Times New Roman"/>
          <w:color w:val="000000"/>
          <w:sz w:val="24"/>
          <w:szCs w:val="24"/>
        </w:rPr>
        <w:t>должно не приглушать, а усиливать заботу верующих о со стоянии существующего мира. Из притчи о благора</w:t>
        <w:softHyphen/>
        <w:t xml:space="preserve">зумном рабе </w:t>
      </w:r>
      <w:r>
        <w:rPr>
          <w:rFonts w:cs="Times New Roman" w:ascii="Times New Roman" w:hAnsi="Times New Roman"/>
          <w:i/>
          <w:iCs/>
          <w:color w:val="000000"/>
          <w:sz w:val="24"/>
          <w:szCs w:val="24"/>
        </w:rPr>
        <w:t>(Мф. 24:45</w:t>
      </w:r>
      <w:r>
        <w:rPr>
          <w:rFonts w:cs="Times New Roman" w:ascii="Times New Roman" w:hAnsi="Times New Roman"/>
          <w:color w:val="000000"/>
          <w:sz w:val="24"/>
          <w:szCs w:val="24"/>
        </w:rPr>
        <w:t>–</w:t>
      </w:r>
      <w:r>
        <w:rPr>
          <w:rFonts w:cs="Times New Roman" w:ascii="Times New Roman" w:hAnsi="Times New Roman"/>
          <w:i/>
          <w:iCs/>
          <w:color w:val="000000"/>
          <w:sz w:val="24"/>
          <w:szCs w:val="24"/>
        </w:rPr>
        <w:t>51; ср. Лк.12:40</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46) </w:t>
      </w:r>
      <w:r>
        <w:rPr>
          <w:rFonts w:cs="Times New Roman" w:ascii="Times New Roman" w:hAnsi="Times New Roman"/>
          <w:color w:val="000000"/>
          <w:sz w:val="24"/>
          <w:szCs w:val="24"/>
        </w:rPr>
        <w:t>сле</w:t>
        <w:softHyphen/>
        <w:t>дует, что вера во Второе пришествие подразумевает ответственность человека за все доверенное ему свыше, а значит, и за природу. С другой стороны, со Вторым пришествием Христа наступит время гибе</w:t>
        <w:softHyphen/>
        <w:t xml:space="preserve">ли </w:t>
      </w:r>
      <w:r>
        <w:rPr>
          <w:rFonts w:cs="Times New Roman" w:ascii="Times New Roman" w:hAnsi="Times New Roman"/>
          <w:i/>
          <w:iCs/>
          <w:color w:val="000000"/>
          <w:sz w:val="24"/>
          <w:szCs w:val="24"/>
        </w:rPr>
        <w:t xml:space="preserve">«губивших землю» (Откр. 11:18). </w:t>
      </w:r>
      <w:r>
        <w:rPr>
          <w:rFonts w:cs="Times New Roman" w:ascii="Times New Roman" w:hAnsi="Times New Roman"/>
          <w:color w:val="000000"/>
          <w:sz w:val="24"/>
          <w:szCs w:val="24"/>
        </w:rPr>
        <w:t xml:space="preserve">В этом есть благо для природы </w:t>
      </w:r>
      <w:r>
        <w:rPr>
          <w:rFonts w:cs="Times New Roman" w:ascii="Times New Roman" w:hAnsi="Times New Roman"/>
          <w:i/>
          <w:iCs/>
          <w:color w:val="000000"/>
          <w:sz w:val="24"/>
          <w:szCs w:val="24"/>
        </w:rPr>
        <w:t>(см. Иез. 39:17</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19, Откр. 19:17–21) </w:t>
      </w:r>
      <w:r>
        <w:rPr>
          <w:rFonts w:cs="Times New Roman" w:ascii="Times New Roman" w:hAnsi="Times New Roman"/>
          <w:color w:val="000000"/>
          <w:sz w:val="24"/>
          <w:szCs w:val="24"/>
        </w:rPr>
        <w:t>и предостережение для людей, так как Бог желает людям не смерти, а вечности. В век экологических проблем Церковь АСД несет миру осо</w:t>
        <w:softHyphen/>
        <w:t xml:space="preserve">бую весть: </w:t>
      </w:r>
      <w:r>
        <w:rPr>
          <w:rFonts w:cs="Times New Roman" w:ascii="Times New Roman" w:hAnsi="Times New Roman"/>
          <w:i/>
          <w:iCs/>
          <w:color w:val="000000"/>
          <w:sz w:val="24"/>
          <w:szCs w:val="24"/>
        </w:rPr>
        <w:t xml:space="preserve">«Поклонитесь Сотворившему небо и землю, и море, и источники вод» (Откр. 14:7). </w:t>
      </w:r>
      <w:r>
        <w:rPr>
          <w:rFonts w:cs="Times New Roman" w:ascii="Times New Roman" w:hAnsi="Times New Roman"/>
          <w:color w:val="000000"/>
          <w:sz w:val="24"/>
          <w:szCs w:val="24"/>
        </w:rPr>
        <w:t>Всякий, искренне откликнувшийся на этот призыв, будет бережно относиться к жизни соседей по пла</w:t>
        <w:softHyphen/>
        <w:t>нете, радостно ожидая Спасител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10.4. Участие верующих в охране природ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открыта для активного сотрудничества с природоохранными организациями и образова</w:t>
        <w:softHyphen/>
        <w:t>тельными учреждениями в природоохранной и эколого-просветительской работе.</w:t>
      </w:r>
    </w:p>
    <w:p>
      <w:pPr>
        <w:pStyle w:val="Normal"/>
        <w:shd w:fill="FFFFFF" w:val="clear"/>
        <w:ind w:firstLine="709"/>
        <w:jc w:val="both"/>
        <w:rPr/>
      </w:pPr>
      <w:r>
        <w:rPr>
          <w:rFonts w:cs="Times New Roman" w:ascii="Times New Roman" w:hAnsi="Times New Roman"/>
          <w:color w:val="000000"/>
          <w:sz w:val="24"/>
          <w:szCs w:val="24"/>
        </w:rPr>
        <w:t>Самое действенное участие Церкви в сохране</w:t>
        <w:softHyphen/>
        <w:t>нии окружающей среды состоит в соответствую</w:t>
        <w:softHyphen/>
        <w:t xml:space="preserve">щем духовно–нравственном просвещении людей. </w:t>
      </w:r>
      <w:r>
        <w:rPr>
          <w:rFonts w:cs="Times New Roman" w:ascii="Times New Roman" w:hAnsi="Times New Roman"/>
          <w:i/>
          <w:iCs/>
          <w:color w:val="000000"/>
          <w:sz w:val="24"/>
          <w:szCs w:val="24"/>
        </w:rPr>
        <w:t xml:space="preserve">«Научите все народы... уча их соблюдать все, что Я повелел вам», </w:t>
      </w:r>
      <w:r>
        <w:rPr>
          <w:rFonts w:cs="Times New Roman" w:ascii="Times New Roman" w:hAnsi="Times New Roman"/>
          <w:color w:val="000000"/>
          <w:sz w:val="24"/>
          <w:szCs w:val="24"/>
        </w:rPr>
        <w:t xml:space="preserve">– поручил Христос Своим ученикам </w:t>
      </w:r>
      <w:r>
        <w:rPr>
          <w:rFonts w:cs="Times New Roman" w:ascii="Times New Roman" w:hAnsi="Times New Roman"/>
          <w:i/>
          <w:iCs/>
          <w:color w:val="000000"/>
          <w:sz w:val="24"/>
          <w:szCs w:val="24"/>
        </w:rPr>
        <w:t xml:space="preserve">(Мф. 28:19). </w:t>
      </w:r>
      <w:r>
        <w:rPr>
          <w:rFonts w:cs="Times New Roman" w:ascii="Times New Roman" w:hAnsi="Times New Roman"/>
          <w:color w:val="000000"/>
          <w:sz w:val="24"/>
          <w:szCs w:val="24"/>
        </w:rPr>
        <w:t>Такое просвещение осуще</w:t>
        <w:softHyphen/>
        <w:t>ствляется как в проповедовании, так и в личном свидетельстве верующи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Разъяснение норм экологической этики может проводиться в субботних школах (особенно, дет</w:t>
        <w:softHyphen/>
        <w:t>ских), во время молодежных походов, в христиан</w:t>
        <w:softHyphen/>
        <w:t>ских лагерях и иных собраниях на лоне природы. В церковных учебных заведениях образовательные программы должны включать экологический ком</w:t>
        <w:softHyphen/>
        <w:t>понент и обеспечиваться необходимыми методиче</w:t>
        <w:softHyphen/>
        <w:t>скими материалами. Издание духовной литературы (как для детей, так и для взрослых), освещающей взаимоотношения человека с природой и Творцом, также содействует развитию бережного отноше</w:t>
        <w:softHyphen/>
        <w:t>ния к природе у людей верующих и ищущих Бога. Важнейшую же роль в экологическом воспитании играет семья. Способствуя укреплению семей и распространению духовности, Церковь призвана внести свой уникальный вклад в формирование эко</w:t>
        <w:softHyphen/>
        <w:t>логической культуры широких слоев населения, не охваченных другими формами эколого-просвети</w:t>
        <w:softHyphen/>
        <w:t>тельской работ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ринимая природоохранный принцип «Думай глобально, действуй локально», Церковь поощряет (но не контролирует) личное участие своих членов в деле охраны природы. Само же природоохранное служение понимается как особая форма благотво</w:t>
        <w:softHyphen/>
        <w:t>рительности – помощь бедствующим творениям. Некоторые благотворительные программы Церкви вносят определенный вклад в решение проблем ути</w:t>
        <w:softHyphen/>
        <w:t>лизации отходов и снижения потребления. Так, в большинстве общин действует система вторичного использования одежды для помощи нуждающимся и терпящим бедствие. Общины, имеющие свои зда</w:t>
        <w:softHyphen/>
        <w:t>ния, должны заботиться об озеленении и благоуст</w:t>
        <w:softHyphen/>
        <w:t>ройстве прилегающей территории. Места собра</w:t>
        <w:softHyphen/>
        <w:t>ний на лоне природы необходимо содержать в чистоте и, насколько возможно, благоустраивать. Посадка деревьев может ознаменовывать памят</w:t>
        <w:softHyphen/>
        <w:t xml:space="preserve">ные для верующих события (см. </w:t>
      </w:r>
      <w:r>
        <w:rPr>
          <w:rFonts w:cs="Times New Roman" w:ascii="Times New Roman" w:hAnsi="Times New Roman"/>
          <w:i/>
          <w:iCs/>
          <w:color w:val="000000"/>
          <w:sz w:val="24"/>
          <w:szCs w:val="24"/>
        </w:rPr>
        <w:t>Быт. 21:32</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34), </w:t>
      </w:r>
      <w:r>
        <w:rPr>
          <w:rFonts w:cs="Times New Roman" w:ascii="Times New Roman" w:hAnsi="Times New Roman"/>
          <w:color w:val="000000"/>
          <w:sz w:val="24"/>
          <w:szCs w:val="24"/>
        </w:rPr>
        <w:t>а установка в местах поклонения искусственных гнезд не только поможет защитить насаждения от вредителей, но и присовокупит к хвале человече</w:t>
        <w:softHyphen/>
        <w:t>ской пение птиц. Церковь одобряет и поддержива</w:t>
        <w:softHyphen/>
        <w:t>ет выявление и охрану ценных природных объек</w:t>
        <w:softHyphen/>
        <w:t>тов и территорий (деревьев–долгожителей, пещер, родников, местообитаний редких видов животных и растений и др.), но не рассматривает их как наде</w:t>
        <w:softHyphen/>
        <w:t xml:space="preserve">ленные сверхъестественной силой – язычество и христианство несовместимы (см. </w:t>
      </w:r>
      <w:r>
        <w:rPr>
          <w:rFonts w:cs="Times New Roman" w:ascii="Times New Roman" w:hAnsi="Times New Roman"/>
          <w:i/>
          <w:iCs/>
          <w:color w:val="000000"/>
          <w:sz w:val="24"/>
          <w:szCs w:val="24"/>
        </w:rPr>
        <w:t xml:space="preserve">1 Ин. 5:21, 1 Кор. 10:14–22, 2 Кор. 6:16–18). </w:t>
      </w:r>
      <w:r>
        <w:rPr>
          <w:rFonts w:cs="Times New Roman" w:ascii="Times New Roman" w:hAnsi="Times New Roman"/>
          <w:color w:val="000000"/>
          <w:sz w:val="24"/>
          <w:szCs w:val="24"/>
        </w:rPr>
        <w:t>Уже то, что Господь есть Податель жизни, достаточно для сохранения разнообразия Его творений.</w:t>
      </w:r>
    </w:p>
    <w:p>
      <w:pPr>
        <w:pStyle w:val="Normal"/>
        <w:shd w:fill="FFFFFF" w:val="clear"/>
        <w:ind w:firstLine="709"/>
        <w:jc w:val="both"/>
        <w:rPr/>
      </w:pPr>
      <w:r>
        <w:rPr>
          <w:rFonts w:cs="Times New Roman" w:ascii="Times New Roman" w:hAnsi="Times New Roman"/>
          <w:color w:val="000000"/>
          <w:sz w:val="24"/>
          <w:szCs w:val="24"/>
        </w:rPr>
        <w:t>В современном мире христиане должны утвер</w:t>
        <w:softHyphen/>
        <w:t xml:space="preserve">ждать своей жизнью (см. </w:t>
      </w:r>
      <w:r>
        <w:rPr>
          <w:rFonts w:cs="Times New Roman" w:ascii="Times New Roman" w:hAnsi="Times New Roman"/>
          <w:i/>
          <w:iCs/>
          <w:color w:val="000000"/>
          <w:sz w:val="24"/>
          <w:szCs w:val="24"/>
        </w:rPr>
        <w:t xml:space="preserve">Флп. 2:15) </w:t>
      </w:r>
      <w:r>
        <w:rPr>
          <w:rFonts w:cs="Times New Roman" w:ascii="Times New Roman" w:hAnsi="Times New Roman"/>
          <w:color w:val="000000"/>
          <w:sz w:val="24"/>
          <w:szCs w:val="24"/>
        </w:rPr>
        <w:t xml:space="preserve">и отстаивать словом (см. </w:t>
      </w:r>
      <w:r>
        <w:rPr>
          <w:rFonts w:cs="Times New Roman" w:ascii="Times New Roman" w:hAnsi="Times New Roman"/>
          <w:i/>
          <w:iCs/>
          <w:color w:val="000000"/>
          <w:sz w:val="24"/>
          <w:szCs w:val="24"/>
        </w:rPr>
        <w:t>Иез. 33:1</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9, Рим. 10:14) </w:t>
      </w:r>
      <w:r>
        <w:rPr>
          <w:rFonts w:cs="Times New Roman" w:ascii="Times New Roman" w:hAnsi="Times New Roman"/>
          <w:color w:val="000000"/>
          <w:sz w:val="24"/>
          <w:szCs w:val="24"/>
        </w:rPr>
        <w:t>высокие нрав</w:t>
        <w:softHyphen/>
        <w:t>ственные нормы, в том числе и природоохранные, выступая против корриды, собачьих боев, спор</w:t>
        <w:softHyphen/>
        <w:t>тивной охоты и других жестоких развлечений. Ве</w:t>
        <w:softHyphen/>
        <w:t>рующие могут также участвовать в акциях против нарушения природоохранного законодательства, в том числе и в судебных процессах, используя ис</w:t>
        <w:softHyphen/>
        <w:t>ключительно ненасильственные методы. При этом природоохранное служение не должно выливать</w:t>
        <w:softHyphen/>
        <w:t>ся в политическую деятельность. Приоритетная же задача природоохранного служения Церкви состо</w:t>
        <w:softHyphen/>
        <w:t>ит в изменении отношения людей к Богу, природе и самим себе.</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w:t>
      </w:r>
      <w:r>
        <w:rPr>
          <w:rFonts w:cs="Times New Roman" w:ascii="Times New Roman" w:hAnsi="Times New Roman"/>
          <w:b/>
          <w:color w:val="000000"/>
          <w:sz w:val="24"/>
          <w:szCs w:val="24"/>
        </w:rPr>
        <w:t xml:space="preserve">. СОВРЕМЕННОЕ МИРОВОЕ СООБЩЕСТВО: </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СТИЖЕНИЯ И УГРОЗЫ РАЗВИТИЮ</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На протяжени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в жизни стран и народов происходили противоречивые и стремительные из</w:t>
        <w:softHyphen/>
        <w:t>менения. Церковь АСД внимательно следит за новы</w:t>
        <w:softHyphen/>
        <w:t>ми тенденциями в мировом развитии. При этом она не впадает ни в безоглядный оптимизм, ни в безысход</w:t>
        <w:softHyphen/>
        <w:t>ный пессимизм, но старается реально оценивать происходящее, руководствуясь принципами, зало</w:t>
        <w:softHyphen/>
        <w:t>женными в Священном Писании, и здравым смыслом.</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11.1. Единство человеческой семь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Библейские основы единства народов и на</w:t>
        <w:softHyphen/>
        <w:t xml:space="preserve">ций. </w:t>
      </w:r>
      <w:r>
        <w:rPr>
          <w:rFonts w:cs="Times New Roman" w:ascii="Times New Roman" w:hAnsi="Times New Roman"/>
          <w:color w:val="000000"/>
          <w:sz w:val="24"/>
          <w:szCs w:val="24"/>
        </w:rPr>
        <w:t>В начале творения, по замыслу Божию, сыны и дочери Адама и Евы получили благословенное Боже</w:t>
        <w:softHyphen/>
        <w:t xml:space="preserve">ственное повеление: </w:t>
      </w:r>
      <w:r>
        <w:rPr>
          <w:rFonts w:cs="Times New Roman" w:ascii="Times New Roman" w:hAnsi="Times New Roman"/>
          <w:i/>
          <w:iCs/>
          <w:color w:val="000000"/>
          <w:sz w:val="24"/>
          <w:szCs w:val="24"/>
        </w:rPr>
        <w:t xml:space="preserve">«плодитесь и размножайтесь, и наполняйте Землю, и обладайте ею» (Быт. 1:28). </w:t>
      </w:r>
      <w:r>
        <w:rPr>
          <w:rFonts w:cs="Times New Roman" w:ascii="Times New Roman" w:hAnsi="Times New Roman"/>
          <w:color w:val="000000"/>
          <w:sz w:val="24"/>
          <w:szCs w:val="24"/>
        </w:rPr>
        <w:t xml:space="preserve">Новый Завет подтверждает это: </w:t>
      </w:r>
      <w:r>
        <w:rPr>
          <w:rFonts w:cs="Times New Roman" w:ascii="Times New Roman" w:hAnsi="Times New Roman"/>
          <w:i/>
          <w:iCs/>
          <w:color w:val="000000"/>
          <w:sz w:val="24"/>
          <w:szCs w:val="24"/>
        </w:rPr>
        <w:t>«От одной крови Он произвел весь род человеческий для обитания по всему лицу земли, назначив предопределенные вре</w:t>
        <w:softHyphen/>
        <w:t>мена и пределы их обитанию» (Деян. 17:2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еличественный замысел Божественной любви предусматривал, что все жители Земли будут связаны не только единством сотворения, узами кров</w:t>
        <w:softHyphen/>
        <w:t>ного родства, проистекающего от одних прароди</w:t>
        <w:softHyphen/>
        <w:t>телей, но и единством искупления во Христе Иисусе. Таково исходное онтологическое</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 xml:space="preserve"> основа</w:t>
        <w:softHyphen/>
        <w:t>ние для созидания мирового сообщества на прин</w:t>
        <w:softHyphen/>
        <w:t>ципах равного достоинства и равных прав всех на</w:t>
        <w:softHyphen/>
        <w:t>родов. Таков был замысел Бога от начала, и к этому Он постепенно направлял ход человеческой исто</w:t>
        <w:softHyphen/>
        <w:t>рии, чтобы люди, пройдя долгий и трудный путь борьбы и конфронтации, признали необходимость мирного сосуществов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Церковь и международное сотрудничество. </w:t>
      </w:r>
      <w:r>
        <w:rPr>
          <w:rFonts w:cs="Times New Roman" w:ascii="Times New Roman" w:hAnsi="Times New Roman"/>
          <w:color w:val="000000"/>
          <w:sz w:val="24"/>
          <w:szCs w:val="24"/>
        </w:rPr>
        <w:t>Человечество стало всемирным сообществом в полном смысле этого слова относительно недавно. Об этом свидетельствует то, что современные ме</w:t>
        <w:softHyphen/>
        <w:t>ждународные правовые документы были вырабо</w:t>
        <w:softHyphen/>
        <w:t>таны и приняты на уровне ООН немногим более пя</w:t>
        <w:softHyphen/>
        <w:t>тидесяти лет назад.</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Хотя современное мировое сообщество апелли</w:t>
        <w:softHyphen/>
        <w:t>рует в основном к секулярному правовому созна</w:t>
        <w:softHyphen/>
        <w:t>нию, мы как библейский народ приветствуем и признаем все принятые ООН и ратифицированные парламентами большинства государств мира, в том числе России, правовые документы. Это новый ис</w:t>
        <w:softHyphen/>
        <w:t>торический опыт человеческого сообщ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оскольку Церковь АСД состоит из граждан бо</w:t>
        <w:softHyphen/>
        <w:t>лее чем двухсот стран мира, мы особо заинтересова</w:t>
        <w:softHyphen/>
        <w:t>ны в том, чтобы международные отношения строи</w:t>
        <w:softHyphen/>
        <w:t>лись на принципах равноправия и мирного разрешения всевозможных конфликтов. Это откры</w:t>
        <w:softHyphen/>
        <w:t>вает возможности для братского единения верующих разных национальностей. Регулярные междуна</w:t>
        <w:softHyphen/>
        <w:t>родные съезды и конференции, организуемые как Церковью, так и общественными организациями, еще более укрепляют дружбу и братство народ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СД не только вырабатывает докумен</w:t>
        <w:softHyphen/>
        <w:t>ты, выражающие ее отношение к животрепещущим проблемам современности, но и воспитывает у ве</w:t>
        <w:softHyphen/>
        <w:t>рующих чувство ответственности за всю планету. Этому способствует деятельность международных благотворительных организаций, созданных Церко</w:t>
        <w:softHyphen/>
        <w:t>вью АСД. Считая своим долгом заботу о здоровье населения, Церковь создает в разных странах фаб</w:t>
        <w:softHyphen/>
        <w:t>рики продуктов здорового питания. В течение более ста пятидесяти лет она выступает популяризатором здорового образа жизни. Сегодня эта ее инициатива одобрена и принята медицинской наукой. Церковь участвует в работе ряда международных медицин</w:t>
        <w:softHyphen/>
        <w:t>ских проектов, в создании и осуществлении просве</w:t>
        <w:softHyphen/>
        <w:t>тительских и практических программ по преодоле</w:t>
        <w:softHyphen/>
        <w:t>нию наркотической, алкогольной и никотиновой зависимости среди молодеж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11.2. Глобализация: ее объективный характер и противоречивые тенден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Экономический рост и обнищание народов. </w:t>
      </w:r>
      <w:r>
        <w:rPr>
          <w:rFonts w:cs="Times New Roman" w:ascii="Times New Roman" w:hAnsi="Times New Roman"/>
          <w:color w:val="000000"/>
          <w:sz w:val="24"/>
          <w:szCs w:val="24"/>
        </w:rPr>
        <w:t>Церковь обращает внимание на проблемы бедно</w:t>
        <w:softHyphen/>
        <w:t>сти и голода, острота которых не ослабевает. В то время как одни народы и государства умножают свою мощь и богатство, другие едва выживают. Это порождает нестабильность и социальную напря</w:t>
        <w:softHyphen/>
        <w:t>женность в мире. Церковь призывает страны, обладающие значительными экономическими ресур</w:t>
        <w:softHyphen/>
        <w:t>сами, проявить добрую волю и оказать солидарную помощь тем, кто сегодня находится в бедственном положении. Причем так, чтобы она не унижала их и не ставила в позорную зависимость от эпизодиче</w:t>
        <w:softHyphen/>
        <w:t>ской благотворительности, но была направлена на поддержание их собственного экономического и культурного развития. Сегодня всем пора осоз</w:t>
        <w:softHyphen/>
        <w:t>нать, что мы нуждаемся друг в друге, ибо глобали</w:t>
        <w:softHyphen/>
        <w:t>зация породила экономическую, экологическую, культурную зависимость стран и народов друг от друга. Экономический кризис, затронувший в по</w:t>
        <w:softHyphen/>
        <w:t>следнее время все мировые рынки, еще раз пока</w:t>
        <w:softHyphen/>
        <w:t>зал, что на нашей планете нет «чужих» пробле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условиях глобализации и взаимопроникнове</w:t>
        <w:softHyphen/>
        <w:t>ния культур Церковь видит свой долг в том, чтобы вновь и вновь указывать на величие Божественно</w:t>
        <w:softHyphen/>
        <w:t>го замысла о единстве человеческой семьи, а также выступать в защиту достоинства людей и нац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Культурный обмен и укрепление нацио</w:t>
        <w:softHyphen/>
        <w:t xml:space="preserve">нального самосознания. </w:t>
      </w:r>
      <w:r>
        <w:rPr>
          <w:rFonts w:cs="Times New Roman" w:ascii="Times New Roman" w:hAnsi="Times New Roman"/>
          <w:color w:val="000000"/>
          <w:sz w:val="24"/>
          <w:szCs w:val="24"/>
        </w:rPr>
        <w:t>Церковь поддерживает развитие деловых отношений и культурный обмен между народами и государствами, поскольку они обогащают всех, позволяют ощутить себя частью большой всемирной семьи народов. В то же время Церковь с тревогой замечает, что нередко эти про</w:t>
        <w:softHyphen/>
        <w:t>цессы сопровождаются стремлением отдельных, наиболее богатых и могущественных государств навязать другим собственные нормы жизни, возбу</w:t>
        <w:softHyphen/>
        <w:t>ждая тем самым у них подъем национализма и шо</w:t>
        <w:softHyphen/>
        <w:t>винизма. События последних десятилетий на Ближнем Востоке, в Северной Африке и Азии, а также во вновь возникших независимых государст</w:t>
        <w:softHyphen/>
        <w:t>вах на территории бывшего Советского Союза служат явным тому подтверждением. Церковь призы</w:t>
        <w:softHyphen/>
        <w:t>вает все страны к мирному культурному обмену, к уважению и признанию достоинства всех народов планеты, в том числе и России, к признанию их прав на достойное существова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едостережение истории. </w:t>
      </w:r>
      <w:r>
        <w:rPr>
          <w:rFonts w:cs="Times New Roman" w:ascii="Times New Roman" w:hAnsi="Times New Roman"/>
          <w:color w:val="000000"/>
          <w:sz w:val="24"/>
          <w:szCs w:val="24"/>
        </w:rPr>
        <w:t>Хотя библей</w:t>
        <w:softHyphen/>
        <w:t>ское видение будущего дарует надежду на торже</w:t>
        <w:softHyphen/>
        <w:t>ство справедливости, на победу добра на нашей планете, тем не менее оно предостерегают от неоп</w:t>
        <w:softHyphen/>
        <w:t>равданного оптимизма в отношении современного и грядущего мироустройства. Исторический опыт свидетельствует: агрессивность человеческой природы, возникшая как результат грехопадения, выливается в стремление к мировому господству и жажду обогащения. Эти тенденции нашли свое воплощение в создании в эпоху древности Вави</w:t>
        <w:softHyphen/>
        <w:t>лонской, Мидо-Персидской, Греческой и Римской «мировых» империй. Эстафету тиранического управления народами, когда человек был скован узами государственного деспотизма и беспредель</w:t>
        <w:softHyphen/>
        <w:t>ным господством государственных религий, приня</w:t>
        <w:softHyphen/>
        <w:t>ли такие средневековые империи, как Византия, Арабский халифат, Священная Римская империя. В новейшую – секулярную пострелигиозную эпоху аналогичные по своей агрессивной природе тенден</w:t>
        <w:softHyphen/>
        <w:t>ции с такой же силой проявились в нацистских и коммунистических проектах мирового господства. Предупреждение об этом мы находим на страницах пророческих книг Даниила и Откров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пасности современной глобализации. </w:t>
      </w:r>
      <w:r>
        <w:rPr>
          <w:rFonts w:cs="Times New Roman" w:ascii="Times New Roman" w:hAnsi="Times New Roman"/>
          <w:color w:val="000000"/>
          <w:sz w:val="24"/>
          <w:szCs w:val="24"/>
        </w:rPr>
        <w:t>Се</w:t>
        <w:softHyphen/>
        <w:t>годня чрезвычайно важно осмыслить складываю</w:t>
        <w:softHyphen/>
        <w:t>щуюся в мире ситуацию, объективно оценить про</w:t>
        <w:softHyphen/>
        <w:t>цесс, в который вовлечено все человечество, – процесс глобализации. За последние два десятилетия он охватил все сферы человеческой жизни – политическую, экономическую, социальную, куль</w:t>
        <w:softHyphen/>
        <w:t>турную. Создание единого информационного про</w:t>
        <w:softHyphen/>
        <w:t>странства во всем мире, расширение экономиче</w:t>
        <w:softHyphen/>
        <w:t>ских, научных и культурных связей – все это ускоряет ход истории. Подталкивают род людской к объединению и негативные факторы – угроза экологического кризиса, международная преступ</w:t>
        <w:softHyphen/>
        <w:t>ность и терроризм, новые болезни, поражающие целые континенты, и многое другие. Все это свиде</w:t>
        <w:softHyphen/>
        <w:t>тельствует о необходимости срочных и скоордини</w:t>
        <w:softHyphen/>
        <w:t xml:space="preserve">рованных усилий всех народов (см. </w:t>
      </w:r>
      <w:r>
        <w:rPr>
          <w:rFonts w:cs="Times New Roman" w:ascii="Times New Roman" w:hAnsi="Times New Roman"/>
          <w:i/>
          <w:iCs/>
          <w:color w:val="000000"/>
          <w:sz w:val="24"/>
          <w:szCs w:val="24"/>
        </w:rPr>
        <w:t xml:space="preserve">Рим. 8:19, 22). </w:t>
      </w:r>
      <w:r>
        <w:rPr>
          <w:rFonts w:cs="Times New Roman" w:ascii="Times New Roman" w:hAnsi="Times New Roman"/>
          <w:color w:val="000000"/>
          <w:sz w:val="24"/>
          <w:szCs w:val="24"/>
        </w:rPr>
        <w:t>Естественно, такая великая многонациональная держава, как Россия, не может оставаться в сторо</w:t>
        <w:softHyphen/>
        <w:t>не от происходящего. Ее роль в международных экономических и политических процессах, несо</w:t>
        <w:softHyphen/>
        <w:t>мненно, весьма значительн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онимая объективный характер процесса гло</w:t>
        <w:softHyphen/>
        <w:t>бализации, Церковь считает, однако, своим долгом привлечь внимание к ряду сопровождающих его негативных тенденций. Это:</w:t>
      </w:r>
    </w:p>
    <w:p>
      <w:pPr>
        <w:pStyle w:val="Normal"/>
        <w:numPr>
          <w:ilvl w:val="0"/>
          <w:numId w:val="12"/>
        </w:numPr>
        <w:shd w:fill="FFFFFF" w:val="clear"/>
        <w:tabs>
          <w:tab w:val="clear" w:pos="708"/>
          <w:tab w:val="left" w:pos="379" w:leader="none"/>
          <w:tab w:val="left" w:pos="720" w:leader="none"/>
          <w:tab w:val="left" w:pos="900" w:leader="none"/>
        </w:tabs>
        <w:ind w:left="0" w:firstLine="720"/>
        <w:jc w:val="both"/>
        <w:rPr/>
      </w:pPr>
      <w:r>
        <w:rPr>
          <w:rFonts w:cs="Times New Roman" w:ascii="Times New Roman" w:hAnsi="Times New Roman"/>
          <w:i/>
          <w:iCs/>
          <w:color w:val="000000"/>
          <w:sz w:val="24"/>
          <w:szCs w:val="24"/>
        </w:rPr>
        <w:t xml:space="preserve">Нарастающая материализация интересов современного человечества. </w:t>
      </w:r>
      <w:r>
        <w:rPr>
          <w:rFonts w:cs="Times New Roman" w:ascii="Times New Roman" w:hAnsi="Times New Roman"/>
          <w:color w:val="000000"/>
          <w:sz w:val="24"/>
          <w:szCs w:val="24"/>
        </w:rPr>
        <w:t>В ее основе лежит извращенный взгляд на человеческую природу. Теория эволюции, внедренная в систему обра</w:t>
        <w:softHyphen/>
        <w:t>зования, искажает высокое предназначение че</w:t>
        <w:softHyphen/>
        <w:t>ловека как образа и подобия Божия, представ</w:t>
        <w:softHyphen/>
        <w:t>ляя его как продукт развития животного мира, которому свойственна внутри– и межвидовая борьба, порождающая жестокую экономическую конкуренцию, фашизм и вандализм.</w:t>
      </w:r>
    </w:p>
    <w:p>
      <w:pPr>
        <w:pStyle w:val="Normal"/>
        <w:numPr>
          <w:ilvl w:val="0"/>
          <w:numId w:val="12"/>
        </w:numPr>
        <w:shd w:fill="FFFFFF" w:val="clear"/>
        <w:tabs>
          <w:tab w:val="clear" w:pos="708"/>
          <w:tab w:val="left" w:pos="379" w:leader="none"/>
          <w:tab w:val="left" w:pos="720" w:leader="none"/>
          <w:tab w:val="left" w:pos="900" w:leader="none"/>
        </w:tabs>
        <w:ind w:left="0"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лобальная власть капитала, контролирующего мировую экономику. </w:t>
      </w:r>
      <w:r>
        <w:rPr>
          <w:rFonts w:cs="Times New Roman" w:ascii="Times New Roman" w:hAnsi="Times New Roman"/>
          <w:color w:val="000000"/>
          <w:sz w:val="24"/>
          <w:szCs w:val="24"/>
        </w:rPr>
        <w:t>Глобальная</w:t>
        <w:br/>
        <w:t>власть капитала, проникающая во все сферы жизни, ставит наемных работников не просто в производственную, экономическую подчи</w:t>
        <w:softHyphen/>
        <w:t>ненность работодателю, но и полную личную зависимость от него. В развитых странах твор</w:t>
        <w:softHyphen/>
        <w:t>ческий потенциал, талант – вся жизнь человека–профессионала подпадает под власть кор</w:t>
        <w:softHyphen/>
        <w:t>порации, а в странах третьего мира полуфео</w:t>
        <w:softHyphen/>
        <w:t xml:space="preserve">дальные методы эксплуатации обрекают его на отсталость и полуголодное существование. </w:t>
      </w:r>
    </w:p>
    <w:p>
      <w:pPr>
        <w:pStyle w:val="Normal"/>
        <w:numPr>
          <w:ilvl w:val="0"/>
          <w:numId w:val="12"/>
        </w:numPr>
        <w:shd w:fill="FFFFFF" w:val="clear"/>
        <w:tabs>
          <w:tab w:val="clear" w:pos="708"/>
          <w:tab w:val="left" w:pos="379" w:leader="none"/>
          <w:tab w:val="left" w:pos="720" w:leader="none"/>
          <w:tab w:val="left" w:pos="900" w:leader="none"/>
        </w:tabs>
        <w:ind w:left="0" w:firstLine="720"/>
        <w:jc w:val="both"/>
        <w:rPr>
          <w:rFonts w:ascii="Times New Roman" w:hAnsi="Times New Roman" w:cs="Times New Roman"/>
          <w:sz w:val="24"/>
          <w:szCs w:val="24"/>
        </w:rPr>
      </w:pPr>
      <w:r>
        <w:rPr>
          <w:rFonts w:cs="Times New Roman" w:ascii="Times New Roman" w:hAnsi="Times New Roman"/>
          <w:i/>
          <w:iCs/>
          <w:color w:val="000000"/>
          <w:sz w:val="24"/>
          <w:szCs w:val="24"/>
        </w:rPr>
        <w:t>Манипулирование интересами и запросами населения с помощью средств массовой ин</w:t>
        <w:softHyphen/>
        <w:t xml:space="preserve">формации. </w:t>
      </w:r>
      <w:r>
        <w:rPr>
          <w:rFonts w:cs="Times New Roman" w:ascii="Times New Roman" w:hAnsi="Times New Roman"/>
          <w:color w:val="000000"/>
          <w:sz w:val="24"/>
          <w:szCs w:val="24"/>
        </w:rPr>
        <w:t>Формируя вкусы, запросы, взгляды современного человека с помощью СМИ, ока</w:t>
        <w:softHyphen/>
        <w:t>зывая на его сознание давление посредством целенаправленно подбираемой информации, государство получает возможность идеологи</w:t>
        <w:softHyphen/>
        <w:t>чески манипулировать людьми и программиро</w:t>
        <w:softHyphen/>
        <w:t xml:space="preserve">вать их поведение в нужном ему направлении. </w:t>
      </w:r>
    </w:p>
    <w:p>
      <w:pPr>
        <w:pStyle w:val="Normal"/>
        <w:numPr>
          <w:ilvl w:val="0"/>
          <w:numId w:val="12"/>
        </w:numPr>
        <w:shd w:fill="FFFFFF" w:val="clear"/>
        <w:tabs>
          <w:tab w:val="clear" w:pos="708"/>
          <w:tab w:val="left" w:pos="379" w:leader="none"/>
          <w:tab w:val="left" w:pos="720" w:leader="none"/>
          <w:tab w:val="left" w:pos="900" w:leader="none"/>
        </w:tabs>
        <w:ind w:left="0" w:firstLine="720"/>
        <w:jc w:val="both"/>
        <w:rPr>
          <w:rFonts w:ascii="Times New Roman" w:hAnsi="Times New Roman" w:cs="Times New Roman"/>
          <w:sz w:val="24"/>
          <w:szCs w:val="24"/>
        </w:rPr>
      </w:pPr>
      <w:r>
        <w:rPr>
          <w:rFonts w:cs="Times New Roman" w:ascii="Times New Roman" w:hAnsi="Times New Roman"/>
          <w:i/>
          <w:iCs/>
          <w:color w:val="000000"/>
          <w:sz w:val="24"/>
          <w:szCs w:val="24"/>
        </w:rPr>
        <w:t>Попытка   реконструирования   религиоз</w:t>
        <w:softHyphen/>
        <w:t xml:space="preserve">но–государственных союзов. </w:t>
      </w:r>
      <w:r>
        <w:rPr>
          <w:rFonts w:cs="Times New Roman" w:ascii="Times New Roman" w:hAnsi="Times New Roman"/>
          <w:color w:val="000000"/>
          <w:sz w:val="24"/>
          <w:szCs w:val="24"/>
        </w:rPr>
        <w:t>Несмотря на секулярную жизненную позицию большинства населения земли, в современном мире сохраня</w:t>
        <w:softHyphen/>
        <w:t>ется опасность возрождения религиозно–госу</w:t>
        <w:softHyphen/>
        <w:t xml:space="preserve">дарственных союзов, создаваемых якобы для спасения от духовной деградации. Библейские пророчества (см. </w:t>
      </w:r>
      <w:r>
        <w:rPr>
          <w:rFonts w:cs="Times New Roman" w:ascii="Times New Roman" w:hAnsi="Times New Roman"/>
          <w:i/>
          <w:iCs/>
          <w:color w:val="000000"/>
          <w:sz w:val="24"/>
          <w:szCs w:val="24"/>
        </w:rPr>
        <w:t xml:space="preserve">Откр. 13,14) </w:t>
      </w:r>
      <w:r>
        <w:rPr>
          <w:rFonts w:cs="Times New Roman" w:ascii="Times New Roman" w:hAnsi="Times New Roman"/>
          <w:color w:val="000000"/>
          <w:sz w:val="24"/>
          <w:szCs w:val="24"/>
        </w:rPr>
        <w:t>ясно указывают на потенциальную опасность таких союзов в эпоху глобализа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Что может укрепить человека и общество? </w:t>
      </w:r>
      <w:r>
        <w:rPr>
          <w:rFonts w:cs="Times New Roman" w:ascii="Times New Roman" w:hAnsi="Times New Roman"/>
          <w:color w:val="000000"/>
          <w:sz w:val="24"/>
          <w:szCs w:val="24"/>
        </w:rPr>
        <w:t>Нужно иметь не просто гражданское мужество, но и глубокую веру в окончательную победу добра, гарантом которого является Бог. Предупредив мир о грядущих опасностях, Господь не оставил челове</w:t>
        <w:softHyphen/>
        <w:t>чество без надежды на Свою помощь в настоящей жизни и в будущем. В условиях глобализации Церковь АСД видит свою задачу в укреплении таких мировоззренческих и нравственных основ, как:</w:t>
      </w:r>
    </w:p>
    <w:p>
      <w:pPr>
        <w:pStyle w:val="Normal"/>
        <w:numPr>
          <w:ilvl w:val="0"/>
          <w:numId w:val="15"/>
        </w:numPr>
        <w:shd w:fill="FFFFFF" w:val="clear"/>
        <w:tabs>
          <w:tab w:val="clear" w:pos="708"/>
          <w:tab w:val="left" w:pos="466" w:leader="none"/>
          <w:tab w:val="left" w:pos="900" w:leader="none"/>
        </w:tabs>
        <w:ind w:left="0" w:firstLine="720"/>
        <w:jc w:val="both"/>
        <w:rPr/>
      </w:pPr>
      <w:r>
        <w:rPr>
          <w:rFonts w:cs="Times New Roman" w:ascii="Times New Roman" w:hAnsi="Times New Roman"/>
          <w:color w:val="000000"/>
          <w:sz w:val="24"/>
          <w:szCs w:val="24"/>
        </w:rPr>
        <w:t>вера в библейскую концепцию сотворения мира и человека по образу Божию, которая помогает противостоять животному началу в человеке;</w:t>
      </w:r>
    </w:p>
    <w:p>
      <w:pPr>
        <w:pStyle w:val="Normal"/>
        <w:numPr>
          <w:ilvl w:val="0"/>
          <w:numId w:val="15"/>
        </w:numPr>
        <w:shd w:fill="FFFFFF" w:val="clear"/>
        <w:tabs>
          <w:tab w:val="clear" w:pos="708"/>
          <w:tab w:val="left" w:pos="466" w:leader="none"/>
          <w:tab w:val="left" w:pos="90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реальности греха и опасности под</w:t>
        <w:softHyphen/>
        <w:t>вергнуться искушению, особенно сребролюбию и чувственным порокам, широко и настойчиво насаждаемым массовой культурой;</w:t>
      </w:r>
    </w:p>
    <w:p>
      <w:pPr>
        <w:pStyle w:val="Normal"/>
        <w:numPr>
          <w:ilvl w:val="0"/>
          <w:numId w:val="15"/>
        </w:numPr>
        <w:shd w:fill="FFFFFF" w:val="clear"/>
        <w:tabs>
          <w:tab w:val="clear" w:pos="708"/>
          <w:tab w:val="left" w:pos="466" w:leader="none"/>
          <w:tab w:val="left" w:pos="900" w:leader="none"/>
        </w:tabs>
        <w:ind w:left="0" w:firstLine="720"/>
        <w:jc w:val="both"/>
        <w:rPr/>
      </w:pPr>
      <w:r>
        <w:rPr>
          <w:rFonts w:cs="Times New Roman" w:ascii="Times New Roman" w:hAnsi="Times New Roman"/>
          <w:color w:val="000000"/>
          <w:sz w:val="24"/>
          <w:szCs w:val="24"/>
        </w:rPr>
        <w:t>вера в живую связь со Христом, Который ныне ходатайствует о человеке в Небесном храме и оказывает помощь всякому, кто обращается к Нему;</w:t>
      </w:r>
    </w:p>
    <w:p>
      <w:pPr>
        <w:pStyle w:val="Normal"/>
        <w:numPr>
          <w:ilvl w:val="0"/>
          <w:numId w:val="15"/>
        </w:numPr>
        <w:shd w:fill="FFFFFF" w:val="clear"/>
        <w:tabs>
          <w:tab w:val="clear" w:pos="708"/>
          <w:tab w:val="left" w:pos="900"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активная жизненная позиция и участие во всех созидательных процессах современного общества;</w:t>
      </w:r>
    </w:p>
    <w:p>
      <w:pPr>
        <w:pStyle w:val="Normal"/>
        <w:numPr>
          <w:ilvl w:val="0"/>
          <w:numId w:val="15"/>
        </w:numPr>
        <w:shd w:fill="FFFFFF" w:val="clear"/>
        <w:tabs>
          <w:tab w:val="clear" w:pos="708"/>
          <w:tab w:val="left" w:pos="456" w:leader="none"/>
          <w:tab w:val="left" w:pos="900" w:leader="none"/>
        </w:tabs>
        <w:ind w:left="0" w:firstLine="720"/>
        <w:jc w:val="both"/>
        <w:rPr/>
      </w:pPr>
      <w:r>
        <w:rPr>
          <w:rFonts w:cs="Times New Roman" w:ascii="Times New Roman" w:hAnsi="Times New Roman"/>
          <w:color w:val="000000"/>
          <w:sz w:val="24"/>
          <w:szCs w:val="24"/>
        </w:rPr>
        <w:t>ответственность перед семьей и обществом.</w:t>
      </w:r>
    </w:p>
    <w:p>
      <w:pPr>
        <w:pStyle w:val="Normal"/>
        <w:shd w:fill="FFFFFF" w:val="clear"/>
        <w:tabs>
          <w:tab w:val="clear" w:pos="708"/>
          <w:tab w:val="left" w:pos="456"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молится о даровании мудрости и успеха российским государственным мужам в области глобальной политики. Она призывает сограждан не участвовать в экстремистских акциях антигло</w:t>
        <w:softHyphen/>
        <w:t>балистов – радикалов.</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11.3. Вопросы войны и ми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отальны война. </w:t>
      </w:r>
      <w:r>
        <w:rPr>
          <w:rFonts w:cs="Times New Roman" w:ascii="Times New Roman" w:hAnsi="Times New Roman"/>
          <w:color w:val="000000"/>
          <w:sz w:val="24"/>
          <w:szCs w:val="24"/>
        </w:rPr>
        <w:t>Одним из самых важных и сложных политических и этических вопросов совре</w:t>
        <w:softHyphen/>
        <w:t>менности является вопрос войны и мира. В настоя</w:t>
        <w:softHyphen/>
        <w:t>щее время в мировом сообществе сложилась ситуа</w:t>
        <w:softHyphen/>
        <w:t>ция, не имеющая аналогов в истории. Человечество изобрело средства самоуничтожения, которые с каждым годом становятся все более эффектив</w:t>
        <w:softHyphen/>
        <w:t>ными. Население земного шара стало «мишенью» страшных видов оружия – ядерного, биохимиче</w:t>
        <w:softHyphen/>
        <w:t>ского и других – способных за короткий промежу</w:t>
        <w:softHyphen/>
        <w:t>ток времени уничтожить жизнь на нашей планете. Это заставляет людей постоянно испытывать не</w:t>
        <w:softHyphen/>
        <w:t>уверенность и чувство страха за жизнь своих близ</w:t>
        <w:softHyphen/>
        <w:t>ких и за собственную.</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убеждена, что войны являются результа</w:t>
        <w:softHyphen/>
        <w:t>том греха. С момента грехопадения человека раздор и вражда стали неизбежной реальностью его суще</w:t>
        <w:softHyphen/>
        <w:t>ствования. Цель дьявола – играя на греховных чув</w:t>
        <w:softHyphen/>
        <w:t>ствах собственной исключительности и себялюбия, подстрекать народы к войнам друг против друга. Ве</w:t>
        <w:softHyphen/>
        <w:t>дение войн, несущих страдания и смерть миллионам людей, является его же диверсионной тактикой, отвлекающей от выполнения Евангельского поруче</w:t>
        <w:softHyphen/>
        <w:t>ния. Церковь, в силу своей природы, безусловно, осуждает гонку вооружений, угрожающую миру, и призывает политиков и государственных деятелей делать все возможное для преодоления взаимного недоверия и вражды между народами. Она поддерживает инициативу ООН и ряда религиозных орга</w:t>
        <w:softHyphen/>
        <w:t xml:space="preserve">низаций, объявивших первое десятилетие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а десятилетием содействия миру и безопас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ерроризм. </w:t>
      </w:r>
      <w:r>
        <w:rPr>
          <w:rFonts w:cs="Times New Roman" w:ascii="Times New Roman" w:hAnsi="Times New Roman"/>
          <w:color w:val="000000"/>
          <w:sz w:val="24"/>
          <w:szCs w:val="24"/>
        </w:rPr>
        <w:t>На нашей планете появилась еще одна разновидность насилия – организованный ме</w:t>
        <w:softHyphen/>
        <w:t>ждународный терроризм. Терроризм сам по себе су</w:t>
        <w:softHyphen/>
        <w:t>ществует давно, однако создание всемирной терро</w:t>
        <w:softHyphen/>
        <w:t>ристической сети – это совершенно новое явл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Некоторые террористические организации стремятся подвести под свои действия религиоз</w:t>
        <w:softHyphen/>
        <w:t>ную основу. Называя себя орудием Божьего пра</w:t>
        <w:softHyphen/>
        <w:t>восудия, они кощунственно извращают религиозное понимание сущности Бога и Его великой любви к человеку. Международный терроризм полностью противоречит идее религиозной свобо</w:t>
        <w:softHyphen/>
        <w:t>ды, поскольку в его основе лежат религиозно–по</w:t>
        <w:softHyphen/>
        <w:t>литический экстремизм и фундаменталистский фа</w:t>
        <w:softHyphen/>
        <w:t>натизм. Они присваивают себе право навязывать людям собственные взгляды, уничтожают тех, кто эти взгляды не разделяет. Возникновение между</w:t>
        <w:softHyphen/>
        <w:t>народного терроризма подтверждает, что войны могут вести не только целые народы или государст</w:t>
        <w:softHyphen/>
        <w:t>ва, но и радикальные экстремистские группировки. Как указывала сто лет назад одна из основателей Церкви Адвентистов Седьмого Дня Елена Г. Уайт, «нашим величайшим грехом является жестокость одних людей по отношению к другим». Греховная человеческая природа склонна к насилию. С хри</w:t>
        <w:softHyphen/>
        <w:t>стианской точки зрения, все акты жестокости и на</w:t>
        <w:softHyphen/>
        <w:t>силия на самом деле являются частью вселенской войны, Великой борьбы добра и зл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убеждена, что использование государ</w:t>
        <w:softHyphen/>
        <w:t>ствами для защиты от насилия и террора одних лишь силовых средств не может решить проблему, поскольку в ее основе лежат серьезные социаль</w:t>
        <w:softHyphen/>
        <w:t>ные и духовные причины. Для установления проч</w:t>
        <w:softHyphen/>
        <w:t xml:space="preserve">ного мира необходимы комплексные меры. Исходя из того, что единственно правильным шагом в этом направлении является всемерное содействие миру, Церковь Адвентистов Седьмого Дня призывает все народы перековать свои мечи на орала и копья свои на серпы (см. </w:t>
      </w:r>
      <w:r>
        <w:rPr>
          <w:rFonts w:cs="Times New Roman" w:ascii="Times New Roman" w:hAnsi="Times New Roman"/>
          <w:i/>
          <w:iCs/>
          <w:color w:val="000000"/>
          <w:sz w:val="24"/>
          <w:szCs w:val="24"/>
        </w:rPr>
        <w:t xml:space="preserve">Ис. 2:4). </w:t>
      </w:r>
      <w:r>
        <w:rPr>
          <w:rFonts w:cs="Times New Roman" w:ascii="Times New Roman" w:hAnsi="Times New Roman"/>
          <w:color w:val="000000"/>
          <w:sz w:val="24"/>
          <w:szCs w:val="24"/>
        </w:rPr>
        <w:t>Один из пунктов веро</w:t>
        <w:softHyphen/>
        <w:t xml:space="preserve">учения Церкви АСД утверждает, что мужчины и женщины были созданы для славы Божией и были призваны любить Его и друг друга и заботиться об окружающей их среде, а не уничтожать или ущемлять друг друга. Сам Христос сказал: </w:t>
      </w:r>
      <w:r>
        <w:rPr>
          <w:rFonts w:cs="Times New Roman" w:ascii="Times New Roman" w:hAnsi="Times New Roman"/>
          <w:i/>
          <w:iCs/>
          <w:color w:val="000000"/>
          <w:sz w:val="24"/>
          <w:szCs w:val="24"/>
        </w:rPr>
        <w:t>«Блаженны миротворцы, ибо они нарекутся детьми Божиими» (Мф. 5: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Фундамент мира. </w:t>
      </w:r>
      <w:r>
        <w:rPr>
          <w:rFonts w:cs="Times New Roman" w:ascii="Times New Roman" w:hAnsi="Times New Roman"/>
          <w:color w:val="000000"/>
          <w:sz w:val="24"/>
          <w:szCs w:val="24"/>
        </w:rPr>
        <w:t>С точки зрения Церкви, прочный мир во всех случаях предполагает нали</w:t>
        <w:softHyphen/>
        <w:t>чие по крайней мере четырех основных состав</w:t>
        <w:softHyphen/>
        <w:t>ляющих: диалога, справедливости, прощения и примир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иалог. </w:t>
      </w:r>
      <w:r>
        <w:rPr>
          <w:rFonts w:cs="Times New Roman" w:ascii="Times New Roman" w:hAnsi="Times New Roman"/>
          <w:color w:val="000000"/>
          <w:sz w:val="24"/>
          <w:szCs w:val="24"/>
        </w:rPr>
        <w:t>Прочного мира невозможно добиться пу</w:t>
        <w:softHyphen/>
        <w:t>тем насилия, он достигается посредством диалога, переговоров, которые, при наличии доброй воли, в конечном счете приводят к взаимным политическим компромиссам. Конструктивные переговоры спо</w:t>
        <w:softHyphen/>
        <w:t>собны решить проблему и создать предпосылки к по</w:t>
        <w:softHyphen/>
        <w:t>литической стабильности, чего невозможно добить</w:t>
        <w:softHyphen/>
        <w:t>ся силой оружия. Как миротворцы христиане всегда готовы к всестороннему и разумному обсу</w:t>
        <w:softHyphen/>
        <w:t>ждению разногласий, ибо этому учит нас Библ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праведливость. </w:t>
      </w:r>
      <w:r>
        <w:rPr>
          <w:rFonts w:cs="Times New Roman" w:ascii="Times New Roman" w:hAnsi="Times New Roman"/>
          <w:color w:val="000000"/>
          <w:sz w:val="24"/>
          <w:szCs w:val="24"/>
        </w:rPr>
        <w:t>В Слове Божьем мы не найдем ничего, что можно было бы использовать для одоб</w:t>
        <w:softHyphen/>
        <w:t>рения политики, при которой один класс обогащал</w:t>
        <w:softHyphen/>
        <w:t>ся бы за счет притеснения и страданий других. Справедливость требует отказа от дискриминации, уважения достоинства и равенства людей, а также справедливого распределения жизненно необхо</w:t>
        <w:softHyphen/>
        <w:t>димых благ. Экономическая стратегия и социальная политика могут приводить либо к миру, либо к про</w:t>
        <w:softHyphen/>
        <w:t>тивостоянию. Справедливость и мир всегда шли рука об руку – так же, как несправедливость и война. Забота Адвентистов Седьмого Дня об обес</w:t>
        <w:softHyphen/>
        <w:t>печении социальной справедливости находит свое выражение в деятельности церковных учреждений и организаций, направленной на борьбу с бедно</w:t>
        <w:softHyphen/>
        <w:t>стью и обеспечение приемлемых для людей условий жизни. Такие усилия Церкви способствуют ослаб</w:t>
        <w:softHyphen/>
        <w:t>лению общественного недовольства и закладыва</w:t>
        <w:softHyphen/>
        <w:t>ют фундамент для прочного ми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щение. </w:t>
      </w:r>
      <w:r>
        <w:rPr>
          <w:rFonts w:cs="Times New Roman" w:ascii="Times New Roman" w:hAnsi="Times New Roman"/>
          <w:color w:val="000000"/>
          <w:sz w:val="24"/>
          <w:szCs w:val="24"/>
        </w:rPr>
        <w:t>Наш христианский долг состоит в том, чтобы помочь отдельным людям и целым наро</w:t>
        <w:softHyphen/>
        <w:t>дам освободиться от груза ошибок, совершенных в прошлом, и отказаться от ненависти и насилия, об</w:t>
        <w:softHyphen/>
        <w:t>ременявших жизнь предыдущих поколений. По</w:t>
        <w:softHyphen/>
        <w:t>этому одной из первостепенных своих задач Цер</w:t>
        <w:softHyphen/>
        <w:t xml:space="preserve">ковь считает воспитание культуры прощения (см. </w:t>
      </w:r>
      <w:r>
        <w:rPr>
          <w:rFonts w:cs="Times New Roman" w:ascii="Times New Roman" w:hAnsi="Times New Roman"/>
          <w:i/>
          <w:iCs/>
          <w:color w:val="000000"/>
          <w:sz w:val="24"/>
          <w:szCs w:val="24"/>
        </w:rPr>
        <w:t>Мф. 6:1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ирение. </w:t>
      </w:r>
      <w:r>
        <w:rPr>
          <w:rFonts w:cs="Times New Roman" w:ascii="Times New Roman" w:hAnsi="Times New Roman"/>
          <w:color w:val="000000"/>
          <w:sz w:val="24"/>
          <w:szCs w:val="24"/>
        </w:rPr>
        <w:t>Прощение является необходимым условием для примирения и восстановления разру</w:t>
        <w:softHyphen/>
        <w:t>шенных в прошлом отношений. Примирение – это единственный путь к успешному достижению со</w:t>
        <w:softHyphen/>
        <w:t>трудничества, гармонии и ми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СД, будучи посланницей примирения, призывает христианские церкви и их руководителей, а также последователей всех религий, всех людей доброй воли присоединиться к служению примире</w:t>
        <w:softHyphen/>
        <w:t xml:space="preserve">ния (см. </w:t>
      </w:r>
      <w:r>
        <w:rPr>
          <w:rFonts w:cs="Times New Roman" w:ascii="Times New Roman" w:hAnsi="Times New Roman"/>
          <w:i/>
          <w:iCs/>
          <w:color w:val="000000"/>
          <w:sz w:val="24"/>
          <w:szCs w:val="24"/>
        </w:rPr>
        <w:t xml:space="preserve">2 Кор. 5:17–19). </w:t>
      </w:r>
      <w:r>
        <w:rPr>
          <w:rFonts w:cs="Times New Roman" w:ascii="Times New Roman" w:hAnsi="Times New Roman"/>
          <w:color w:val="000000"/>
          <w:sz w:val="24"/>
          <w:szCs w:val="24"/>
        </w:rPr>
        <w:t>Это всегда нелегкая и дели</w:t>
        <w:softHyphen/>
        <w:t>катная задача. Во избежание многих политических ловушек, расставленных на пути примирения, необ</w:t>
        <w:softHyphen/>
        <w:t>ходимо провозглашать по всему миру свободу – от преследований, дискриминации, крайней нищеты и других форм несправедливости. Христианский долг состоит в стремлении защитить тех, кому угрожает насилие, эксплуатация, террор. Христианское слу</w:t>
        <w:softHyphen/>
        <w:t>жение примирения способствует восстановлению человеческого достоинства, равенства и единства через благодать Господа, благодаря которой люди видят друг в друге членов семьи Божи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Миротворческая миссия Церкви. </w:t>
      </w:r>
      <w:r>
        <w:rPr>
          <w:rFonts w:cs="Times New Roman" w:ascii="Times New Roman" w:hAnsi="Times New Roman"/>
          <w:color w:val="000000"/>
          <w:sz w:val="24"/>
          <w:szCs w:val="24"/>
        </w:rPr>
        <w:t>Окружаю</w:t>
        <w:softHyphen/>
        <w:t>щий мир судит о Церкви не только по ее духовному вкладу в жизнь общества (хотя он имеет основопо</w:t>
        <w:softHyphen/>
        <w:t>лагающее значение), но также по ее трудам во имя практического повседневного благополучия лю</w:t>
        <w:softHyphen/>
        <w:t>дей. В этом отношении особенно важно активное миротворчество Церкви. Адвентисты призывают с покаянием отказаться и отмежеваться от насильст</w:t>
        <w:softHyphen/>
        <w:t>венных способов действий, к которым как в исто</w:t>
        <w:softHyphen/>
        <w:t>рическом прошлом, так и в относительно недавнее время прибегало немало религиозных и светских организаций и деятелей, многие мирились с ними или даже пытались их оправда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мире, исполненном ненависти и вражды, тер</w:t>
        <w:softHyphen/>
        <w:t>рора и военных конфликтов, Адвентисты Седьмого Дня выступают как активные миротворцы, содей</w:t>
        <w:softHyphen/>
        <w:t>ствуя наведению мостов, трудясь во имя мира и ус</w:t>
        <w:softHyphen/>
        <w:t>тановления всеобщей справедливости. Церковь АСД призывает Божий народ всех стран молиться о мире, возводя преграду силам раздора и войны. Она призывает всех верующих в Творца – Жизнедателя и всех людей доброй воли оказывать, насколь</w:t>
        <w:softHyphen/>
        <w:t>ко это в их силах, содействие в созидании мира и братства, взаимопонимания между людьми различ</w:t>
        <w:softHyphen/>
        <w:t>ных национальностей, верований и политических убежде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Иисус Христос назван Князем мира (см. </w:t>
      </w:r>
      <w:r>
        <w:rPr>
          <w:rFonts w:cs="Times New Roman" w:ascii="Times New Roman" w:hAnsi="Times New Roman"/>
          <w:i/>
          <w:iCs/>
          <w:color w:val="000000"/>
          <w:sz w:val="24"/>
          <w:szCs w:val="24"/>
        </w:rPr>
        <w:t xml:space="preserve">Ис. 9:6). </w:t>
      </w:r>
      <w:r>
        <w:rPr>
          <w:rFonts w:cs="Times New Roman" w:ascii="Times New Roman" w:hAnsi="Times New Roman"/>
          <w:color w:val="000000"/>
          <w:sz w:val="24"/>
          <w:szCs w:val="24"/>
        </w:rPr>
        <w:t>Он желает видеть Своих последователей миротвор</w:t>
        <w:softHyphen/>
        <w:t xml:space="preserve">цами и поэтому называет их «блаженными» </w:t>
      </w:r>
      <w:r>
        <w:rPr>
          <w:rFonts w:cs="Times New Roman" w:ascii="Times New Roman" w:hAnsi="Times New Roman"/>
          <w:i/>
          <w:iCs/>
          <w:color w:val="000000"/>
          <w:sz w:val="24"/>
          <w:szCs w:val="24"/>
        </w:rPr>
        <w:t>(Мф. 5: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удущее миротворчества. </w:t>
      </w:r>
      <w:r>
        <w:rPr>
          <w:rFonts w:cs="Times New Roman" w:ascii="Times New Roman" w:hAnsi="Times New Roman"/>
          <w:color w:val="000000"/>
          <w:sz w:val="24"/>
          <w:szCs w:val="24"/>
        </w:rPr>
        <w:t>Хотя миротворче</w:t>
        <w:softHyphen/>
        <w:t>ство может показаться неблагодарной задачей, мы имеем обетование о возможности изменения лю</w:t>
        <w:softHyphen/>
        <w:t xml:space="preserve">дей посредством духовного возрождения: </w:t>
      </w:r>
      <w:r>
        <w:rPr>
          <w:rFonts w:cs="Times New Roman" w:ascii="Times New Roman" w:hAnsi="Times New Roman"/>
          <w:i/>
          <w:iCs/>
          <w:color w:val="000000"/>
          <w:sz w:val="24"/>
          <w:szCs w:val="24"/>
        </w:rPr>
        <w:t>«...и бу</w:t>
        <w:softHyphen/>
        <w:t>дут называть тебя восстановителем разва</w:t>
        <w:softHyphen/>
        <w:t xml:space="preserve">лин, возобновителем путей для населения» (Ис. 58:12). </w:t>
      </w:r>
      <w:r>
        <w:rPr>
          <w:rFonts w:cs="Times New Roman" w:ascii="Times New Roman" w:hAnsi="Times New Roman"/>
          <w:color w:val="000000"/>
          <w:sz w:val="24"/>
          <w:szCs w:val="24"/>
        </w:rPr>
        <w:t>Все виды насилия и террора являются, с богословской точки зрения, одной из сторон борьбы между Христом и сатаной. Христиане пи</w:t>
        <w:softHyphen/>
        <w:t>тают надежду и уверены в том, что зло – таинство беззакония – не имеет будущего и будет побежде</w:t>
        <w:softHyphen/>
        <w:t>но Иисусом Христом, после чего наш мир ждет об</w:t>
        <w:softHyphen/>
        <w:t>новление. В этом состоит наше упова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етхий Завет, хотя и содержит летопись войн и насилия, устремлен к новому творению и так же, как и Новый Завет, прозревает завершение пороч</w:t>
        <w:softHyphen/>
        <w:t>ного круга войн и террора, когда оружие будет пе</w:t>
        <w:softHyphen/>
        <w:t xml:space="preserve">рековано на сельскохозяйственные орудия, а мир и ведение Господа, Его любовь наполнят всю землю, как воды наполняют море (см. </w:t>
      </w:r>
      <w:r>
        <w:rPr>
          <w:rFonts w:cs="Times New Roman" w:ascii="Times New Roman" w:hAnsi="Times New Roman"/>
          <w:i/>
          <w:iCs/>
          <w:color w:val="000000"/>
          <w:sz w:val="24"/>
          <w:szCs w:val="24"/>
        </w:rPr>
        <w:t>Ис. 2:4; 11:9).</w:t>
      </w:r>
    </w:p>
    <w:p>
      <w:pPr>
        <w:pStyle w:val="Normal"/>
        <w:shd w:fill="FFFFFF" w:val="clear"/>
        <w:ind w:firstLine="709"/>
        <w:jc w:val="both"/>
        <w:rPr/>
      </w:pPr>
      <w:r>
        <w:rPr>
          <w:rFonts w:cs="Times New Roman" w:ascii="Times New Roman" w:hAnsi="Times New Roman"/>
          <w:color w:val="000000"/>
          <w:sz w:val="24"/>
          <w:szCs w:val="24"/>
        </w:rPr>
        <w:t>В период между Первым и Вторым Пришествия</w:t>
        <w:softHyphen/>
        <w:t>ми Христа Церковь должна неустанно и целена</w:t>
        <w:softHyphen/>
        <w:t>правленно содействовать сохранению мира. Ко</w:t>
        <w:softHyphen/>
        <w:t>нечно, христиане не могут лишь своими силами устроить царство мира на земле. Только Бог уста</w:t>
        <w:softHyphen/>
        <w:t xml:space="preserve">новит подлинный мир в Своем Царствии благодаря пришествию Его Сына. Но быть миротворцами нас побуждает любовь к Богу, которая одновременно означает и любовь к человеку. Иисус пришел не губить, а спасать, и Церковь должна следовать Его примеру (см. </w:t>
      </w:r>
      <w:r>
        <w:rPr>
          <w:rFonts w:cs="Times New Roman" w:ascii="Times New Roman" w:hAnsi="Times New Roman"/>
          <w:i/>
          <w:iCs/>
          <w:color w:val="000000"/>
          <w:sz w:val="24"/>
          <w:szCs w:val="24"/>
        </w:rPr>
        <w:t>Лк. 9:56).</w:t>
      </w:r>
    </w:p>
    <w:p>
      <w:pPr>
        <w:pStyle w:val="Normal"/>
        <w:shd w:fill="FFFFFF" w:val="clear"/>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ЦЕРКОВЬ АДВЕНТИСТОВ СЕДЬМОГО ДНЯ И ДРУГИЕ КОНФЕССИИ И РЕЛИГИИ. ЭКУМЕНИЗМ</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12.1. Отношение Церкви к другим христианским конфессиям</w:t>
      </w:r>
    </w:p>
    <w:p>
      <w:pPr>
        <w:pStyle w:val="Normal"/>
        <w:shd w:fill="FFFFFF" w:val="clear"/>
        <w:ind w:firstLine="709"/>
        <w:jc w:val="both"/>
        <w:rPr/>
      </w:pPr>
      <w:r>
        <w:rPr>
          <w:rFonts w:cs="Times New Roman" w:ascii="Times New Roman" w:hAnsi="Times New Roman"/>
          <w:b/>
          <w:bCs/>
          <w:i/>
          <w:iCs/>
          <w:color w:val="000000"/>
          <w:sz w:val="24"/>
          <w:szCs w:val="24"/>
        </w:rPr>
        <w:t xml:space="preserve">Новое мышление. </w:t>
      </w:r>
      <w:r>
        <w:rPr>
          <w:rFonts w:cs="Times New Roman" w:ascii="Times New Roman" w:hAnsi="Times New Roman"/>
          <w:color w:val="000000"/>
          <w:sz w:val="24"/>
          <w:szCs w:val="24"/>
        </w:rPr>
        <w:t>Сегодня люди стремятся мыс</w:t>
        <w:softHyphen/>
        <w:t>лить и выстраивать свои отношения по-новому – ос</w:t>
        <w:softHyphen/>
        <w:t>новывая их на открытости, плюрализме и толерант</w:t>
        <w:softHyphen/>
        <w:t>ности, стремятся преодолевать всякого рода вражду, в том числе и на религиозной почве. Мировое сооб</w:t>
        <w:softHyphen/>
        <w:t>щество осуждает любые проявления нетерпимости и неприязни по этническому, религиозному и другим признакам. Таковы тенденции современного разви</w:t>
        <w:softHyphen/>
        <w:t>тия, и Церковь приветствует все, что ведет к откры</w:t>
        <w:softHyphen/>
        <w:t>тому диалогу и терпимости, а в конечном счете слу</w:t>
        <w:softHyphen/>
        <w:t>жит славе Божией и человека, созданного по подобию Творца. В то же время Церковь с тревогой наблюдает за тем, как толерантность, при тепереш</w:t>
        <w:softHyphen/>
        <w:t>нем развитии событий, превращается в безразличие, а плюрализм – в беспринципность и безответствен</w:t>
        <w:softHyphen/>
        <w:t>ность. В таких условиях Церковь вновь задается во</w:t>
        <w:softHyphen/>
        <w:t>просом о своей миссии в этом мире, соотнося свое служение с великим поручением Хрис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Миссия христианской Церкви. </w:t>
      </w:r>
      <w:r>
        <w:rPr>
          <w:rFonts w:cs="Times New Roman" w:ascii="Times New Roman" w:hAnsi="Times New Roman"/>
          <w:color w:val="000000"/>
          <w:sz w:val="24"/>
          <w:szCs w:val="24"/>
        </w:rPr>
        <w:t>Основав Цер</w:t>
        <w:softHyphen/>
        <w:t>ковь на земле, Иисус доверил ей Свою миссию: проповедовать Евангелие – благую весть о спасе</w:t>
        <w:softHyphen/>
        <w:t>нии и любви Божией. Поручение, данное учени</w:t>
        <w:softHyphen/>
        <w:t xml:space="preserve">кам, гласит: </w:t>
      </w:r>
      <w:r>
        <w:rPr>
          <w:rFonts w:cs="Times New Roman" w:ascii="Times New Roman" w:hAnsi="Times New Roman"/>
          <w:i/>
          <w:iCs/>
          <w:color w:val="000000"/>
          <w:sz w:val="24"/>
          <w:szCs w:val="24"/>
        </w:rPr>
        <w:t>«идите по всему миру и проповедуй</w:t>
        <w:softHyphen/>
        <w:t>те Евангелие всей твари» (Мк. 16:1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Ранняя христианская Церковь была создана из ве</w:t>
        <w:softHyphen/>
        <w:t>рующих в Иисуса – представителей разных стран и культур, объединенных в единое «тело Христо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К сожалению, сегодня христианство разделено на множество деноминаций, каждая из которых представляет различные традиции и доктрины. В то же время большинство из них принимают автори</w:t>
        <w:softHyphen/>
        <w:t>тет Библии и верят в спасение через Иисуса Хри</w:t>
        <w:softHyphen/>
        <w:t>ста. Есть также общая озабоченность насущными проблемами и желание выполнить поручение Хри</w:t>
        <w:softHyphen/>
        <w:t>ста проповедовать Евангел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Адвентисты Седьмого Дня верят в то, что Богом им отведена особая миссия в проповедовании Евангелия в последние дни земной истории челове</w:t>
        <w:softHyphen/>
        <w:t xml:space="preserve">чества. Особую весть, которую мы провозглашаем в эти последние дни, Библия представляет как </w:t>
      </w:r>
      <w:r>
        <w:rPr>
          <w:rFonts w:cs="Times New Roman" w:ascii="Times New Roman" w:hAnsi="Times New Roman"/>
          <w:i/>
          <w:iCs/>
          <w:color w:val="000000"/>
          <w:sz w:val="24"/>
          <w:szCs w:val="24"/>
        </w:rPr>
        <w:t>«веч</w:t>
        <w:softHyphen/>
        <w:t xml:space="preserve">ное Евангелие... всякому племени и колену, и языку и народу» (Откр. 14:6). </w:t>
      </w:r>
      <w:r>
        <w:rPr>
          <w:rFonts w:cs="Times New Roman" w:ascii="Times New Roman" w:hAnsi="Times New Roman"/>
          <w:color w:val="000000"/>
          <w:sz w:val="24"/>
          <w:szCs w:val="24"/>
        </w:rPr>
        <w:t>Церковь АСД же</w:t>
        <w:softHyphen/>
        <w:t>лает нести эту весть повсюду и без всяких ограни</w:t>
        <w:softHyphen/>
        <w:t>чений, избегая при этом проявления духа соперни</w:t>
        <w:softHyphen/>
        <w:t>чества и неуважения к представителям других религиозных традиц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СД строит свои отношения с предста</w:t>
        <w:softHyphen/>
        <w:t xml:space="preserve">вителями других религий, а также христианских конфессий и деноминаций на основе открытости и толерантности. Она с уважением относится ко всем христианским деноминациям и, подобно апостолу Павлу, радуется, что проповедуется слово Божие (см. </w:t>
      </w:r>
      <w:r>
        <w:rPr>
          <w:rFonts w:cs="Times New Roman" w:ascii="Times New Roman" w:hAnsi="Times New Roman"/>
          <w:i/>
          <w:iCs/>
          <w:color w:val="000000"/>
          <w:sz w:val="24"/>
          <w:szCs w:val="24"/>
        </w:rPr>
        <w:t>Флп. 1:15</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18). </w:t>
      </w:r>
      <w:r>
        <w:rPr>
          <w:rFonts w:cs="Times New Roman" w:ascii="Times New Roman" w:hAnsi="Times New Roman"/>
          <w:color w:val="000000"/>
          <w:sz w:val="24"/>
          <w:szCs w:val="24"/>
        </w:rPr>
        <w:t>Церковь признает, что Господь принимает людей такими, какие они есть, и ведет их к более полному познанию истины и близким отноше</w:t>
        <w:softHyphen/>
        <w:t xml:space="preserve">ниям с Ним (см. </w:t>
      </w:r>
      <w:r>
        <w:rPr>
          <w:rFonts w:cs="Times New Roman" w:ascii="Times New Roman" w:hAnsi="Times New Roman"/>
          <w:i/>
          <w:iCs/>
          <w:color w:val="000000"/>
          <w:sz w:val="24"/>
          <w:szCs w:val="24"/>
        </w:rPr>
        <w:t xml:space="preserve">Деян. 17:23,30; 10:34,35;Ин. 16:13). </w:t>
      </w:r>
      <w:r>
        <w:rPr>
          <w:rFonts w:cs="Times New Roman" w:ascii="Times New Roman" w:hAnsi="Times New Roman"/>
          <w:color w:val="000000"/>
          <w:sz w:val="24"/>
          <w:szCs w:val="24"/>
        </w:rPr>
        <w:t>Церковь считает, что христиане адвентисты не должны препятствовать деятельности других хрис</w:t>
        <w:softHyphen/>
        <w:t>тиан, поскольку признает, что все, искренне испо</w:t>
        <w:softHyphen/>
        <w:t xml:space="preserve">ведующие имя Иисуса, являются детьми Божьими (см. </w:t>
      </w:r>
      <w:r>
        <w:rPr>
          <w:rFonts w:cs="Times New Roman" w:ascii="Times New Roman" w:hAnsi="Times New Roman"/>
          <w:i/>
          <w:iCs/>
          <w:color w:val="000000"/>
          <w:sz w:val="24"/>
          <w:szCs w:val="24"/>
        </w:rPr>
        <w:t>1 Ин. 4:2, 15;5:1; 1 Кор. 12: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ети Божьи в других </w:t>
      </w:r>
      <w:r>
        <w:rPr>
          <w:rFonts w:cs="Times New Roman" w:ascii="Times New Roman" w:hAnsi="Times New Roman"/>
          <w:i/>
          <w:iCs/>
          <w:color w:val="000000"/>
          <w:sz w:val="24"/>
          <w:szCs w:val="24"/>
        </w:rPr>
        <w:t xml:space="preserve">Церквах. </w:t>
      </w:r>
      <w:r>
        <w:rPr>
          <w:rFonts w:cs="Times New Roman" w:ascii="Times New Roman" w:hAnsi="Times New Roman"/>
          <w:color w:val="000000"/>
          <w:sz w:val="24"/>
          <w:szCs w:val="24"/>
        </w:rPr>
        <w:t>На основании некоторых библейских текстов можно сделать вы</w:t>
        <w:softHyphen/>
        <w:t xml:space="preserve">вод, что многие верные дети Божьи находятся и в других Церквах. Сам Иисус сказал: </w:t>
      </w:r>
      <w:r>
        <w:rPr>
          <w:rFonts w:cs="Times New Roman" w:ascii="Times New Roman" w:hAnsi="Times New Roman"/>
          <w:i/>
          <w:iCs/>
          <w:color w:val="000000"/>
          <w:sz w:val="24"/>
          <w:szCs w:val="24"/>
        </w:rPr>
        <w:t>«Есть у Меня и другие овцы, которые не сего двора, и тех надле</w:t>
        <w:softHyphen/>
        <w:t>жит Мне привести: и они услышат голос Мой, и будет одно стадо и один Пастырь» (Ин. 10:1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оследний Божий призыв к людям записан в Книге Откровение: </w:t>
      </w:r>
      <w:r>
        <w:rPr>
          <w:rFonts w:cs="Times New Roman" w:ascii="Times New Roman" w:hAnsi="Times New Roman"/>
          <w:i/>
          <w:iCs/>
          <w:color w:val="000000"/>
          <w:sz w:val="24"/>
          <w:szCs w:val="24"/>
        </w:rPr>
        <w:t xml:space="preserve">«Выйди от нее, народ Мой» (Откр. 18:4). </w:t>
      </w:r>
      <w:r>
        <w:rPr>
          <w:rFonts w:cs="Times New Roman" w:ascii="Times New Roman" w:hAnsi="Times New Roman"/>
          <w:color w:val="000000"/>
          <w:sz w:val="24"/>
          <w:szCs w:val="24"/>
        </w:rPr>
        <w:t>Это означает, что многие из народа Божьего все еще находятся в разных Церквах по всему миру, и нашей обязанностью является не осуждать их, но с любовью открывать им красоту и ценность тех истин, которые мы сами исповедуе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рудясь с тактом и учтивостью. </w:t>
      </w:r>
      <w:r>
        <w:rPr>
          <w:rFonts w:cs="Times New Roman" w:ascii="Times New Roman" w:hAnsi="Times New Roman"/>
          <w:color w:val="000000"/>
          <w:sz w:val="24"/>
          <w:szCs w:val="24"/>
        </w:rPr>
        <w:t>Несмотря на то, что конфликты в мире не прекращаются, Церковь призывает всех учиться сотрудничать друг с другом, избегая, насколько это возможно, всяческого предубеждения. Адвентистам не свой</w:t>
        <w:softHyphen/>
        <w:t>ственно сеять вражду и возбуждать дух неприязни к другим христианам. Истину необходимо пропо</w:t>
        <w:softHyphen/>
        <w:t>ведовать в простоте и любви, воспитывая в людях религиозную терпим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Еще в 1926 году Исполнительный Комитет Все</w:t>
        <w:softHyphen/>
        <w:t>мирной Церкви АСД принял документ «О взаимоотношениях с другими христианскими Церквами и ре</w:t>
        <w:softHyphen/>
        <w:t>лигиозными организациями», являющийся частью состава Генеральной Конференции Церкви АСД. Этот документ имеет глубокий экуменический смысл, в нем освещаются вопросы, касающиеся территории для благовестия, а также взаимоотно</w:t>
        <w:softHyphen/>
        <w:t>шений с другими миссионерскими обществами. В документе, в частности, говорится: «Во избежание недопонимания или разногласий в наших отношениях с другими христианскими Церк</w:t>
        <w:softHyphen/>
        <w:t>вами и религиозными организациями, Церковь АСД руководствуется следующими принципами:</w:t>
      </w:r>
    </w:p>
    <w:p>
      <w:pPr>
        <w:pStyle w:val="Normal"/>
        <w:numPr>
          <w:ilvl w:val="0"/>
          <w:numId w:val="3"/>
        </w:numPr>
        <w:shd w:fill="FFFFFF" w:val="clear"/>
        <w:tabs>
          <w:tab w:val="clear" w:pos="708"/>
          <w:tab w:val="left" w:pos="470" w:leader="none"/>
        </w:tabs>
        <w:ind w:left="0" w:firstLine="709"/>
        <w:jc w:val="both"/>
        <w:rPr/>
      </w:pPr>
      <w:r>
        <w:rPr>
          <w:rFonts w:cs="Times New Roman" w:ascii="Times New Roman" w:hAnsi="Times New Roman"/>
          <w:color w:val="000000"/>
          <w:sz w:val="24"/>
          <w:szCs w:val="24"/>
        </w:rPr>
        <w:t>Церковь признает, что те церковные организа</w:t>
        <w:softHyphen/>
        <w:t>ции, которые возвещают людям о Христе, выполня</w:t>
        <w:softHyphen/>
        <w:t>ют свою часть Божественного плана по евангелизации мира, и она с глубоким уважением относится к христианам других конфессий, посвятившим себя</w:t>
        <w:br/>
        <w:t>проповеди Евангелия.</w:t>
      </w:r>
    </w:p>
    <w:p>
      <w:pPr>
        <w:pStyle w:val="Normal"/>
        <w:numPr>
          <w:ilvl w:val="0"/>
          <w:numId w:val="3"/>
        </w:numPr>
        <w:shd w:fill="FFFFFF" w:val="clear"/>
        <w:tabs>
          <w:tab w:val="clear" w:pos="708"/>
          <w:tab w:val="left" w:pos="470" w:leader="none"/>
        </w:tabs>
        <w:ind w:left="0" w:firstLine="709"/>
        <w:jc w:val="both"/>
        <w:rPr/>
      </w:pPr>
      <w:r>
        <w:rPr>
          <w:rFonts w:cs="Times New Roman" w:ascii="Times New Roman" w:hAnsi="Times New Roman"/>
          <w:color w:val="000000"/>
          <w:sz w:val="24"/>
          <w:szCs w:val="24"/>
        </w:rPr>
        <w:t>Когда в своем возвещении Евангелия Церковь АСД приходит в соприкосновение с другими христианскими общинами и религиозными органи</w:t>
        <w:softHyphen/>
        <w:t>зациями, то всегда должен преобладать присущий христианам дух вежливости, открытости и спра</w:t>
        <w:softHyphen/>
        <w:t>ведливости.</w:t>
      </w:r>
    </w:p>
    <w:p>
      <w:pPr>
        <w:pStyle w:val="Normal"/>
        <w:numPr>
          <w:ilvl w:val="0"/>
          <w:numId w:val="3"/>
        </w:numPr>
        <w:shd w:fill="FFFFFF" w:val="clear"/>
        <w:tabs>
          <w:tab w:val="clear" w:pos="708"/>
          <w:tab w:val="left" w:pos="470"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признает, что истинная религиозность зиждется на вере, свободе совести и личном убеждении. Поэтому неизменная цель Церкви – препятствовать тому, чтобы эгоистические интересы или вре</w:t>
        <w:softHyphen/>
        <w:t>менные преимущества были стимулом для привлечения кого-либо в Церковь. Никакие узы, кроме веры и личного убеждения, не должны удерживать человека в церковном членстве. Если изменение убеждений приводит члена нашей Церкви к мысли о том, что вера и деятельность Адвентистов Седьмого Дня более не соответствует его взглядам, мы призна</w:t>
        <w:softHyphen/>
        <w:t>ем не только его право, но и ответственность изме</w:t>
        <w:softHyphen/>
        <w:t>нить религиозную принадлежность в соответствии со своими убеждениями, не подвергая его при этом унижению и оскорблению. Мы ожидаем, что и дру</w:t>
        <w:softHyphen/>
        <w:t>гие религиозные организации проявят тот же дух приверженности принципам религиозной свободы.</w:t>
      </w:r>
    </w:p>
    <w:p>
      <w:pPr>
        <w:pStyle w:val="Normal"/>
        <w:numPr>
          <w:ilvl w:val="0"/>
          <w:numId w:val="8"/>
        </w:numPr>
        <w:shd w:fill="FFFFFF" w:val="clear"/>
        <w:tabs>
          <w:tab w:val="clear" w:pos="708"/>
          <w:tab w:val="left" w:pos="523" w:leader="none"/>
        </w:tabs>
        <w:ind w:left="0" w:firstLine="709"/>
        <w:jc w:val="both"/>
        <w:rPr/>
      </w:pPr>
      <w:r>
        <w:rPr>
          <w:rFonts w:cs="Times New Roman" w:ascii="Times New Roman" w:hAnsi="Times New Roman"/>
          <w:color w:val="000000"/>
          <w:sz w:val="24"/>
          <w:szCs w:val="24"/>
        </w:rPr>
        <w:t>Прежде чем войти в церковное общение, люди, принадлежавшие ранее к другим религиоз</w:t>
        <w:softHyphen/>
        <w:t>ным организациям, должны быть твердо уверены в том, что их желание изменить свою религиозную принадлежность вызвано убеждениями, исходя</w:t>
        <w:softHyphen/>
        <w:t>щими из личных взаимоотношений с Богом. Поэто</w:t>
        <w:softHyphen/>
        <w:t>му Церковь АСД побуждает людей к внутреннему самоисследованию, чтобы дать честный ответ на вопрос о своей вере и убеждениях.</w:t>
      </w:r>
    </w:p>
    <w:p>
      <w:pPr>
        <w:pStyle w:val="Normal"/>
        <w:numPr>
          <w:ilvl w:val="0"/>
          <w:numId w:val="8"/>
        </w:numPr>
        <w:shd w:fill="FFFFFF" w:val="clear"/>
        <w:tabs>
          <w:tab w:val="clear" w:pos="708"/>
          <w:tab w:val="left" w:pos="523" w:leader="none"/>
        </w:tabs>
        <w:ind w:left="0" w:firstLine="709"/>
        <w:jc w:val="both"/>
        <w:rPr/>
      </w:pPr>
      <w:r>
        <w:rPr>
          <w:rFonts w:cs="Times New Roman" w:ascii="Times New Roman" w:hAnsi="Times New Roman"/>
          <w:color w:val="000000"/>
          <w:sz w:val="24"/>
          <w:szCs w:val="24"/>
        </w:rPr>
        <w:t>Церковь Адвентистов Седьмого Дня, в силу своего понимания евангельского поручения, не мо</w:t>
        <w:softHyphen/>
        <w:t>жет ограничить свою миссию определенной гео</w:t>
        <w:softHyphen/>
        <w:t>графической территори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мнительные </w:t>
      </w:r>
      <w:r>
        <w:rPr>
          <w:rFonts w:cs="Times New Roman" w:ascii="Times New Roman" w:hAnsi="Times New Roman"/>
          <w:b/>
          <w:i/>
          <w:iCs/>
          <w:color w:val="000000"/>
          <w:sz w:val="24"/>
          <w:szCs w:val="24"/>
        </w:rPr>
        <w:t>метод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которые верую</w:t>
        <w:softHyphen/>
        <w:t>щие могут испытывать искушение использовать методы принуждения или заманивания, чтобы до</w:t>
        <w:softHyphen/>
        <w:t>биться от человека согласия последовать их уче</w:t>
        <w:softHyphen/>
        <w:t>нию. Церковь не одобряет подобных методов. Вре</w:t>
        <w:softHyphen/>
        <w:t xml:space="preserve">менные преимущества, финансовые стимулы или методы принуждения и запрета </w:t>
      </w:r>
      <w:r>
        <w:rPr>
          <w:rFonts w:cs="Times New Roman" w:ascii="Times New Roman" w:hAnsi="Times New Roman"/>
          <w:i/>
          <w:iCs/>
          <w:color w:val="000000"/>
          <w:sz w:val="24"/>
          <w:szCs w:val="24"/>
        </w:rPr>
        <w:t>на получение ин</w:t>
        <w:softHyphen/>
        <w:t xml:space="preserve">формации, </w:t>
      </w:r>
      <w:r>
        <w:rPr>
          <w:rFonts w:cs="Times New Roman" w:ascii="Times New Roman" w:hAnsi="Times New Roman"/>
          <w:color w:val="000000"/>
          <w:sz w:val="24"/>
          <w:szCs w:val="24"/>
        </w:rPr>
        <w:t>для удержания людей в Церкви или при подготовке их к вхождению в Церковь – неприем</w:t>
        <w:softHyphen/>
        <w:t>лемы для адвентистов. Посвящение Христу и Церк</w:t>
        <w:softHyphen/>
        <w:t>ви – дело добровольного, самостоятельного, сво</w:t>
        <w:softHyphen/>
        <w:t>бодного решения каждого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пасность ложных учений. </w:t>
      </w:r>
      <w:r>
        <w:rPr>
          <w:rFonts w:cs="Times New Roman" w:ascii="Times New Roman" w:hAnsi="Times New Roman"/>
          <w:color w:val="000000"/>
          <w:sz w:val="24"/>
          <w:szCs w:val="24"/>
        </w:rPr>
        <w:t>В то же время Ад</w:t>
        <w:softHyphen/>
        <w:t>вентисты Седьмого Дня осознают, что не все, называющие себя христианами, ведомы Святым Духом и живут согласно библейской истине. Иисус ска</w:t>
        <w:softHyphen/>
        <w:t xml:space="preserve">зал: </w:t>
      </w:r>
      <w:r>
        <w:rPr>
          <w:rFonts w:cs="Times New Roman" w:ascii="Times New Roman" w:hAnsi="Times New Roman"/>
          <w:i/>
          <w:iCs/>
          <w:color w:val="000000"/>
          <w:sz w:val="24"/>
          <w:szCs w:val="24"/>
        </w:rPr>
        <w:t>«Не всякий, говорящий Мне: «Господи! Госпо</w:t>
        <w:softHyphen/>
        <w:t>ди!», войдет, в Царство Небесное, но исполняю</w:t>
        <w:softHyphen/>
        <w:t xml:space="preserve">щий волю Отца Моего Небесного» (Мф. 7:21). </w:t>
      </w:r>
      <w:r>
        <w:rPr>
          <w:rFonts w:cs="Times New Roman" w:ascii="Times New Roman" w:hAnsi="Times New Roman"/>
          <w:color w:val="000000"/>
          <w:sz w:val="24"/>
          <w:szCs w:val="24"/>
        </w:rPr>
        <w:t xml:space="preserve">Они полагали, что пророчествовали и изгоняли бесов именем Иисуса, однако Он утверждает, что никогда не знал их, </w:t>
      </w:r>
      <w:r>
        <w:rPr>
          <w:rFonts w:cs="Times New Roman" w:ascii="Times New Roman" w:hAnsi="Times New Roman"/>
          <w:i/>
          <w:iCs/>
          <w:color w:val="000000"/>
          <w:sz w:val="24"/>
          <w:szCs w:val="24"/>
        </w:rPr>
        <w:t>«делающих беззаконие» (Мф. 7:21</w:t>
      </w:r>
      <w:r>
        <w:rPr>
          <w:rFonts w:cs="Times New Roman" w:ascii="Times New Roman" w:hAnsi="Times New Roman"/>
          <w:color w:val="000000"/>
          <w:sz w:val="24"/>
          <w:szCs w:val="24"/>
        </w:rPr>
        <w:t>–</w:t>
      </w:r>
      <w:r>
        <w:rPr>
          <w:rFonts w:cs="Times New Roman" w:ascii="Times New Roman" w:hAnsi="Times New Roman"/>
          <w:i/>
          <w:iCs/>
          <w:color w:val="000000"/>
          <w:sz w:val="24"/>
          <w:szCs w:val="24"/>
        </w:rPr>
        <w:t>2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Апостолы Павел и Петр предупреждали о ложных учителях (см. </w:t>
      </w:r>
      <w:r>
        <w:rPr>
          <w:rFonts w:cs="Times New Roman" w:ascii="Times New Roman" w:hAnsi="Times New Roman"/>
          <w:i/>
          <w:iCs/>
          <w:color w:val="000000"/>
          <w:sz w:val="24"/>
          <w:szCs w:val="24"/>
        </w:rPr>
        <w:t xml:space="preserve">Деян. 20:29,30;2Петр. 2:1,2), </w:t>
      </w:r>
      <w:r>
        <w:rPr>
          <w:rFonts w:cs="Times New Roman" w:ascii="Times New Roman" w:hAnsi="Times New Roman"/>
          <w:color w:val="000000"/>
          <w:sz w:val="24"/>
          <w:szCs w:val="24"/>
        </w:rPr>
        <w:t xml:space="preserve">а Иисус ранее предсказывал, что перед Его пришествием восстанут </w:t>
      </w:r>
      <w:r>
        <w:rPr>
          <w:rFonts w:cs="Times New Roman" w:ascii="Times New Roman" w:hAnsi="Times New Roman"/>
          <w:i/>
          <w:iCs/>
          <w:color w:val="000000"/>
          <w:sz w:val="24"/>
          <w:szCs w:val="24"/>
        </w:rPr>
        <w:t xml:space="preserve">лжехристы и лжепророки </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 xml:space="preserve">Мф. 24:5, И, 24). </w:t>
      </w:r>
      <w:r>
        <w:rPr>
          <w:rFonts w:cs="Times New Roman" w:ascii="Times New Roman" w:hAnsi="Times New Roman"/>
          <w:color w:val="000000"/>
          <w:sz w:val="24"/>
          <w:szCs w:val="24"/>
        </w:rPr>
        <w:t>Павел также предсказывал время отступни</w:t>
        <w:softHyphen/>
        <w:t xml:space="preserve">чества, когда люди перестанут верить истине (см. </w:t>
      </w:r>
      <w:r>
        <w:rPr>
          <w:rFonts w:cs="Times New Roman" w:ascii="Times New Roman" w:hAnsi="Times New Roman"/>
          <w:i/>
          <w:iCs/>
          <w:color w:val="000000"/>
          <w:sz w:val="24"/>
          <w:szCs w:val="24"/>
        </w:rPr>
        <w:t>2 Фес. 2:3</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12). </w:t>
      </w:r>
      <w:r>
        <w:rPr>
          <w:rFonts w:cs="Times New Roman" w:ascii="Times New Roman" w:hAnsi="Times New Roman"/>
          <w:color w:val="000000"/>
          <w:sz w:val="24"/>
          <w:szCs w:val="24"/>
        </w:rPr>
        <w:t>Книга Откровение изображает от</w:t>
        <w:softHyphen/>
        <w:t>ступнические церкви как духовный Вавилон – пад</w:t>
        <w:softHyphen/>
        <w:t xml:space="preserve">шую женщину (см. </w:t>
      </w:r>
      <w:r>
        <w:rPr>
          <w:rFonts w:cs="Times New Roman" w:ascii="Times New Roman" w:hAnsi="Times New Roman"/>
          <w:i/>
          <w:iCs/>
          <w:color w:val="000000"/>
          <w:sz w:val="24"/>
          <w:szCs w:val="24"/>
        </w:rPr>
        <w:t xml:space="preserve">Откр. 17, 18) </w:t>
      </w:r>
      <w:r>
        <w:rPr>
          <w:rFonts w:cs="Times New Roman" w:ascii="Times New Roman" w:hAnsi="Times New Roman"/>
          <w:color w:val="000000"/>
          <w:sz w:val="24"/>
          <w:szCs w:val="24"/>
        </w:rPr>
        <w:t xml:space="preserve">и как лжепророка (см. </w:t>
      </w:r>
      <w:r>
        <w:rPr>
          <w:rFonts w:cs="Times New Roman" w:ascii="Times New Roman" w:hAnsi="Times New Roman"/>
          <w:i/>
          <w:iCs/>
          <w:color w:val="000000"/>
          <w:sz w:val="24"/>
          <w:szCs w:val="24"/>
        </w:rPr>
        <w:t xml:space="preserve">Откр. 16:13, 19:20). </w:t>
      </w:r>
      <w:r>
        <w:rPr>
          <w:rFonts w:cs="Times New Roman" w:ascii="Times New Roman" w:hAnsi="Times New Roman"/>
          <w:color w:val="000000"/>
          <w:sz w:val="24"/>
          <w:szCs w:val="24"/>
        </w:rPr>
        <w:t>Последняя весть Божьего предостережения направлена против ложных уче</w:t>
        <w:softHyphen/>
        <w:t xml:space="preserve">ний (см. </w:t>
      </w:r>
      <w:r>
        <w:rPr>
          <w:rFonts w:cs="Times New Roman" w:ascii="Times New Roman" w:hAnsi="Times New Roman"/>
          <w:i/>
          <w:iCs/>
          <w:color w:val="000000"/>
          <w:sz w:val="24"/>
          <w:szCs w:val="24"/>
        </w:rPr>
        <w:t xml:space="preserve">Откр. 14:8, 18:2–5), </w:t>
      </w:r>
      <w:r>
        <w:rPr>
          <w:rFonts w:cs="Times New Roman" w:ascii="Times New Roman" w:hAnsi="Times New Roman"/>
          <w:color w:val="000000"/>
          <w:sz w:val="24"/>
          <w:szCs w:val="24"/>
        </w:rPr>
        <w:t>но весть эта должна звучать в духе любви и смир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СД принимает активное участие в межконфессиональных и межцерковных советах, сотрудничая с ними в тех вопросах, которые пред</w:t>
        <w:softHyphen/>
        <w:t>ставляют общий интерес и не требуют доктринального компромисс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color w:val="000000"/>
          <w:sz w:val="24"/>
          <w:szCs w:val="24"/>
        </w:rPr>
        <w:t>12.2. Отношение Церкви к экумениз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двентистов Седьмого Дня не осужда</w:t>
        <w:softHyphen/>
        <w:t>ет экуменическое движение, в том числе сущест</w:t>
        <w:softHyphen/>
        <w:t>вующее в рамках Всемирного Совета Церквей (ВСЦ). Нельзя отрицать, что экуменизм имеет ряд достойных целей и достиг определенных положи</w:t>
        <w:softHyphen/>
        <w:t>тельных результатов. Ни один адвентист не будет выступать против того единства, о котором молил</w:t>
        <w:softHyphen/>
        <w:t>ся Сам Христос. Экуменическое движение содейст</w:t>
        <w:softHyphen/>
        <w:t>вует развитию широких межцерковных отношений, активизации межцерковного диалога, помогает преодолевать предубеж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СЦ через свои организации способствует рас</w:t>
        <w:softHyphen/>
        <w:t>пространению более точной и своевременной ин</w:t>
        <w:softHyphen/>
        <w:t>формации о Церквах, выступает в защиту религи</w:t>
        <w:softHyphen/>
        <w:t>озной свободы и прав человека, борется против расизма и привлекает внимание к социальным ас</w:t>
        <w:softHyphen/>
        <w:t>пектам Евангелия. Во всем этом видны добрые на</w:t>
        <w:softHyphen/>
        <w:t>мерения, и некоторые плоды таких усилий можно оценивать положительно. Вместе с тем Церковь АСД критически относится к некоторым принци</w:t>
        <w:softHyphen/>
        <w:t>пиальным позициям и практике экуменизм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К ним относятс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уменическое понимание единства. </w:t>
      </w:r>
      <w:r>
        <w:rPr>
          <w:rFonts w:cs="Times New Roman" w:ascii="Times New Roman" w:hAnsi="Times New Roman"/>
          <w:color w:val="000000"/>
          <w:sz w:val="24"/>
          <w:szCs w:val="24"/>
        </w:rPr>
        <w:t>Новый За</w:t>
        <w:softHyphen/>
        <w:t xml:space="preserve">вет представляет единство Церкви в духе и истине, характеризуемое святостью, радостью, верностью и послушанием (см. </w:t>
      </w:r>
      <w:r>
        <w:rPr>
          <w:rFonts w:cs="Times New Roman" w:ascii="Times New Roman" w:hAnsi="Times New Roman"/>
          <w:i/>
          <w:iCs/>
          <w:color w:val="000000"/>
          <w:sz w:val="24"/>
          <w:szCs w:val="24"/>
        </w:rPr>
        <w:t xml:space="preserve">Ин. 17:7,13,17,19,23,26). </w:t>
      </w:r>
      <w:r>
        <w:rPr>
          <w:rFonts w:cs="Times New Roman" w:ascii="Times New Roman" w:hAnsi="Times New Roman"/>
          <w:color w:val="000000"/>
          <w:sz w:val="24"/>
          <w:szCs w:val="24"/>
        </w:rPr>
        <w:t>При</w:t>
        <w:softHyphen/>
        <w:t>верженцы экуменического движения стремятся к внешнему единству и рассматривают «конфликт раз</w:t>
        <w:softHyphen/>
        <w:t>деления» как непростительный грех, игнорируя при этом ересь и отступничество в вопросах библейской веры. Его главная цель заключается в зримом христи</w:t>
        <w:softHyphen/>
        <w:t>анском объединении. Однако эсхатологическая кар</w:t>
        <w:softHyphen/>
        <w:t>тина Божией Церкви перед Вторым пришествием Христа представлена не одной грандиозной Церко</w:t>
        <w:softHyphen/>
        <w:t>вью, объединившей все человечество, но как «оста</w:t>
        <w:softHyphen/>
        <w:t>ток» христианского мира, который соблюдает запове</w:t>
        <w:softHyphen/>
        <w:t xml:space="preserve">ди Божий и веру Иисуса (см. </w:t>
      </w:r>
      <w:r>
        <w:rPr>
          <w:rFonts w:cs="Times New Roman" w:ascii="Times New Roman" w:hAnsi="Times New Roman"/>
          <w:i/>
          <w:iCs/>
          <w:color w:val="000000"/>
          <w:sz w:val="24"/>
          <w:szCs w:val="24"/>
        </w:rPr>
        <w:t>Откр. 12:17; Лк. 18: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уменическое понимание вероучения. </w:t>
      </w:r>
      <w:r>
        <w:rPr>
          <w:rFonts w:cs="Times New Roman" w:ascii="Times New Roman" w:hAnsi="Times New Roman"/>
          <w:color w:val="000000"/>
          <w:sz w:val="24"/>
          <w:szCs w:val="24"/>
        </w:rPr>
        <w:t>Считает</w:t>
        <w:softHyphen/>
        <w:t>ся, что настоящий экуменист не должен быть опре</w:t>
        <w:softHyphen/>
        <w:t>деленным в своем веровании и может легко менять свои доктринальные взгляды. Характерным для экуменизма являются аморфность и относитель</w:t>
        <w:softHyphen/>
        <w:t>ность вероучения. Ставится под вопрос само поня</w:t>
        <w:softHyphen/>
        <w:t>тие ереси. В последнее время подвергается сомне</w:t>
        <w:softHyphen/>
        <w:t>нию даже существенность отличия «язычества» от единобожия. Церковь АСД не может согласиться с такими суждения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уменическое понимание Писания. </w:t>
      </w:r>
      <w:r>
        <w:rPr>
          <w:rFonts w:cs="Times New Roman" w:ascii="Times New Roman" w:hAnsi="Times New Roman"/>
          <w:color w:val="000000"/>
          <w:sz w:val="24"/>
          <w:szCs w:val="24"/>
        </w:rPr>
        <w:t>Церковь АСД рассматривает Библию как неопровержимое и неоспоримое откровение воли Божьей и истины, как правдивую летопись могущественных дейст</w:t>
        <w:softHyphen/>
        <w:t>вий Бога в истории спасения. Адвентисты рассмат</w:t>
        <w:softHyphen/>
        <w:t>ривают Библию как единое целое, как богодухновенное произведение. Для многих же лидеров Всемирного Совета Церквей Библия не является столь авторитетным откровением Божиим. Они признают так называемый «библейский плюрализм» и отрицают наличие в Священном Писании сверхъ</w:t>
        <w:softHyphen/>
        <w:t>естественного. Для многих экуменистов, как и для либерального христианства в целом, богодухновенность заключается не в Слове Божьем, а в лич</w:t>
        <w:softHyphen/>
        <w:t>ном опыте его читател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уменическое понимание миссии Церкви и евангелизации. </w:t>
      </w:r>
      <w:r>
        <w:rPr>
          <w:rFonts w:cs="Times New Roman" w:ascii="Times New Roman" w:hAnsi="Times New Roman"/>
          <w:color w:val="000000"/>
          <w:sz w:val="24"/>
          <w:szCs w:val="24"/>
        </w:rPr>
        <w:t>Традиционное понимание миссии Церкви выдвигает на первый план проповедь Еван</w:t>
        <w:softHyphen/>
        <w:t>гелия. Экуменизм же рассматривает свою миссию как утверждение «мира» сродни общественному со</w:t>
        <w:softHyphen/>
        <w:t>гласию. Для адвентистов неприемлемы любые по</w:t>
        <w:softHyphen/>
        <w:t>пытки преуменьшить первостепенную важность провозглашения Благой вести об искуплении гре</w:t>
        <w:softHyphen/>
        <w:t>хов. Христианское понимание спасения, включая и адвентистское, всегда подразумевало спасение людей от греха. Духовное обращение человека оз</w:t>
        <w:softHyphen/>
        <w:t>начает также возрождение всех сфер его жиз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Экуменическое понимание социально–полити</w:t>
        <w:softHyphen/>
        <w:t xml:space="preserve">ческой ответственности. </w:t>
      </w:r>
      <w:r>
        <w:rPr>
          <w:rFonts w:cs="Times New Roman" w:ascii="Times New Roman" w:hAnsi="Times New Roman"/>
          <w:color w:val="000000"/>
          <w:sz w:val="24"/>
          <w:szCs w:val="24"/>
        </w:rPr>
        <w:t>Вопрос социальной и политической ответственности христиан является одним из сложных. ВСЦ и другие экуменические организации (например, Национальный Совет церквей в США) активно вовлечены в то, что мы обычно называем сферой политики. Церковь Ад</w:t>
        <w:softHyphen/>
        <w:t>вентистов Седьмого Дня проявляет осмотритель</w:t>
        <w:softHyphen/>
        <w:t>ность в этой области и считает, что необходимо различать социально–политическую активность отдельных христиан и участие в политике Церкви в целом. Задачей Церкви является утверждение нрав</w:t>
        <w:softHyphen/>
        <w:t>ственных принципов, открытие людям библейского пути спасения и забота о ближнем, а не принятие и реализация различных политических директив. ВСЦ же время от времени принимает участие в тех или иных политических акци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Экуменическое понимание религиозной свобо</w:t>
        <w:softHyphen/>
        <w:t xml:space="preserve">ды. </w:t>
      </w:r>
      <w:r>
        <w:rPr>
          <w:rFonts w:cs="Times New Roman" w:ascii="Times New Roman" w:hAnsi="Times New Roman"/>
          <w:color w:val="000000"/>
          <w:sz w:val="24"/>
          <w:szCs w:val="24"/>
        </w:rPr>
        <w:t>На первой Генеральной ассамблее ВСЦ (Ам</w:t>
        <w:softHyphen/>
        <w:t>стердам, 1948 г.) вопрос о религиозной свободе был включен в программу экуменической деятель</w:t>
        <w:softHyphen/>
        <w:t>ности. Религиозная свобода рассматривалась как жизненно важная предпосылка экуменического единства. В 1968 году в канцелярии ВСЦ был учре</w:t>
        <w:softHyphen/>
        <w:t>жден секретариат религиозной свободы. Однако в более поздние годы позиция ВСЦ относительно ре</w:t>
        <w:softHyphen/>
        <w:t>лигиозной свободы стала недостаточно опреде</w:t>
        <w:softHyphen/>
        <w:t>ленно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егодня, вместо того чтобы считать религиоз</w:t>
        <w:softHyphen/>
        <w:t xml:space="preserve">ную свободу </w:t>
      </w:r>
      <w:r>
        <w:rPr>
          <w:rFonts w:cs="Times New Roman" w:ascii="Times New Roman" w:hAnsi="Times New Roman"/>
          <w:i/>
          <w:iCs/>
          <w:color w:val="000000"/>
          <w:sz w:val="24"/>
          <w:szCs w:val="24"/>
        </w:rPr>
        <w:t xml:space="preserve">фундаментальным </w:t>
      </w:r>
      <w:r>
        <w:rPr>
          <w:rFonts w:cs="Times New Roman" w:ascii="Times New Roman" w:hAnsi="Times New Roman"/>
          <w:color w:val="000000"/>
          <w:sz w:val="24"/>
          <w:szCs w:val="24"/>
        </w:rPr>
        <w:t>правом, на кото</w:t>
        <w:softHyphen/>
        <w:t>ром основываются все другие права человека, ВСЦ склонен рассматривать ее лишь в ряду других прав. Такое принижение значимости религиозной сво</w:t>
        <w:softHyphen/>
        <w:t>боды присуще светскому мышлению, отказываю</w:t>
        <w:softHyphen/>
        <w:t>щемуся признавать исповедание веры как нечто особое, стоящее выше других актов человеческой деятельности. Здесь кроется опасность того, что религиозная свобода утратит свой уникальный ха</w:t>
        <w:softHyphen/>
        <w:t>рактер, который делает ее стражем всех других ис</w:t>
        <w:softHyphen/>
        <w:t>тинных свобод.</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ерспективы религиозной свободы вызывают все большую тревогу оттого, что некоторые пред</w:t>
        <w:softHyphen/>
        <w:t>ставители экуменического движения довольно лег</w:t>
        <w:softHyphen/>
        <w:t>ко соглашаются на ее ограничение, когда речь идет о верующих других конфессий, которые занимают иную позицию по вопросам общественной жизни. Более того, некоторые лидеры экуменизма соглас</w:t>
        <w:softHyphen/>
        <w:t>ны с ограничением религиозной свободы как «вре</w:t>
        <w:softHyphen/>
        <w:t>менной мерой» при особых обстоятельствах, ради обеспечения единства нации и сохранения обще</w:t>
        <w:softHyphen/>
        <w:t>ственного благополучия в цел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уменическое сотрудничество. Для </w:t>
      </w:r>
      <w:r>
        <w:rPr>
          <w:rFonts w:cs="Times New Roman" w:ascii="Times New Roman" w:hAnsi="Times New Roman"/>
          <w:color w:val="000000"/>
          <w:sz w:val="24"/>
          <w:szCs w:val="24"/>
        </w:rPr>
        <w:t>адвенти</w:t>
        <w:softHyphen/>
        <w:t>стов приемлемо сотрудничество с другими религиоз</w:t>
        <w:softHyphen/>
        <w:t>ными организациями в совместной (экуменической) деятельности, если оно служит проповедованию ис</w:t>
        <w:softHyphen/>
        <w:t>тинного Евангелия и удовлетворению насущных нужд людей. Церковь Адвентистов Седьмого Дня, не являясь членом ВСЦ или иной подобной органи</w:t>
        <w:softHyphen/>
        <w:t>зации, предпочитает иметь статус наблюдателя на проводимых ими мероприятиях. Адвентисты готовы быть партнерами экуменического движе</w:t>
        <w:softHyphen/>
        <w:t>ния в тех сферах деятельности, которые не проти</w:t>
        <w:softHyphen/>
        <w:t>воречат их совести и убеждениям. ВСЦ как парт</w:t>
        <w:softHyphen/>
        <w:t>нер обладает приемлемыми и положительными качествами, однако как институт согласованного формального единства церквей он вызывает ряд сомнений.</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center"/>
        <w:rPr>
          <w:rFonts w:ascii="Times New Roman" w:hAnsi="Times New Roman" w:cs="Times New Roman"/>
          <w:sz w:val="24"/>
          <w:szCs w:val="24"/>
        </w:rPr>
      </w:pPr>
      <w:r>
        <w:rPr>
          <w:rFonts w:cs="Times New Roman" w:ascii="Times New Roman" w:hAnsi="Times New Roman"/>
          <w:bCs/>
          <w:color w:val="000000"/>
          <w:sz w:val="24"/>
          <w:szCs w:val="24"/>
        </w:rPr>
        <w:t>12. 3. Отношение к другим религия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Адвентисты убеждены в праве каждого челове</w:t>
        <w:softHyphen/>
        <w:t xml:space="preserve">ка избирать вероисповедание в согласии со своей совестью без какой–либо дискриминации, всегда уважая права других людей (см. </w:t>
      </w:r>
      <w:r>
        <w:rPr>
          <w:rFonts w:cs="Times New Roman" w:ascii="Times New Roman" w:hAnsi="Times New Roman"/>
          <w:i/>
          <w:iCs/>
          <w:color w:val="000000"/>
          <w:sz w:val="24"/>
          <w:szCs w:val="24"/>
        </w:rPr>
        <w:t>Ин. 6:66</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68). </w:t>
      </w:r>
      <w:r>
        <w:rPr>
          <w:rFonts w:cs="Times New Roman" w:ascii="Times New Roman" w:hAnsi="Times New Roman"/>
          <w:color w:val="000000"/>
          <w:sz w:val="24"/>
          <w:szCs w:val="24"/>
        </w:rPr>
        <w:t>Не</w:t>
        <w:softHyphen/>
        <w:t>смотря на наличие общих ценностей, исповедуе</w:t>
        <w:softHyphen/>
        <w:t>мых иудаизмом, христианством, исламом и другими религиями, каждая из них все же имеет свои осо</w:t>
        <w:softHyphen/>
        <w:t>бенности в учении о Боге и человеке, о его жизни, смерти и пути спасения. Мы считаем, что христиа</w:t>
        <w:softHyphen/>
        <w:t>не призваны быть миротворцами, и убеждены, что для достижения мира и согласия в обществе необ</w:t>
        <w:softHyphen/>
        <w:t>ходимо воспитывать в людях толерантность по от</w:t>
        <w:softHyphen/>
        <w:t>ношению к представителям различных мировоз</w:t>
        <w:softHyphen/>
        <w:t>зрений. К сожалению, в ходе истории многие люди пострадали из–за религиозной нетерпимости. Цер</w:t>
        <w:softHyphen/>
        <w:t>ковь Адвентистов Седьмого Дня призывает всех к миру, взаимной терпимости и уважению к последо</w:t>
        <w:softHyphen/>
        <w:t>вателям различных религиозных учений, ко всем людям доброй воли, независимо от их мировоззре</w:t>
        <w:softHyphen/>
        <w:t>ния. Мы верим, что все люди сотворены по образу и подобию Божьему, для Его славы и что после гре</w:t>
        <w:softHyphen/>
        <w:t>хопадения Бог Сам открыл человеку путь спасения через Господа Иисуса Христа. Поэтому христиане, движимые любовью к Богу и ближним, призваны де</w:t>
        <w:softHyphen/>
        <w:t>литься со всеми людьми открытой им истиной о спа</w:t>
        <w:softHyphen/>
        <w:t>сении, не оскорбляя ничьих религиозных чувств.</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center"/>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СОЦИАЛЬНОЕ СЛУЖЕНИЕ ЦЕРКВИ КАК ОТВЕТ НА НУЖДЫ ОБЩЕСТВА</w:t>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Ценности социального служения. </w:t>
      </w:r>
      <w:r>
        <w:rPr>
          <w:rFonts w:cs="Times New Roman" w:ascii="Times New Roman" w:hAnsi="Times New Roman"/>
          <w:color w:val="000000"/>
          <w:sz w:val="24"/>
          <w:szCs w:val="24"/>
        </w:rPr>
        <w:t>Социальное служение Церкви должно рассматриваться в двух измерениях: богословском и общественно–истори</w:t>
        <w:softHyphen/>
        <w:t>ческом. С одной стороны, Церковь соотносит свое служение с жизнью Христа, Писанием, а с другой – с той реальностью, в которой она пребывает в мир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Христианский смысл служения милосер</w:t>
        <w:softHyphen/>
        <w:t xml:space="preserve">дия. </w:t>
      </w:r>
      <w:r>
        <w:rPr>
          <w:rFonts w:cs="Times New Roman" w:ascii="Times New Roman" w:hAnsi="Times New Roman"/>
          <w:color w:val="000000"/>
          <w:sz w:val="24"/>
          <w:szCs w:val="24"/>
        </w:rPr>
        <w:t>Библия говорит о Боге как Основоположнике, Вершителе и Источнике сострадания и милосер</w:t>
        <w:softHyphen/>
        <w:t>дия. Уже в Ветхом Завете милость к ближнему рас</w:t>
        <w:softHyphen/>
        <w:t>ценивалась как непременное требование повсе</w:t>
        <w:softHyphen/>
        <w:t>дневной жизни. Человек был призван проявлять милость по отношению к нуждающемуся, потому что ему самому уже была оказана милость Бог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Новом Завете образ любящего милосердного Бога раскрылся в служении Иисуса Христа. Собст</w:t>
        <w:softHyphen/>
        <w:t>венно, служение милосердия и есть прежде всего служение Самого Сына Божьего, Который пребы</w:t>
        <w:softHyphen/>
        <w:t xml:space="preserve">вает «посреди» нас «как служащий» </w:t>
      </w:r>
      <w:r>
        <w:rPr>
          <w:rFonts w:cs="Times New Roman" w:ascii="Times New Roman" w:hAnsi="Times New Roman"/>
          <w:i/>
          <w:iCs/>
          <w:color w:val="000000"/>
          <w:sz w:val="24"/>
          <w:szCs w:val="24"/>
        </w:rPr>
        <w:t xml:space="preserve">(Лк. 22:27) </w:t>
      </w:r>
      <w:r>
        <w:rPr>
          <w:rFonts w:cs="Times New Roman" w:ascii="Times New Roman" w:hAnsi="Times New Roman"/>
          <w:color w:val="000000"/>
          <w:sz w:val="24"/>
          <w:szCs w:val="24"/>
        </w:rPr>
        <w:t xml:space="preserve">«во все дни до скончания века» </w:t>
      </w:r>
      <w:r>
        <w:rPr>
          <w:rFonts w:cs="Times New Roman" w:ascii="Times New Roman" w:hAnsi="Times New Roman"/>
          <w:i/>
          <w:iCs/>
          <w:color w:val="000000"/>
          <w:sz w:val="24"/>
          <w:szCs w:val="24"/>
        </w:rPr>
        <w:t xml:space="preserve">(Мф. 28:20). </w:t>
      </w:r>
      <w:r>
        <w:rPr>
          <w:rFonts w:cs="Times New Roman" w:ascii="Times New Roman" w:hAnsi="Times New Roman"/>
          <w:color w:val="000000"/>
          <w:sz w:val="24"/>
          <w:szCs w:val="24"/>
        </w:rPr>
        <w:t>Проявляя ми</w:t>
        <w:softHyphen/>
        <w:t xml:space="preserve">лосердие, Господь неоднократно наставлял и Своих учеников в любви к ближнему (см. </w:t>
      </w:r>
      <w:r>
        <w:rPr>
          <w:rFonts w:cs="Times New Roman" w:ascii="Times New Roman" w:hAnsi="Times New Roman"/>
          <w:i/>
          <w:iCs/>
          <w:color w:val="000000"/>
          <w:sz w:val="24"/>
          <w:szCs w:val="24"/>
        </w:rPr>
        <w:t>Мф. 5:42; 22:3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огласно Писанию, социальное служение, дела милосердия предназначены открывать путь к по</w:t>
        <w:softHyphen/>
        <w:t>знанию Бога и к спасению. Утратив возможность открытого и непосредственного общения с Богом, человек обретает познание о Нем через открове</w:t>
        <w:softHyphen/>
        <w:t>ние Его любви, в том числе через служение ему других людей. Познание Всевышнего и спасение человека в Священном Писании тесно связаны ме</w:t>
        <w:softHyphen/>
        <w:t>жду собой, и потому дела милосердия носят наряду с познавательным и спасительный характер. Это не означает, что спасения можно достичь добрыми делами, но через них проявляется истинность ве</w:t>
        <w:softHyphen/>
        <w:t>ры. Евангелист Матфей пишет, что оказанная нуж</w:t>
        <w:softHyphen/>
        <w:t xml:space="preserve">дающемуся человеку милость сотворена в его лице Самому Господу (см. </w:t>
      </w:r>
      <w:r>
        <w:rPr>
          <w:rFonts w:cs="Times New Roman" w:ascii="Times New Roman" w:hAnsi="Times New Roman"/>
          <w:i/>
          <w:iCs/>
          <w:color w:val="000000"/>
          <w:sz w:val="24"/>
          <w:szCs w:val="24"/>
        </w:rPr>
        <w:t xml:space="preserve">Мф. 25). </w:t>
      </w:r>
      <w:r>
        <w:rPr>
          <w:rFonts w:cs="Times New Roman" w:ascii="Times New Roman" w:hAnsi="Times New Roman"/>
          <w:color w:val="000000"/>
          <w:sz w:val="24"/>
          <w:szCs w:val="24"/>
        </w:rPr>
        <w:t>В этом смысле для христианина встреча с чужим горем или нуждой является встречей с Бог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Миссия социального служения (диакония) </w:t>
      </w:r>
      <w:r>
        <w:rPr>
          <w:rFonts w:cs="Times New Roman" w:ascii="Times New Roman" w:hAnsi="Times New Roman"/>
          <w:color w:val="000000"/>
          <w:sz w:val="24"/>
          <w:szCs w:val="24"/>
        </w:rPr>
        <w:t>– продолжение христианами служения Иисуса Хри</w:t>
        <w:softHyphen/>
        <w:t xml:space="preserve">ста людям. Господь так выразил суть Своей миссии: </w:t>
      </w:r>
      <w:r>
        <w:rPr>
          <w:rFonts w:cs="Times New Roman" w:ascii="Times New Roman" w:hAnsi="Times New Roman"/>
          <w:i/>
          <w:iCs/>
          <w:color w:val="000000"/>
          <w:sz w:val="24"/>
          <w:szCs w:val="24"/>
        </w:rPr>
        <w:t>«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w:t>
        <w:softHyphen/>
        <w:t>подне благоприятное» (Лк. 4:18, 1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 наследница Иисуса и продолжатель</w:t>
        <w:softHyphen/>
        <w:t>ница Его миссии – в своей целостности действует как единое с Ним Тело Христо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Ничто в нашей жизни не исключено из служения Христа, Который обновляет человека и совершен</w:t>
        <w:softHyphen/>
        <w:t>ствует его, продолжая пребывать среди нас «как служащий», даруя Свою помощь и поддержку. Со</w:t>
        <w:softHyphen/>
        <w:t>циальное служение Церкви – не только благотворительность одних – имущих, по отношению к другим – неимущим, но и кропотливый труд по из</w:t>
        <w:softHyphen/>
        <w:t>бавлению человека от власти присущего ему зла и воссозданию в нем Божьего образа и подобия, как помощь в реализации каждым человеком его лич</w:t>
        <w:softHyphen/>
        <w:t>ностного потенциал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Человек в современном мире. </w:t>
      </w:r>
      <w:r>
        <w:rPr>
          <w:rFonts w:cs="Times New Roman" w:ascii="Times New Roman" w:hAnsi="Times New Roman"/>
          <w:color w:val="000000"/>
          <w:sz w:val="24"/>
          <w:szCs w:val="24"/>
        </w:rPr>
        <w:t>При всех неос</w:t>
        <w:softHyphen/>
        <w:t xml:space="preserve">поримых достижениях современного общества многие социальные проблемы, так остро поднятые еще 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е, остаются актуальными и по сей день. Ни капиталистическая, ни социалистическая системы не смогли их разрешить. Церковь не вы</w:t>
        <w:softHyphen/>
        <w:t>ступает апологетом ни той, ни другой, но она при</w:t>
        <w:softHyphen/>
        <w:t>звана служить человеку, исходя из основанных на Евангелии социальных принципов в рамках любой системы. Ущемление прав и достоинства личности, социальная несправедливость побуждают Цер</w:t>
        <w:softHyphen/>
        <w:t>ковь еще усерднее являть миру Бога, Который есть Любовь и Справедлив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Социальное служение Церкви опирается на два принцип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стоинство человека. </w:t>
      </w:r>
      <w:r>
        <w:rPr>
          <w:rFonts w:cs="Times New Roman" w:ascii="Times New Roman" w:hAnsi="Times New Roman"/>
          <w:color w:val="000000"/>
          <w:sz w:val="24"/>
          <w:szCs w:val="24"/>
        </w:rPr>
        <w:t>Понимание ценности человеческой личности основывается на вере в Бо</w:t>
        <w:softHyphen/>
        <w:t xml:space="preserve">жественное происхождение человека. </w:t>
      </w:r>
      <w:r>
        <w:rPr>
          <w:rFonts w:cs="Times New Roman" w:ascii="Times New Roman" w:hAnsi="Times New Roman"/>
          <w:i/>
          <w:color w:val="000000"/>
          <w:sz w:val="24"/>
          <w:szCs w:val="24"/>
        </w:rPr>
        <w:t>Служение че</w:t>
        <w:softHyphen/>
        <w:t>ловеку</w:t>
      </w:r>
      <w:r>
        <w:rPr>
          <w:rFonts w:cs="Times New Roman" w:ascii="Times New Roman" w:hAnsi="Times New Roman"/>
          <w:color w:val="000000"/>
          <w:sz w:val="24"/>
          <w:szCs w:val="24"/>
        </w:rPr>
        <w:t xml:space="preserve"> – высшее служение, цена которого – жизнь Сына Божьего. Все, что ущемляет права и свободы личности или тормозит ее развитие, порождает в че</w:t>
        <w:softHyphen/>
        <w:t>ловеке безответственность, иждивенчество и духов</w:t>
        <w:softHyphen/>
        <w:t>ную инертность, вступает в конфликт с его богодан</w:t>
        <w:softHyphen/>
        <w:t>ной природой. Поэтому Церковь стремится помочь человеку освободиться от этих негативных влияний, мешающих ему реализоваться как личн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своем служении Церковь также выступает против обращения с человеком как с объектом жалости. Даже нуждаясь и находясь в трудных жиз</w:t>
        <w:softHyphen/>
        <w:t>ненных обстоятельствах, он – личность и потому не объект, а субъект своего собственного разви</w:t>
        <w:softHyphen/>
        <w:t>тия. Это означает, что, оказывая человеку под</w:t>
        <w:softHyphen/>
        <w:t>держку, мы не должны поощрять его к пассивному ожиданию таковой. Задача состоит в том, чтобы помочь ему найти в себе силы вернуться к трудо</w:t>
        <w:softHyphen/>
        <w:t>вой деятельности, снова стать активным участни</w:t>
        <w:softHyphen/>
        <w:t>ком жизни, реализовать заложенный в нем Богом потенциа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сеобщее предназначение земных благ. </w:t>
      </w:r>
      <w:r>
        <w:rPr>
          <w:rFonts w:cs="Times New Roman" w:ascii="Times New Roman" w:hAnsi="Times New Roman"/>
          <w:color w:val="000000"/>
          <w:sz w:val="24"/>
          <w:szCs w:val="24"/>
        </w:rPr>
        <w:t>Ис</w:t>
        <w:softHyphen/>
        <w:t>точником всякого блага является Бог. Он предоста</w:t>
        <w:softHyphen/>
        <w:t>вил всем людям равные права, возможность тру</w:t>
        <w:softHyphen/>
        <w:t xml:space="preserve">диться и использовать плоды своего труда (см. </w:t>
      </w:r>
      <w:r>
        <w:rPr>
          <w:rFonts w:cs="Times New Roman" w:ascii="Times New Roman" w:hAnsi="Times New Roman"/>
          <w:i/>
          <w:iCs/>
          <w:color w:val="000000"/>
          <w:sz w:val="24"/>
          <w:szCs w:val="24"/>
        </w:rPr>
        <w:t xml:space="preserve">Быт. 1:28). </w:t>
      </w:r>
      <w:r>
        <w:rPr>
          <w:rFonts w:cs="Times New Roman" w:ascii="Times New Roman" w:hAnsi="Times New Roman"/>
          <w:color w:val="000000"/>
          <w:sz w:val="24"/>
          <w:szCs w:val="24"/>
        </w:rPr>
        <w:t>Попрание этого порядка вещей и стремление, в угоду своекорыстным интересам, любыми средствами ограничить доступ к социаль</w:t>
        <w:softHyphen/>
        <w:t>ным, экономическим, культурным благам одних в пользу других недопустимо. По этой причине Цер</w:t>
        <w:softHyphen/>
        <w:t>ковь считает, что ее социальное служение должно быть направленно на сохранение всеобщего ра</w:t>
        <w:softHyphen/>
        <w:t>венства и оказание помощи наиболее обделенным членам общества, утверждая тем самым принцип социальной справедлив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ьная справедливость, милосердие и любовь. </w:t>
      </w:r>
      <w:r>
        <w:rPr>
          <w:rFonts w:cs="Times New Roman" w:ascii="Times New Roman" w:hAnsi="Times New Roman"/>
          <w:color w:val="000000"/>
          <w:sz w:val="24"/>
          <w:szCs w:val="24"/>
        </w:rPr>
        <w:t>Церковь в своем социальном служении выступает последовательным защитником всякого рода справедливости, тем более социальной. Справедливость предусматривает предоставление каждому человеку возможности для реализации принадлежащего ему права от Бо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Однако социальное служение Церкви не огра</w:t>
        <w:softHyphen/>
        <w:t>ничивается только восстановлением справедливо</w:t>
        <w:softHyphen/>
        <w:t xml:space="preserve">сти там, где она попрана, но включает и борьбу за достоинство человеческой личности. Средства этой борьбы – милосердие и любовь (см. </w:t>
      </w:r>
      <w:r>
        <w:rPr>
          <w:rFonts w:cs="Times New Roman" w:ascii="Times New Roman" w:hAnsi="Times New Roman"/>
          <w:i/>
          <w:iCs/>
          <w:color w:val="000000"/>
          <w:sz w:val="24"/>
          <w:szCs w:val="24"/>
        </w:rPr>
        <w:t xml:space="preserve">Мих. 6:8). </w:t>
      </w:r>
      <w:r>
        <w:rPr>
          <w:rFonts w:cs="Times New Roman" w:ascii="Times New Roman" w:hAnsi="Times New Roman"/>
          <w:color w:val="000000"/>
          <w:sz w:val="24"/>
          <w:szCs w:val="24"/>
        </w:rPr>
        <w:t>Христианское милосердие и любовь прости</w:t>
        <w:softHyphen/>
        <w:t>раются за пределы человеческой справедливо</w:t>
        <w:softHyphen/>
        <w:t>сти – они не противоречат ей, но вступают в силу там, где справедливость бессильна. Справедли</w:t>
        <w:softHyphen/>
        <w:t>вость может требовать наказания виновного, но ис</w:t>
        <w:softHyphen/>
        <w:t>править его она не в силах, любовь же и милосердие не перестают бороться за согрешившего и отсту</w:t>
        <w:softHyphen/>
        <w:t>пившего человека, стремясь восстановить поруган</w:t>
        <w:softHyphen/>
        <w:t>ное им же самим собственное достоинст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лидарность и принцип максимального участия. </w:t>
      </w:r>
      <w:r>
        <w:rPr>
          <w:rFonts w:cs="Times New Roman" w:ascii="Times New Roman" w:hAnsi="Times New Roman"/>
          <w:color w:val="000000"/>
          <w:sz w:val="24"/>
          <w:szCs w:val="24"/>
        </w:rPr>
        <w:t>Еще одной важной составляющей соци</w:t>
        <w:softHyphen/>
        <w:t>ального служения Церкви, от которой зависит его успех, является солидарность, основанная на принципе взаимоуважения и взаимной ответствен</w:t>
        <w:softHyphen/>
        <w:t>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о-первых, это солидарность с Богом, Который есть Источник и Вершитель всякого милосердия. Солидарность в служении с Богом – это способ раскрытия миру Его любви. Во-вторых, это соли</w:t>
        <w:softHyphen/>
        <w:t>дарность с бедными, морально–психологическим выражением которой является способность поста</w:t>
        <w:softHyphen/>
        <w:t>вить себя на место униженного человека, посмот</w:t>
        <w:softHyphen/>
        <w:t>реть на мир его глазами, «плакать с плачущими и ра</w:t>
        <w:softHyphen/>
        <w:t xml:space="preserve">доваться с радующимися» (см. </w:t>
      </w:r>
      <w:r>
        <w:rPr>
          <w:rFonts w:cs="Times New Roman" w:ascii="Times New Roman" w:hAnsi="Times New Roman"/>
          <w:i/>
          <w:iCs/>
          <w:color w:val="000000"/>
          <w:sz w:val="24"/>
          <w:szCs w:val="24"/>
        </w:rPr>
        <w:t xml:space="preserve">Рим. 12:15). </w:t>
      </w:r>
      <w:r>
        <w:rPr>
          <w:rFonts w:cs="Times New Roman" w:ascii="Times New Roman" w:hAnsi="Times New Roman"/>
          <w:color w:val="000000"/>
          <w:sz w:val="24"/>
          <w:szCs w:val="24"/>
        </w:rPr>
        <w:t>В-третьих, проявление солидарности ожидается и со стороны нуждающегося. Иначе говоря, оказы</w:t>
        <w:softHyphen/>
        <w:t xml:space="preserve">ваемая ему помощь не должна быть авторитарной, необходимо взаимное уважение с обеих сторон. И, наконец, необходима солидарность всех людей. В результате такой всеохватывающей солидарности достигается максимальное соучастие всех, от кого зависит благополучие конкретного человека, и солидарность становится благословенным средством распространения Божьей любви среди людей. </w:t>
      </w:r>
      <w:r>
        <w:rPr>
          <w:rFonts w:cs="Times New Roman" w:ascii="Times New Roman" w:hAnsi="Times New Roman"/>
          <w:i/>
          <w:iCs/>
          <w:color w:val="000000"/>
          <w:sz w:val="24"/>
          <w:szCs w:val="24"/>
        </w:rPr>
        <w:t xml:space="preserve">«Не требуется, чтобы другим было облегчение,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вам тяжесть, но чтобы была равномерность. Ныне ваш избыток в восполнение их недостат</w:t>
        <w:softHyphen/>
        <w:t>ка... чтобы была равномерность» (2 Кор. 8:13, 14). «При сем скажу: кто сеет скупо, тот скупо и пожнет; а кто сеет щедро, тот щедро и пож</w:t>
        <w:softHyphen/>
        <w:t>нет. Каждый уделяй по расположению сердца, не с огорчением инее принуждением; ибо доброхотно дающего любит Бог. Бог же силен обога</w:t>
        <w:softHyphen/>
        <w:t>тить вас всякою благодатью, чтобы вы, всегда и во всем имея всякое довольство, были богаты на всякое доброе дело» (2 Кор. 9:6</w:t>
      </w:r>
      <w:r>
        <w:rPr>
          <w:rFonts w:cs="Times New Roman" w:ascii="Times New Roman" w:hAnsi="Times New Roman"/>
          <w:color w:val="000000"/>
          <w:sz w:val="24"/>
          <w:szCs w:val="24"/>
        </w:rPr>
        <w:t>–</w:t>
      </w:r>
      <w:r>
        <w:rPr>
          <w:rFonts w:cs="Times New Roman" w:ascii="Times New Roman" w:hAnsi="Times New Roman"/>
          <w:i/>
          <w:iCs/>
          <w:color w:val="000000"/>
          <w:sz w:val="24"/>
          <w:szCs w:val="24"/>
        </w:rPr>
        <w:t>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Библейское представление о социальном слу</w:t>
        <w:softHyphen/>
        <w:t>жении как служении Самого Христа, понимание миссии и содержания этого служения, а также дос</w:t>
        <w:softHyphen/>
        <w:t>тоинства личности, всеобщего предназначения земных благ, социальной справедливости, любви и солидарности формируют принципы, на которых строится социальная активность Церкв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ьное служение и свидетельство Церкви. </w:t>
      </w:r>
      <w:r>
        <w:rPr>
          <w:rFonts w:cs="Times New Roman" w:ascii="Times New Roman" w:hAnsi="Times New Roman"/>
          <w:color w:val="000000"/>
          <w:sz w:val="24"/>
          <w:szCs w:val="24"/>
        </w:rPr>
        <w:t>Социальное служение Церкви означает видимое проявление Невидимого Бога. Оно рас</w:t>
        <w:softHyphen/>
        <w:t>крывает образ любящего Господа в конкретных де</w:t>
        <w:softHyphen/>
        <w:t>лах милосердия. Однако они ни в коем случае не могут выступать в роли рекламы. В век информаци</w:t>
        <w:softHyphen/>
        <w:t>онных технологий мы осознаем всю важность соз</w:t>
        <w:softHyphen/>
        <w:t>дания положительного образа организации, в том числе и Церкви. Однако мы считаем абсолютно не</w:t>
        <w:softHyphen/>
        <w:t>допустимым использование чужого горя и несча</w:t>
        <w:softHyphen/>
        <w:t>стья для создания своего положительного имиджа. Благотворительность не является также способом привлечения людей в Церковь, своего рода «приманкой» для их последующего обращения. Церковь полностью отвергает такие методы как унизитель</w:t>
        <w:softHyphen/>
        <w:t>ные и не достойные челове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Социальное служение и всестороннее раз</w:t>
        <w:softHyphen/>
        <w:t xml:space="preserve">витие личности. </w:t>
      </w:r>
      <w:r>
        <w:rPr>
          <w:rFonts w:cs="Times New Roman" w:ascii="Times New Roman" w:hAnsi="Times New Roman"/>
          <w:color w:val="000000"/>
          <w:sz w:val="24"/>
          <w:szCs w:val="24"/>
        </w:rPr>
        <w:t>Всякая помощь, оказываемая Церковью человеку и обществу, рассматривается ею как предпосылка к всестороннему раскрытию человеческой личности. Никакие разовые гумани</w:t>
        <w:softHyphen/>
        <w:t>тарные акции не могут заменить кропотливой ра</w:t>
        <w:softHyphen/>
        <w:t>боты Церкви, направленной на гармоничное разви</w:t>
        <w:softHyphen/>
        <w:t>тие человека. В кризисных и чрезвычайных ситуациях такие акции необходимы, но ими отнюдь не ограничивается социальная активность Церкви. Первостепенное внимание уделяется стратегиче</w:t>
        <w:softHyphen/>
        <w:t>скому долгосрочному планированию социальных программ. Социальное служение важно не только для того, кому оказывается помощь, но и для оказы</w:t>
        <w:softHyphen/>
        <w:t>вающего ее, так как способствует совершенство</w:t>
        <w:softHyphen/>
        <w:t>ванию христианского характера, избавляет от эго</w:t>
        <w:softHyphen/>
        <w:t>изма, умножает в человеке любовь, терпимость и сострадание. Оно подразумевает также постоян</w:t>
        <w:softHyphen/>
        <w:t>ное обучение, повышение квалификации, профес</w:t>
        <w:softHyphen/>
        <w:t>сиональной и духовной компетентности в решении задач социального служ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Социальное служение и вспомоществова</w:t>
        <w:softHyphen/>
        <w:t xml:space="preserve">ние. </w:t>
      </w:r>
      <w:r>
        <w:rPr>
          <w:rFonts w:cs="Times New Roman" w:ascii="Times New Roman" w:hAnsi="Times New Roman"/>
          <w:color w:val="000000"/>
          <w:sz w:val="24"/>
          <w:szCs w:val="24"/>
        </w:rPr>
        <w:t>Необходимо с осторожностью подходить к реализации помощи, вспомоществованию, или, как это принято называть в современной социальной науке, субсидиарности. Субсидиарность не долж</w:t>
        <w:softHyphen/>
        <w:t>на означать постоянное вмешательство в дела че</w:t>
        <w:softHyphen/>
        <w:t>ловека, даже через предоставление ему помощи (субсидии). В первую очередь, необходимо бо</w:t>
        <w:softHyphen/>
        <w:t>роться за человеческую самостоятельность, ответ</w:t>
        <w:softHyphen/>
        <w:t>ственность и компетентность. Можно признать лишь две причины, дающие право на вмешательст</w:t>
        <w:softHyphen/>
        <w:t>во извне, если для решения проблемы человеку не хватает компетенции, или он столкнулся с пробле</w:t>
        <w:softHyphen/>
        <w:t>мой, выходящей за рамки его компетенции: напри</w:t>
        <w:softHyphen/>
        <w:t>мер, война, стихийное бедствие, потеря трудоспо</w:t>
        <w:softHyphen/>
        <w:t>собности. В противном случае пассивное ожидание вспомоществования делает его безот</w:t>
        <w:softHyphen/>
        <w:t>ветственным иждивенцем, не способным к само</w:t>
        <w:softHyphen/>
        <w:t>стоятельному существованию.</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ьное служение – сотрудничество и партнерство. </w:t>
      </w:r>
      <w:r>
        <w:rPr>
          <w:rFonts w:cs="Times New Roman" w:ascii="Times New Roman" w:hAnsi="Times New Roman"/>
          <w:color w:val="000000"/>
          <w:sz w:val="24"/>
          <w:szCs w:val="24"/>
        </w:rPr>
        <w:t>Служение человеку должно объе</w:t>
        <w:softHyphen/>
        <w:t>динить Церковь и государственные, общественные и религиозные организации в их деятельности в со</w:t>
        <w:softHyphen/>
        <w:t>циальной сфере. Служа людям, находящимся в нуж</w:t>
        <w:softHyphen/>
        <w:t>де, Церковь прилагает все усилия, чтобы их жизнь преобразилась. Однако социальные проблемы не</w:t>
        <w:softHyphen/>
        <w:t>редко требуют больших материальных и человече</w:t>
        <w:softHyphen/>
        <w:t>ских ресурсов, комплексности (системности) в их решении. Кроме того, социальное служение вклю</w:t>
        <w:softHyphen/>
        <w:t>чает оказание человеку духовной, гуманитарной, социальной, правовой и иной помощи. В связи с этим возникает необходимость слаженной коорди</w:t>
        <w:softHyphen/>
        <w:t>нации большого количества участвующих в нем ор</w:t>
        <w:softHyphen/>
        <w:t>ганизаций. Такое партнерство не только возможно, но необходимо и должно подразумевать открытость всех участвующих сторо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Церковь АСД, признавая и уважая миссию и цели этих организаций, заявляет о своей готовно</w:t>
        <w:softHyphen/>
        <w:t>сти совместно с ними осуществлять данное благо</w:t>
        <w:softHyphen/>
        <w:t>родное служ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Социальное служение и рациональное ис</w:t>
        <w:softHyphen/>
        <w:t xml:space="preserve">пользование ресурсов. </w:t>
      </w:r>
      <w:r>
        <w:rPr>
          <w:rFonts w:cs="Times New Roman" w:ascii="Times New Roman" w:hAnsi="Times New Roman"/>
          <w:color w:val="000000"/>
          <w:sz w:val="24"/>
          <w:szCs w:val="24"/>
        </w:rPr>
        <w:t>Человеческие, природные, материальные и финансовые ресурсы – дар Божий. Бережное отношение к ним побуждает Церковь к мудрой, рациональной расчетливости, которая, впрочем, не противопоставляется щедрости, но выступает против неразумной расточитель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ьное служение и эсхатологическая перспектива. </w:t>
      </w:r>
      <w:r>
        <w:rPr>
          <w:rFonts w:cs="Times New Roman" w:ascii="Times New Roman" w:hAnsi="Times New Roman"/>
          <w:color w:val="000000"/>
          <w:sz w:val="24"/>
          <w:szCs w:val="24"/>
        </w:rPr>
        <w:t>Церковь АСД осуществляет свое служение, руководствуясь эсхатологическим уче</w:t>
        <w:softHyphen/>
        <w:t>нием. Это позволяет ей реально оценивать свои возможности и силы. Без лишнего оптимизма и не впадая в пессимизм, Церковь АСД осознает, что окончательного разрешения социальных проблем в этом мире не произойдет, но с надеждой ожидает того времени, когда милосердие, любовь и спра</w:t>
        <w:softHyphen/>
        <w:t>ведливость во всей своей полноте раскроются в Царстве Небесн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вященное Писание очерчивает достаточно ши</w:t>
        <w:softHyphen/>
        <w:t>рокий круг социальных проблем, требующих уча</w:t>
        <w:softHyphen/>
        <w:t>стия верующих: накормить голодного, напоить жа</w:t>
        <w:softHyphen/>
        <w:t xml:space="preserve">ждущего, одеть раздетого, принимать странников, посещать больных, приходить к заключенным (см. </w:t>
      </w:r>
      <w:r>
        <w:rPr>
          <w:rFonts w:cs="Times New Roman" w:ascii="Times New Roman" w:hAnsi="Times New Roman"/>
          <w:i/>
          <w:iCs/>
          <w:color w:val="000000"/>
          <w:sz w:val="24"/>
          <w:szCs w:val="24"/>
        </w:rPr>
        <w:t xml:space="preserve">Мф. 25). </w:t>
      </w:r>
      <w:r>
        <w:rPr>
          <w:rFonts w:cs="Times New Roman" w:ascii="Times New Roman" w:hAnsi="Times New Roman"/>
          <w:color w:val="000000"/>
          <w:sz w:val="24"/>
          <w:szCs w:val="24"/>
        </w:rPr>
        <w:t xml:space="preserve">Оно призывает верующих заботиться о вдовах (см. </w:t>
      </w:r>
      <w:r>
        <w:rPr>
          <w:rFonts w:cs="Times New Roman" w:ascii="Times New Roman" w:hAnsi="Times New Roman"/>
          <w:i/>
          <w:iCs/>
          <w:color w:val="000000"/>
          <w:sz w:val="24"/>
          <w:szCs w:val="24"/>
        </w:rPr>
        <w:t xml:space="preserve">Деян. 6:1) </w:t>
      </w:r>
      <w:r>
        <w:rPr>
          <w:rFonts w:cs="Times New Roman" w:ascii="Times New Roman" w:hAnsi="Times New Roman"/>
          <w:color w:val="000000"/>
          <w:sz w:val="24"/>
          <w:szCs w:val="24"/>
        </w:rPr>
        <w:t xml:space="preserve">и сиротах (см. </w:t>
      </w:r>
      <w:r>
        <w:rPr>
          <w:rFonts w:cs="Times New Roman" w:ascii="Times New Roman" w:hAnsi="Times New Roman"/>
          <w:i/>
          <w:iCs/>
          <w:color w:val="000000"/>
          <w:sz w:val="24"/>
          <w:szCs w:val="24"/>
        </w:rPr>
        <w:t xml:space="preserve">Иак. 1:27), </w:t>
      </w:r>
      <w:r>
        <w:rPr>
          <w:rFonts w:cs="Times New Roman" w:ascii="Times New Roman" w:hAnsi="Times New Roman"/>
          <w:color w:val="000000"/>
          <w:sz w:val="24"/>
          <w:szCs w:val="24"/>
        </w:rPr>
        <w:t>идти к грешникам, учить тех, кому не хватает зна</w:t>
        <w:softHyphen/>
        <w:t>ния, советовать сомневающимся, утешать страж</w:t>
        <w:softHyphen/>
        <w:t xml:space="preserve">дущих, переносить несправедливость, прощать обидчиков, молиться за друзей и врагов (см. </w:t>
      </w:r>
      <w:r>
        <w:rPr>
          <w:rFonts w:cs="Times New Roman" w:ascii="Times New Roman" w:hAnsi="Times New Roman"/>
          <w:i/>
          <w:iCs/>
          <w:color w:val="000000"/>
          <w:sz w:val="24"/>
          <w:szCs w:val="24"/>
        </w:rPr>
        <w:t>Мф. 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И это далеко не полный перечень задач, стоящих сегодня перед Церковью. Социально–историче</w:t>
        <w:softHyphen/>
        <w:t>ские реалии современного российского общества также побуждают Церковь к участию в решении межэтнических проблем, в воспитании толерант</w:t>
        <w:softHyphen/>
        <w:t>ности, укреплении принципов свободы совести, нравственных и духовных основ, столь необходи</w:t>
        <w:softHyphen/>
        <w:t>мых для построения гражданского общества. Ад</w:t>
        <w:softHyphen/>
        <w:t>вентисты стремятся к активному межконфессиональному сотрудничеству и согласию, участвуя в разного рода советах и ассоциаци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bCs/>
          <w:i/>
          <w:iCs/>
          <w:color w:val="000000"/>
          <w:sz w:val="24"/>
          <w:szCs w:val="24"/>
        </w:rPr>
        <w:t>Церковные благотворительные и профи</w:t>
        <w:softHyphen/>
        <w:t xml:space="preserve">лактические организации. </w:t>
      </w:r>
      <w:r>
        <w:rPr>
          <w:rFonts w:cs="Times New Roman" w:ascii="Times New Roman" w:hAnsi="Times New Roman"/>
          <w:color w:val="000000"/>
          <w:sz w:val="24"/>
          <w:szCs w:val="24"/>
        </w:rPr>
        <w:t>Основа благотвори</w:t>
        <w:softHyphen/>
        <w:t>тельной деятельности – личное участие в ней каж</w:t>
        <w:softHyphen/>
        <w:t>дого верующего, высокая мотивация и творческая реализация заложенного в христианине потенциа</w:t>
        <w:softHyphen/>
        <w:t>ла милосердия и любви. Однако масштабность со</w:t>
        <w:softHyphen/>
        <w:t>временных социальных проблем, сложность ре</w:t>
        <w:softHyphen/>
        <w:t>шаемых задач требуют более высокого уровня организации благотворительной деятельности, не</w:t>
        <w:softHyphen/>
        <w:t>жели эпизодическое (часто по случаю) участие в ней отдельных людей. Церковь считает необходи</w:t>
        <w:softHyphen/>
        <w:t>мым не только побуждать каждого верующего к проявлению добродетели и милосердия, но призы</w:t>
        <w:softHyphen/>
        <w:t>вает всех к солидарности, к участию в обществен</w:t>
        <w:softHyphen/>
        <w:t>ных и благотворительных организациях для утвер</w:t>
        <w:softHyphen/>
        <w:t>ждения в обществе идеалов Божественной любви и милосерд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Социальное служение осуществляют люди, чьи сердца исполнены милости и любви. Никакая сла</w:t>
        <w:softHyphen/>
        <w:t>женно функционирующая организация с ее бюро</w:t>
        <w:softHyphen/>
        <w:t>кратическим аппаратом, четким документооборо</w:t>
        <w:softHyphen/>
        <w:t>том, современной оргтехникой и даже хорошим финансированием не может реализовать принци</w:t>
        <w:softHyphen/>
        <w:t>пы служения милосердия, если в ней нет любящих, сострадающих и милосердных люд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 регионах России центрами социального слу</w:t>
        <w:softHyphen/>
        <w:t>жения Церкви АСД являются местные общины. Именно здесь верующий человек встречается со Христом, видит проявления Его милосердия в слу</w:t>
        <w:softHyphen/>
        <w:t>жении своих собратьев по вере и может проявлять дух Христовой любви в собственном служении. В общинах существуют отделы «Тавифа», в которых члены Церкви АСД объединяют свои усилия в доб</w:t>
        <w:softHyphen/>
        <w:t>ровольном бескорыстном служении ближним. Ка</w:t>
        <w:softHyphen/>
        <w:t>ждая община при этом исходит из нужд общества и собственных сил, ресурсов и дарований. Ничто не может заменить труда людей, бескорыстно отдаю</w:t>
        <w:softHyphen/>
        <w:t>щих себя на служение, и потому Церковь высоко оценивает труд своих скромных подвижник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Есть у Церкви и иные отделы, так или иначе свя</w:t>
        <w:softHyphen/>
        <w:t>занные с социальным служением. Эти отделы и службы осуществляют широкую просветительскую работу в области здорового образа жизни, помощи молодым семьям, профилактики курения, алкого</w:t>
        <w:softHyphen/>
        <w:t xml:space="preserve">лизма и наркомании. Так, отделы </w:t>
      </w:r>
      <w:r>
        <w:rPr>
          <w:rFonts w:cs="Times New Roman" w:ascii="Times New Roman" w:hAnsi="Times New Roman"/>
          <w:i/>
          <w:iCs/>
          <w:color w:val="000000"/>
          <w:sz w:val="24"/>
          <w:szCs w:val="24"/>
        </w:rPr>
        <w:t xml:space="preserve">Служение семье </w:t>
      </w:r>
      <w:r>
        <w:rPr>
          <w:rFonts w:cs="Times New Roman" w:ascii="Times New Roman" w:hAnsi="Times New Roman"/>
          <w:color w:val="000000"/>
          <w:sz w:val="24"/>
          <w:szCs w:val="24"/>
        </w:rPr>
        <w:t>ведут при загсах добрачное консультирование. Просвещению в вопросах подготовки к браку и ук</w:t>
        <w:softHyphen/>
        <w:t>репления семейных взаимоотношений посвящают</w:t>
        <w:softHyphen/>
        <w:t>ся публичные выступления работников отделов в клубах, ДК, на производстве, в школах и в общинах. В помощь работникам отделов выпускаются уроки «Счастливая семья» (21 урок), видеоматериалы, ма</w:t>
        <w:softHyphen/>
        <w:t>териалы по добрачному консультированию и т. п.</w:t>
      </w:r>
    </w:p>
    <w:p>
      <w:pPr>
        <w:pStyle w:val="Normal"/>
        <w:shd w:fill="FFFFFF" w:val="clear"/>
        <w:ind w:firstLine="709"/>
        <w:jc w:val="both"/>
        <w:rPr>
          <w:sz w:val="24"/>
          <w:szCs w:val="24"/>
        </w:rPr>
      </w:pPr>
      <w:r>
        <w:rPr>
          <w:rFonts w:cs="Times New Roman" w:ascii="Times New Roman" w:hAnsi="Times New Roman"/>
          <w:color w:val="000000"/>
          <w:sz w:val="24"/>
          <w:szCs w:val="24"/>
        </w:rPr>
        <w:t xml:space="preserve">Члены Церкви АСД, работающие в отделах </w:t>
      </w:r>
      <w:r>
        <w:rPr>
          <w:rFonts w:cs="Times New Roman" w:ascii="Times New Roman" w:hAnsi="Times New Roman"/>
          <w:i/>
          <w:iCs/>
          <w:color w:val="000000"/>
          <w:sz w:val="24"/>
          <w:szCs w:val="24"/>
        </w:rPr>
        <w:t>Жен</w:t>
        <w:softHyphen/>
        <w:t xml:space="preserve">ского служения, </w:t>
      </w:r>
      <w:r>
        <w:rPr>
          <w:rFonts w:cs="Times New Roman" w:ascii="Times New Roman" w:hAnsi="Times New Roman"/>
          <w:color w:val="000000"/>
          <w:sz w:val="24"/>
          <w:szCs w:val="24"/>
        </w:rPr>
        <w:t>организуют и проводят благотво</w:t>
        <w:softHyphen/>
        <w:t>рительные акции в помощь беспризорникам и вос</w:t>
        <w:softHyphen/>
        <w:t>питанникам детских домов, собирая для них одежду, продукты питания, игрушки, организуя концерты. Для малообеспеченных людей, заклю</w:t>
        <w:softHyphen/>
        <w:t>ченных, пациентов больниц эти самоотверженные последователи Христа также организуют раздачу одежды, продуктов питания, литературы, устраи</w:t>
        <w:softHyphen/>
        <w:t>вают концерты с угощением. Придя в женский клуб «За чашкой чая» при поместной церкви, одинокие, теряющие надежду люди обретают тепло и под</w:t>
        <w:softHyphen/>
        <w:t>держку искренних сердец.</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w:t>
      </w:r>
      <w:r>
        <w:rPr>
          <w:rFonts w:cs="Times New Roman" w:ascii="Times New Roman" w:hAnsi="Times New Roman"/>
          <w:i/>
          <w:iCs/>
          <w:color w:val="000000"/>
          <w:sz w:val="24"/>
          <w:szCs w:val="24"/>
        </w:rPr>
        <w:t xml:space="preserve">Здоровья </w:t>
      </w:r>
      <w:r>
        <w:rPr>
          <w:rFonts w:cs="Times New Roman" w:ascii="Times New Roman" w:hAnsi="Times New Roman"/>
          <w:color w:val="000000"/>
          <w:sz w:val="24"/>
          <w:szCs w:val="24"/>
        </w:rPr>
        <w:t>проводит программы помощи желающим бросить курить. Специально обучен</w:t>
        <w:softHyphen/>
        <w:t>ные инструкторы в доступной форме, с помощью наглядных пособий и видеофильмов раскрывают секреты одержания победы над коварным дейст</w:t>
        <w:softHyphen/>
        <w:t>вием никотина, добиваясь при этом прекрасных результатов. Для детей и молодежи отдел проводит также программы профилактики наркомании, ал</w:t>
        <w:softHyphen/>
        <w:t xml:space="preserve">коголизма, табакокурения, СПИДа, к примеру, «Остановись, подумай!», «Молодежь в действии». Он успешно сотрудничает с </w:t>
      </w:r>
      <w:r>
        <w:rPr>
          <w:rFonts w:cs="Times New Roman" w:ascii="Times New Roman" w:hAnsi="Times New Roman"/>
          <w:i/>
          <w:iCs/>
          <w:color w:val="000000"/>
          <w:sz w:val="24"/>
          <w:szCs w:val="24"/>
        </w:rPr>
        <w:t xml:space="preserve">Молодежным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Семей</w:t>
        <w:softHyphen/>
        <w:t xml:space="preserve">ным </w:t>
      </w:r>
      <w:r>
        <w:rPr>
          <w:rFonts w:cs="Times New Roman" w:ascii="Times New Roman" w:hAnsi="Times New Roman"/>
          <w:color w:val="000000"/>
          <w:sz w:val="24"/>
          <w:szCs w:val="24"/>
        </w:rPr>
        <w:t>отделами, организовывая специальные клубы по профилактике всякого рода зависимост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Большим успехом пользуется программа «Как справиться со стрессом», а также программы для анонимных алкоголиков и семей, в которых есть алкоголики. Проводятся выставки (ярмарки) здо</w:t>
        <w:softHyphen/>
        <w:t>ровья, на которых излагается информация о прин</w:t>
        <w:softHyphen/>
        <w:t>ципах здорового образа жизни, читаются лекции, распространяются анкеты, помогающие опреде</w:t>
        <w:softHyphen/>
        <w:t>лить состояния здоровья, измеряются давление, вес. Даются рекомендации по улучшению здоро</w:t>
        <w:softHyphen/>
        <w:t>вья. С этой целью также организуются школы здо</w:t>
        <w:softHyphen/>
        <w:t>рового питания, клубы здоровья; издается журнал «Гармония жизни» (специальные выпуски посвя</w:t>
        <w:softHyphen/>
        <w:t>щены никотиновой зависимости, наркомании, СПИДу и алкоголизму); выпущены книги о здоро</w:t>
        <w:softHyphen/>
        <w:t>вье: «Новый старт»; «Ключи к здоровью», «Вегетари</w:t>
        <w:softHyphen/>
        <w:t>анство – ключ к здоровью»; проводятся парады мо</w:t>
        <w:softHyphen/>
        <w:t>лодежи «Нет наркотикам»; подготовлены курс о здоровье, состоящий из 12 уроков, а также книга о здоровье для дете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ажное служение обществу осуществляют </w:t>
      </w:r>
      <w:r>
        <w:rPr>
          <w:rFonts w:cs="Times New Roman" w:ascii="Times New Roman" w:hAnsi="Times New Roman"/>
          <w:i/>
          <w:iCs/>
          <w:color w:val="000000"/>
          <w:sz w:val="24"/>
          <w:szCs w:val="24"/>
        </w:rPr>
        <w:t>Мо</w:t>
        <w:softHyphen/>
        <w:t xml:space="preserve">лодежный и Подростковый </w:t>
      </w:r>
      <w:r>
        <w:rPr>
          <w:rFonts w:cs="Times New Roman" w:ascii="Times New Roman" w:hAnsi="Times New Roman"/>
          <w:color w:val="000000"/>
          <w:sz w:val="24"/>
          <w:szCs w:val="24"/>
        </w:rPr>
        <w:t>отделы, где молодые адвентисты разрабатывают и реализуют как разо</w:t>
        <w:softHyphen/>
        <w:t>вые проекты, так и долговременные и широкомас</w:t>
        <w:softHyphen/>
        <w:t>штабные. Молодежь приводит в порядок городские улицы и парки, убирает подъезды, шефствует над детскими садами и домами, помогает одиноким, больным и престарелым. Много времени и сил они отдают своим сверстникам, утратившим истинные ценностные ориентиры. Для этого существуют специальные программы: «Следопыт», «</w:t>
      </w:r>
      <w:r>
        <w:rPr>
          <w:rFonts w:cs="Times New Roman" w:ascii="Times New Roman" w:hAnsi="Times New Roman"/>
          <w:color w:val="000000"/>
          <w:sz w:val="24"/>
          <w:szCs w:val="24"/>
          <w:lang w:val="en-US"/>
        </w:rPr>
        <w:t>NEXT</w:t>
      </w:r>
      <w:r>
        <w:rPr>
          <w:rFonts w:cs="Times New Roman" w:ascii="Times New Roman" w:hAnsi="Times New Roman"/>
          <w:color w:val="000000"/>
          <w:sz w:val="24"/>
          <w:szCs w:val="24"/>
        </w:rPr>
        <w:t>», «Шторм» и другие. В частности, программа «Следо</w:t>
        <w:softHyphen/>
        <w:t>пыт» предназначена для детей и подростков, кото</w:t>
        <w:softHyphen/>
        <w:t>рые в течение шести лет изучают природу, Биб</w:t>
        <w:softHyphen/>
        <w:t xml:space="preserve">лию, обретают необходимые жизненные и специальные навыки (их по программе более 250). Программа «Поколение </w:t>
      </w:r>
      <w:r>
        <w:rPr>
          <w:rFonts w:cs="Times New Roman" w:ascii="Times New Roman" w:hAnsi="Times New Roman"/>
          <w:color w:val="000000"/>
          <w:sz w:val="24"/>
          <w:szCs w:val="24"/>
          <w:lang w:val="en-US"/>
        </w:rPr>
        <w:t>NEXT</w:t>
      </w:r>
      <w:r>
        <w:rPr>
          <w:rFonts w:cs="Times New Roman" w:ascii="Times New Roman" w:hAnsi="Times New Roman"/>
          <w:color w:val="000000"/>
          <w:sz w:val="24"/>
          <w:szCs w:val="24"/>
        </w:rPr>
        <w:t>» помогает детям среднего и старшего школьного возраста обретать верных и надежных друзей и самим оказывать по</w:t>
        <w:softHyphen/>
        <w:t>ложительное влияние на подростков. В средних и высших учебных заведениях молодые адвентисты в свободное от занятий время проводят для желаю</w:t>
        <w:softHyphen/>
        <w:t>щих программу «Неделя ужасов». Демонстрируя ужасы современной жизни – наркоманию, табакозависимость, алкоголизм, последствия добрач</w:t>
        <w:softHyphen/>
        <w:t>ных связей, юные миссионеры убедительно дока</w:t>
        <w:softHyphen/>
        <w:t>зывают, что единственная возможность избежать их заключается в духовности и здоровом образе жизн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Добрую славу заслужили «Летние миссионер</w:t>
        <w:softHyphen/>
        <w:t>ские лагеря», которые разбиваются летом у насе</w:t>
        <w:softHyphen/>
        <w:t>ленных пунктов. В течение одной или двух недель молодые адвентисты проводят в лагере семинары по молодежной тематике, организуют спектакли, игры, песни у костра. В первой же половине дня, по согласованию с городской или поселковой администрацией, проводится плановая работа по благоуст</w:t>
        <w:softHyphen/>
        <w:t>ройству этих населенных пунктов. По завершении работ молодежь и все желающие приглашаются на культурную программу в местном Доме культуры или убранном днем парк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Члены Церкви АСД во многих странах мира так</w:t>
        <w:softHyphen/>
        <w:t>же создают различные благотворительные и обще</w:t>
        <w:softHyphen/>
        <w:t>ственные организации. Для решения тех или иных задач, выходящих за рамки только одной местно</w:t>
        <w:softHyphen/>
        <w:t>сти, благотворительные организации нередко объ</w:t>
        <w:softHyphen/>
        <w:t>единяются в ассоциации и агент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Целью созданного Церковью АСД </w:t>
      </w:r>
      <w:r>
        <w:rPr>
          <w:rFonts w:cs="Times New Roman" w:ascii="Times New Roman" w:hAnsi="Times New Roman"/>
          <w:i/>
          <w:iCs/>
          <w:color w:val="000000"/>
          <w:sz w:val="24"/>
          <w:szCs w:val="24"/>
        </w:rPr>
        <w:t>Адвентист</w:t>
        <w:softHyphen/>
        <w:t>ского агентства помощи и развития (</w:t>
      </w:r>
      <w:r>
        <w:rPr>
          <w:rFonts w:cs="Times New Roman" w:ascii="Times New Roman" w:hAnsi="Times New Roman"/>
          <w:i/>
          <w:iCs/>
          <w:color w:val="000000"/>
          <w:sz w:val="24"/>
          <w:szCs w:val="24"/>
          <w:lang w:val="en-US"/>
        </w:rPr>
        <w:t>ADR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вляется, с одной стороны, оказание масштабной экстренной помощи при кризисных ситуациях (в зонах военных конфликтов, при стихийных бедст</w:t>
        <w:softHyphen/>
        <w:t>виях и катастрофах), с другой – помощь различ</w:t>
        <w:softHyphen/>
        <w:t xml:space="preserve">ным регионам мира в их устойчивом развитии. С помощью </w:t>
      </w:r>
      <w:r>
        <w:rPr>
          <w:rFonts w:cs="Times New Roman" w:ascii="Times New Roman" w:hAnsi="Times New Roman"/>
          <w:i/>
          <w:iCs/>
          <w:color w:val="000000"/>
          <w:sz w:val="24"/>
          <w:szCs w:val="24"/>
          <w:lang w:val="en-US"/>
        </w:rPr>
        <w:t>ADR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крываются школы, больницы, фабрики, предназначенные содействовать разви</w:t>
        <w:softHyphen/>
        <w:t>тию того или иного региона и утверждению его са</w:t>
        <w:softHyphen/>
        <w:t>мостоятельности в решении собственных социаль</w:t>
        <w:softHyphen/>
        <w:t xml:space="preserve">ных и экономических проблем. </w:t>
      </w:r>
      <w:r>
        <w:rPr>
          <w:rFonts w:cs="Times New Roman" w:ascii="Times New Roman" w:hAnsi="Times New Roman"/>
          <w:i/>
          <w:iCs/>
          <w:color w:val="000000"/>
          <w:sz w:val="24"/>
          <w:szCs w:val="24"/>
          <w:lang w:val="en-US"/>
        </w:rPr>
        <w:t>ADR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гулярно оказывает помощь российским регионам, начиная с 1991 г.</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center"/>
        <w:rPr>
          <w:rFonts w:ascii="Times New Roman" w:hAnsi="Times New Roman" w:cs="Times New Roman"/>
          <w:b/>
          <w:b/>
          <w:bCs/>
          <w:color w:val="000000"/>
          <w:sz w:val="24"/>
          <w:szCs w:val="24"/>
        </w:rPr>
      </w:pPr>
      <w:r>
        <mc:AlternateContent>
          <mc:Choice Requires="wps">
            <w:drawing>
              <wp:anchor behindDoc="0" distT="0" distB="0" distL="114935" distR="114935" simplePos="0" locked="0" layoutInCell="0" allowOverlap="1" relativeHeight="3">
                <wp:simplePos x="0" y="0"/>
                <wp:positionH relativeFrom="margin">
                  <wp:posOffset>6971030</wp:posOffset>
                </wp:positionH>
                <wp:positionV relativeFrom="paragraph">
                  <wp:posOffset>2621280</wp:posOffset>
                </wp:positionV>
                <wp:extent cx="0" cy="133985"/>
                <wp:effectExtent l="3175" t="0" r="3810" b="0"/>
                <wp:wrapNone/>
                <wp:docPr id="2"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8.9pt,206.4pt" to="548.9pt,216.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color w:val="000000"/>
          <w:sz w:val="24"/>
          <w:szCs w:val="24"/>
        </w:rPr>
        <w:t>ЗАКЛЮЧЕНИЕ</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ставляя «Основы социального учения», Ко</w:t>
        <w:softHyphen/>
        <w:t>митет по их подготовке попытался изложить взгляд Церкви на основные проблемы нашего общества, а также осветить основные направления социально</w:t>
        <w:softHyphen/>
        <w:t>го служения, которое осуществляют члены и слу</w:t>
        <w:softHyphen/>
        <w:t>жители Церкви АСД.</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Активное социальное служение Церкви дикту</w:t>
        <w:softHyphen/>
        <w:t>ется верой в Бога, стремящегося помочь человеку, порой потерянному и одинокому, оставленному наедине со своими проблемами в несовершенном человеческом общест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Включаясь в разрешение насущных социальных проблем человека и общества в целом, адвентисты стремятся консолидировать лучшие устремления людей. Для достижения успеха в решении этих про</w:t>
        <w:softHyphen/>
        <w:t>блем Церковь Адвентистов Седьмого Дня призывает все наше сообщество объединиться вокруг вечных, признанных общечеловеческими, библейских прин</w:t>
        <w:softHyphen/>
        <w:t xml:space="preserve">ципов сосуществования людей (см. </w:t>
      </w:r>
      <w:r>
        <w:rPr>
          <w:rFonts w:cs="Times New Roman" w:ascii="Times New Roman" w:hAnsi="Times New Roman"/>
          <w:i/>
          <w:iCs/>
          <w:color w:val="000000"/>
          <w:sz w:val="24"/>
          <w:szCs w:val="24"/>
        </w:rPr>
        <w:t>Иск. 20:1</w:t>
      </w:r>
      <w:r>
        <w:rPr>
          <w:rFonts w:cs="Times New Roman" w:ascii="Times New Roman" w:hAnsi="Times New Roman"/>
          <w:color w:val="000000"/>
          <w:sz w:val="24"/>
          <w:szCs w:val="24"/>
        </w:rPr>
        <w:t>–</w:t>
      </w:r>
      <w:r>
        <w:rPr>
          <w:rFonts w:cs="Times New Roman" w:ascii="Times New Roman" w:hAnsi="Times New Roman"/>
          <w:i/>
          <w:iCs/>
          <w:color w:val="000000"/>
          <w:sz w:val="24"/>
          <w:szCs w:val="24"/>
        </w:rPr>
        <w:t>1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Авторы </w:t>
      </w:r>
      <w:r>
        <w:rPr>
          <w:rFonts w:cs="Times New Roman" w:ascii="Times New Roman" w:hAnsi="Times New Roman"/>
          <w:i/>
          <w:iCs/>
          <w:color w:val="000000"/>
          <w:sz w:val="24"/>
          <w:szCs w:val="24"/>
        </w:rPr>
        <w:t xml:space="preserve">Основ </w:t>
      </w:r>
      <w:r>
        <w:rPr>
          <w:rFonts w:cs="Times New Roman" w:ascii="Times New Roman" w:hAnsi="Times New Roman"/>
          <w:color w:val="000000"/>
          <w:sz w:val="24"/>
          <w:szCs w:val="24"/>
        </w:rPr>
        <w:t>осознают, что время постоянно ставит перед человечеством новые проблемы, на которые Церковь должна будет дать свой адекват</w:t>
        <w:softHyphen/>
        <w:t>ный ответ.</w:t>
      </w:r>
      <w:r>
        <w:rPr>
          <w:rFonts w:cs="Times New Roman" w:ascii="Times New Roman" w:hAnsi="Times New Roman"/>
          <w:sz w:val="24"/>
          <w:szCs w:val="24"/>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sectPr>
      <w:footnotePr>
        <w:numFmt w:val="chicago"/>
        <w:numRestart w:val="eachPage"/>
      </w:footnotePr>
      <w:type w:val="nextPage"/>
      <w:pgSz w:w="11906" w:h="16838"/>
      <w:pgMar w:left="1588" w:right="680"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Сотериология – учение о спасении.</w:t>
      </w:r>
    </w:p>
  </w:footnote>
  <w:footnote w:id="3">
    <w:p>
      <w:pPr>
        <w:pStyle w:val="Footnote"/>
        <w:rPr/>
      </w:pPr>
      <w:r>
        <w:rPr>
          <w:rStyle w:val="FootnoteCharacters"/>
        </w:rPr>
        <w:footnoteRef/>
      </w:r>
      <w:r>
        <w:rPr/>
        <w:t xml:space="preserve"> </w:t>
      </w:r>
      <w:r>
        <w:rPr>
          <w:rFonts w:cs="Times New Roman" w:ascii="Times New Roman" w:hAnsi="Times New Roman"/>
          <w:color w:val="000000"/>
        </w:rPr>
        <w:t>Выбери жизнь. – 1999. – № 3. – С.5.</w:t>
      </w:r>
    </w:p>
  </w:footnote>
  <w:footnote w:id="4">
    <w:p>
      <w:pPr>
        <w:pStyle w:val="Footnote"/>
        <w:rPr/>
      </w:pPr>
      <w:r>
        <w:rPr>
          <w:rStyle w:val="FootnoteCharacters"/>
        </w:rPr>
        <w:t>*</w:t>
      </w:r>
      <w:r>
        <w:rPr>
          <w:rStyle w:val="FootnoteCharacters"/>
        </w:rPr>
        <w:t>*</w:t>
      </w:r>
      <w:r>
        <w:rPr/>
        <w:t xml:space="preserve"> </w:t>
      </w:r>
      <w:r>
        <w:rPr>
          <w:rFonts w:cs="Times New Roman" w:ascii="Times New Roman" w:hAnsi="Times New Roman"/>
          <w:color w:val="000000"/>
        </w:rPr>
        <w:t>Выбери жизнь. – 1999. – № 1. – С.1.</w:t>
      </w:r>
    </w:p>
  </w:footnote>
  <w:footnote w:id="5">
    <w:p>
      <w:pPr>
        <w:pStyle w:val="Footnote"/>
        <w:jc w:val="both"/>
        <w:rPr/>
      </w:pPr>
      <w:r>
        <w:rPr>
          <w:rStyle w:val="FootnoteCharacters"/>
        </w:rPr>
        <w:t>*</w:t>
      </w:r>
      <w:r>
        <w:rPr>
          <w:rStyle w:val="FootnoteCharacters"/>
        </w:rPr>
        <w:t>**</w:t>
      </w:r>
      <w:r>
        <w:rPr/>
        <w:t xml:space="preserve"> </w:t>
      </w:r>
      <w:r>
        <w:rPr>
          <w:rFonts w:cs="Times New Roman" w:ascii="Times New Roman" w:hAnsi="Times New Roman"/>
          <w:color w:val="000000"/>
        </w:rPr>
        <w:t>Коллектив авторов под рук. Ф.Э. Шеренги. Девиация подростков и молодежи: алкоголизация, наркотизация, проституция. – М.: Минобра</w:t>
        <w:softHyphen/>
        <w:t>зования РФ, Общественный Фонд по проблеме подросткового курения, Координационный Центр «Мой выбор», Центр Социологических Иссле</w:t>
        <w:softHyphen/>
        <w:t>дований Минобразования России, 2001.</w:t>
      </w:r>
    </w:p>
  </w:footnote>
  <w:footnote w:id="6">
    <w:p>
      <w:pPr>
        <w:pStyle w:val="Footnote"/>
        <w:rPr/>
      </w:pPr>
      <w:r>
        <w:rPr>
          <w:rStyle w:val="FootnoteCharacters"/>
        </w:rPr>
        <w:t>*</w:t>
      </w:r>
      <w:r>
        <w:rPr>
          <w:rStyle w:val="FootnoteCharacters"/>
        </w:rPr>
        <w:t>***</w:t>
      </w:r>
      <w:r>
        <w:rPr/>
        <w:t xml:space="preserve"> </w:t>
      </w:r>
      <w:r>
        <w:rPr>
          <w:rFonts w:cs="Times New Roman" w:ascii="Times New Roman" w:hAnsi="Times New Roman"/>
          <w:color w:val="000000"/>
        </w:rPr>
        <w:t>Коллектив авторов. Возвращение детства. – М.: «Знание», 2000. – С.4, 6</w:t>
      </w:r>
    </w:p>
  </w:footnote>
  <w:footnote w:id="7">
    <w:p>
      <w:pPr>
        <w:pStyle w:val="Normal"/>
        <w:shd w:fill="FFFFFF" w:val="clear"/>
        <w:jc w:val="both"/>
        <w:rPr/>
      </w:pPr>
      <w:r>
        <w:rPr>
          <w:rStyle w:val="FootnoteCharacters"/>
        </w:rPr>
        <w:footnoteRef/>
      </w:r>
      <w:r>
        <w:rPr/>
        <w:t xml:space="preserve"> </w:t>
      </w:r>
      <w:r>
        <w:rPr>
          <w:rFonts w:cs="Times New Roman" w:ascii="Times New Roman" w:hAnsi="Times New Roman"/>
        </w:rPr>
        <w:t>Российский статистический ежегодник. М.: Госкомстат, 2000.</w:t>
      </w:r>
    </w:p>
  </w:footnote>
  <w:footnote w:id="8">
    <w:p>
      <w:pPr>
        <w:pStyle w:val="Footnote"/>
        <w:jc w:val="both"/>
        <w:rPr/>
      </w:pPr>
      <w:r>
        <w:rPr>
          <w:rStyle w:val="FootnoteCharacters"/>
        </w:rPr>
        <w:footnoteRef/>
      </w:r>
      <w:r>
        <w:rPr/>
        <w:t xml:space="preserve"> </w:t>
      </w:r>
      <w:r>
        <w:rPr>
          <w:rFonts w:cs="Times New Roman" w:ascii="Times New Roman" w:hAnsi="Times New Roman"/>
          <w:color w:val="000000"/>
        </w:rPr>
        <w:t>Онтология – раздел философии, учение о бытии, в котором иссле</w:t>
        <w:softHyphen/>
        <w:t>дуются всеобщие основы, принципы бытия, его структура и закономер</w:t>
        <w:softHyphen/>
        <w:t>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bullet"/>
      <w:lvlText w:val=""/>
      <w:lvlJc w:val="left"/>
      <w:pPr>
        <w:tabs>
          <w:tab w:val="num" w:pos="1971"/>
        </w:tabs>
        <w:ind w:left="1971" w:hanging="360"/>
      </w:pPr>
      <w:rPr>
        <w:rFonts w:ascii="Symbol" w:hAnsi="Symbol" w:cs="Symbol" w:hint="default"/>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bullet"/>
      <w:lvlText w:val=""/>
      <w:lvlJc w:val="left"/>
      <w:pPr>
        <w:tabs>
          <w:tab w:val="num" w:pos="1971"/>
        </w:tabs>
        <w:ind w:left="1971" w:hanging="360"/>
      </w:pPr>
      <w:rPr>
        <w:rFonts w:ascii="Symbol" w:hAnsi="Symbol" w:cs="Symbol" w:hint="default"/>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8"/>
      <w:numFmt w:val="bullet"/>
      <w:lvlText w:val=""/>
      <w:lvlJc w:val="left"/>
      <w:pPr>
        <w:tabs>
          <w:tab w:val="num" w:pos="1971"/>
        </w:tabs>
        <w:ind w:left="1971" w:hanging="360"/>
      </w:pPr>
      <w:rPr>
        <w:rFonts w:ascii="Symbol" w:hAnsi="Symbol" w:cs="Symbol" w:hint="default"/>
      </w:rPr>
    </w:lvl>
  </w:abstractNum>
  <w:abstractNum w:abstractNumId="12">
    <w:lvl w:ilvl="0">
      <w:start w:val="8"/>
      <w:numFmt w:val="bullet"/>
      <w:lvlText w:val=""/>
      <w:lvlJc w:val="left"/>
      <w:pPr>
        <w:tabs>
          <w:tab w:val="num" w:pos="1971"/>
        </w:tabs>
        <w:ind w:left="1971" w:hanging="360"/>
      </w:pPr>
      <w:rPr>
        <w:rFonts w:ascii="Symbol" w:hAnsi="Symbol" w:cs="Symbol" w:hint="default"/>
      </w:rPr>
    </w:lvl>
  </w:abstractNum>
  <w:abstractNum w:abstractNumId="13">
    <w:lvl w:ilvl="0">
      <w:start w:val="8"/>
      <w:numFmt w:val="bullet"/>
      <w:lvlText w:val=""/>
      <w:lvlJc w:val="left"/>
      <w:pPr>
        <w:tabs>
          <w:tab w:val="num" w:pos="1971"/>
        </w:tabs>
        <w:ind w:left="1971"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8"/>
      <w:numFmt w:val="bullet"/>
      <w:lvlText w:val=""/>
      <w:lvlJc w:val="left"/>
      <w:pPr>
        <w:tabs>
          <w:tab w:val="num" w:pos="1971"/>
        </w:tabs>
        <w:ind w:left="1971"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5:37:00Z</dcterms:created>
  <dc:creator>1</dc:creator>
  <dc:description/>
  <cp:keywords/>
  <dc:language>en-US</dc:language>
  <cp:lastModifiedBy>1</cp:lastModifiedBy>
  <dcterms:modified xsi:type="dcterms:W3CDTF">2006-09-24T12:01:00Z</dcterms:modified>
  <cp:revision>47</cp:revision>
  <dc:subject/>
  <dc:title>ПРЕДИСЛОВИЕ</dc:title>
</cp:coreProperties>
</file>