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rPr>
        <w:t>СОЦИАЛЬНАЯ ПОЗИЦИЯ ПРОТЕСТАНТСКИХ ЦЕРКВЕЙ РОССИИ</w:t>
      </w:r>
    </w:p>
    <w:p>
      <w:pPr>
        <w:pStyle w:val="Normal"/>
        <w:ind w:firstLine="709"/>
        <w:jc w:val="both"/>
        <w:rPr/>
      </w:pPr>
      <w:r>
        <w:rPr/>
        <w:t xml:space="preserve"> </w:t>
      </w:r>
    </w:p>
    <w:p>
      <w:pPr>
        <w:pStyle w:val="Normal"/>
        <w:ind w:firstLine="709"/>
        <w:jc w:val="center"/>
        <w:rPr>
          <w:b/>
          <w:b/>
        </w:rPr>
      </w:pPr>
      <w:r>
        <w:rPr>
          <w:b/>
        </w:rPr>
        <w:t>ПРЕДИСЛОВИЕ</w:t>
      </w:r>
    </w:p>
    <w:p>
      <w:pPr>
        <w:pStyle w:val="Normal"/>
        <w:ind w:firstLine="709"/>
        <w:jc w:val="both"/>
        <w:rPr/>
      </w:pPr>
      <w:r>
        <w:rPr/>
        <w:t xml:space="preserve">Настоящий документ подготовлен российскими протестантскими церквами (деноминациями) в соответствии с решением Консультативного Совета Глав Протестантских Церквей. В настоящее время в Консультативный Совет входят Евразийская Федерация Союзов Евангельских Христиан–Баптистов Стран Содружества, Евро–Азиатское отделение Церкви Христиан Адвентистов Седьмого Дня, Западно–Российский Союз Церкви Христиан Адвентистов Седьмого Дня, Российский Объединенный Союз Христиан Веры Евангельской, Российский Союз Евангельских Христиан–Баптистов и Союз Христиан Веры Евангельской Пятидесятников России. Необходимость его создания продиктована велением нашего времени. </w:t>
      </w:r>
    </w:p>
    <w:p>
      <w:pPr>
        <w:pStyle w:val="Normal"/>
        <w:ind w:firstLine="709"/>
        <w:jc w:val="both"/>
        <w:rPr/>
      </w:pPr>
      <w:r>
        <w:rPr/>
        <w:t xml:space="preserve">В условиях утверждения свободы совести и созидания демократического гражданского общества в России протестантские церкви, осознавая свою ответственность перед Богом и людьми, стремятся вносить посильный вклад в решение ее духовных и социально значимых проблем. </w:t>
      </w:r>
    </w:p>
    <w:p>
      <w:pPr>
        <w:pStyle w:val="Normal"/>
        <w:ind w:firstLine="709"/>
        <w:jc w:val="both"/>
        <w:rPr/>
      </w:pPr>
      <w:r>
        <w:rPr/>
        <w:t xml:space="preserve">При подготовке настоящего документа церкви исходили из своего видения социального служения, которое основано на библейских принципах. Мы верим, что человек, сотворенный по образу и подобию Божьему (Быт. 9:6), наделенный Им свободной волей, правом выбора, способностью творить, предназначен быть носителем божественных качеств любви, доброты, сострадания и справедливости. Христиане протестанты, члены церквей, веруя в Господа Иисуса Христа, несут ответственность за ближних и сотворенный Богом мир. </w:t>
      </w:r>
    </w:p>
    <w:p>
      <w:pPr>
        <w:pStyle w:val="Normal"/>
        <w:ind w:firstLine="709"/>
        <w:jc w:val="both"/>
        <w:rPr/>
      </w:pPr>
      <w:r>
        <w:rPr/>
        <w:t xml:space="preserve">Последовательность тем, рассматриваемых в документе, отражает приоритеты Церквей: человек, семья, церковь, общество, государство, мировое сообщество. В центре всего находится человек – образ и подобие Божие – со своими способностями, правами и ответственностью, достоинством, нуждами и заботами. Над всем этим стоит Бог, дающий жизнь и наделяющий каждого правами и возможностью служить друг другу и обществу в целом, созидая и поддерживая сотворенный Им мир. </w:t>
      </w:r>
    </w:p>
    <w:p>
      <w:pPr>
        <w:pStyle w:val="Normal"/>
        <w:ind w:firstLine="709"/>
        <w:jc w:val="both"/>
        <w:rPr/>
      </w:pPr>
      <w:r>
        <w:rPr/>
        <w:t xml:space="preserve">В документе раскрываются такие вопросы как отношение церквей к проблемам охраны здоровья людей, развитию культуры и науки, проблемам экологии, труду и экономике, войне и миру, отношениям со средствами массовой информации. </w:t>
      </w:r>
    </w:p>
    <w:p>
      <w:pPr>
        <w:pStyle w:val="Normal"/>
        <w:ind w:firstLine="709"/>
        <w:jc w:val="both"/>
        <w:rPr/>
      </w:pPr>
      <w:r>
        <w:rPr/>
        <w:t xml:space="preserve">В документе отражено понимание церквами должного характера их отношений между собой, с другими религиозными организациями, а также с гражданским обществом, государством и мировым сообществом. </w:t>
      </w:r>
    </w:p>
    <w:p>
      <w:pPr>
        <w:pStyle w:val="Normal"/>
        <w:ind w:firstLine="709"/>
        <w:jc w:val="both"/>
        <w:rPr/>
      </w:pPr>
      <w:r>
        <w:rPr/>
      </w:r>
    </w:p>
    <w:p>
      <w:pPr>
        <w:pStyle w:val="Normal"/>
        <w:ind w:firstLine="709"/>
        <w:jc w:val="center"/>
        <w:rPr>
          <w:b/>
          <w:b/>
        </w:rPr>
      </w:pPr>
      <w:r>
        <w:rPr>
          <w:b/>
        </w:rPr>
        <w:t>1. ОСНОВЫ ВЕРЫ</w:t>
      </w:r>
    </w:p>
    <w:p>
      <w:pPr>
        <w:pStyle w:val="Normal"/>
        <w:ind w:firstLine="709"/>
        <w:jc w:val="both"/>
        <w:rPr/>
      </w:pPr>
      <w:r>
        <w:rPr/>
        <w:t xml:space="preserve">Мы верим в Триединого Бога Отца, Сына и Святого Духа: </w:t>
      </w:r>
    </w:p>
    <w:p>
      <w:pPr>
        <w:pStyle w:val="Normal"/>
        <w:numPr>
          <w:ilvl w:val="0"/>
          <w:numId w:val="10"/>
        </w:numPr>
        <w:tabs>
          <w:tab w:val="clear" w:pos="708"/>
          <w:tab w:val="left" w:pos="360" w:leader="none"/>
        </w:tabs>
        <w:ind w:left="360" w:hanging="360"/>
        <w:jc w:val="both"/>
        <w:rPr/>
      </w:pPr>
      <w:r>
        <w:rPr/>
        <w:t xml:space="preserve">в Бога Отца, Творца неба и земли, всего видимого и невидимого, Вечносущего, Святого, Источника жизни; </w:t>
      </w:r>
    </w:p>
    <w:p>
      <w:pPr>
        <w:pStyle w:val="Normal"/>
        <w:numPr>
          <w:ilvl w:val="0"/>
          <w:numId w:val="10"/>
        </w:numPr>
        <w:tabs>
          <w:tab w:val="clear" w:pos="708"/>
          <w:tab w:val="left" w:pos="360" w:leader="none"/>
        </w:tabs>
        <w:ind w:left="360" w:hanging="360"/>
        <w:jc w:val="both"/>
        <w:rPr/>
      </w:pPr>
      <w:r>
        <w:rPr/>
        <w:t xml:space="preserve">в Единого Господа Иисуса Христа Сына Божия, рожденного от Духа Святого и Девы Марии, распятого за нас, умершего и в третий день воскресшего, вознесшегося на небо и сидящего одесную Отца, и вновь грядущего судить живых и мертвых, и Его Царство не прекратится; </w:t>
      </w:r>
    </w:p>
    <w:p>
      <w:pPr>
        <w:pStyle w:val="Normal"/>
        <w:numPr>
          <w:ilvl w:val="0"/>
          <w:numId w:val="10"/>
        </w:numPr>
        <w:tabs>
          <w:tab w:val="clear" w:pos="708"/>
          <w:tab w:val="left" w:pos="360" w:leader="none"/>
        </w:tabs>
        <w:ind w:left="360" w:hanging="360"/>
        <w:jc w:val="both"/>
        <w:rPr/>
      </w:pPr>
      <w:r>
        <w:rPr/>
        <w:t xml:space="preserve">в Духа Святого Единосущного с Отцом и Сыном, чья миссия – обличать мир о грехе, свидетельствовать об Иисусе Христе, раздавать духовные дары членам тела Христова (Церкви), совершая в них духовный рост. </w:t>
      </w:r>
    </w:p>
    <w:p>
      <w:pPr>
        <w:pStyle w:val="Normal"/>
        <w:ind w:firstLine="709"/>
        <w:jc w:val="both"/>
        <w:rPr/>
      </w:pPr>
      <w:r>
        <w:rPr/>
        <w:t xml:space="preserve">Мы верим, что Библия есть полное, непогрешимое, богодухновенное Слово Божье, единственное безошибочное мерило веры и руководства в жизни. </w:t>
      </w:r>
    </w:p>
    <w:p>
      <w:pPr>
        <w:pStyle w:val="Normal"/>
        <w:ind w:firstLine="709"/>
        <w:jc w:val="both"/>
        <w:rPr/>
      </w:pPr>
      <w:r>
        <w:rPr/>
        <w:t xml:space="preserve">Мы верим, что человек создан Богом по образу и подобию Его. Вследствие грехопадения Адама и Евы отношения человека с Богом нарушились, природа человека приобрела греховные качества и стала смертной. Восстановление отношений человека с Богом, спасение наше совершается по благодати, верою в Господа нашего Иисуса Христа. </w:t>
      </w:r>
    </w:p>
    <w:p>
      <w:pPr>
        <w:pStyle w:val="Normal"/>
        <w:ind w:firstLine="709"/>
        <w:jc w:val="both"/>
        <w:rPr/>
      </w:pPr>
      <w:r>
        <w:rPr/>
        <w:t xml:space="preserve">Мы верим, что Церковь есть живое духовное тело, глава которого Христос. Всякий человек, верующий в Иисуса Христа как в Своего Спасителя, через покаяние и водное крещение приобщается к Святой Церкви. </w:t>
      </w:r>
    </w:p>
    <w:p>
      <w:pPr>
        <w:pStyle w:val="Normal"/>
        <w:ind w:firstLine="709"/>
        <w:jc w:val="both"/>
        <w:rPr/>
      </w:pPr>
      <w:r>
        <w:rPr/>
        <w:t xml:space="preserve">  </w:t>
      </w:r>
    </w:p>
    <w:p>
      <w:pPr>
        <w:pStyle w:val="Normal"/>
        <w:ind w:firstLine="709"/>
        <w:jc w:val="center"/>
        <w:rPr>
          <w:b/>
          <w:b/>
        </w:rPr>
      </w:pPr>
      <w:r>
        <w:rPr>
          <w:b/>
        </w:rPr>
        <w:t>2. СВОБОДА СОВЕСТИ, ПРАВА И ДОСТОИНСТВО ЛИЧНОСТИ</w:t>
      </w:r>
    </w:p>
    <w:p>
      <w:pPr>
        <w:pStyle w:val="Normal"/>
        <w:ind w:firstLine="709"/>
        <w:jc w:val="both"/>
        <w:rPr/>
      </w:pPr>
      <w:r>
        <w:rPr/>
        <w:t xml:space="preserve">В основе миссии церквей лежит твердое убеждение в том, что свобода совести должна быть гарантирована всем людям. Свобода совести включает в себя и свободу вероисповедания, т.е. право быть верующим или неверующим, выбирать или менять свою веру. Она также означает право создавать религиозные объединения и управлять ими в соответствии со своими вероучительными положениями, собираться вместе для обучения и богослужения, распространять религиозные взгляды посредством литературы, публичной проповеди или через средства массовой информации. Протестантские церкви должны иметь доступ к СМИ наравне с другими конфессиями. </w:t>
      </w:r>
    </w:p>
    <w:p>
      <w:pPr>
        <w:pStyle w:val="Normal"/>
        <w:ind w:firstLine="709"/>
        <w:jc w:val="both"/>
        <w:rPr/>
      </w:pPr>
      <w:r>
        <w:rPr/>
        <w:t xml:space="preserve">Движимые любовью к ближним, мы готовы защищать права тех, чья свобода совести ограничивается или попирается. Мы выступаем в защиту свободы совести и религиозной свободы как основополагающего права человека в соответствии с библейским учением и международными правовыми документами. Церкви одобряют положение Декларации прав и свобод человека и гражданина, принятой высшим законодательным органом России 22 ноября 1991 года, о том, что осуществление человеком своих прав и свобод не должно нарушать права и свободы других лиц (ст. 4). Каждый человек имеет право быть выслушанным и понятым в ситуации, когда его совесть не позволяет ему исполнять обязанности, противоречащие его религиозным убеждениям. </w:t>
      </w:r>
    </w:p>
    <w:p>
      <w:pPr>
        <w:pStyle w:val="Normal"/>
        <w:ind w:firstLine="709"/>
        <w:jc w:val="both"/>
        <w:rPr/>
      </w:pPr>
      <w:r>
        <w:rPr/>
        <w:t xml:space="preserve">Мы намерены и впредь сотрудничать с другими религиозными и общественными организациями и людьми доброй воли в деле защиты религиозной свободы всех людей, включая и тех, чье мировоззрение отличается от нашего. </w:t>
      </w:r>
    </w:p>
    <w:p>
      <w:pPr>
        <w:pStyle w:val="Normal"/>
        <w:ind w:firstLine="709"/>
        <w:jc w:val="both"/>
        <w:rPr>
          <w:b/>
          <w:b/>
        </w:rPr>
      </w:pPr>
      <w:r>
        <w:rPr>
          <w:b/>
        </w:rPr>
        <w:t xml:space="preserve">Права человека </w:t>
      </w:r>
    </w:p>
    <w:p>
      <w:pPr>
        <w:pStyle w:val="Normal"/>
        <w:ind w:firstLine="709"/>
        <w:jc w:val="both"/>
        <w:rPr/>
      </w:pPr>
      <w:r>
        <w:rPr/>
        <w:t xml:space="preserve">Права и свободы человека должны распространяться на всех людей. Христианам следует с помощью законных средств защищать эти права и бороться за освобождение людей от всякого рода притеснения и порабощения. В этом заключается суть библейских заповедей: «возлюби ближнего твоего, как самого себя» (Мф. 22:39) и «как хотите, чтобы с вами поступали люди, так и вы поступайте с ними» (Мф. 7:12). </w:t>
      </w:r>
    </w:p>
    <w:p>
      <w:pPr>
        <w:pStyle w:val="Normal"/>
        <w:ind w:firstLine="709"/>
        <w:jc w:val="both"/>
        <w:rPr/>
      </w:pPr>
      <w:r>
        <w:rPr/>
        <w:t xml:space="preserve">Мы верим, что свобода мысли, совести и религии является основным и неотъемлемым правом человека. Она была признана в следующих документах, принятых ООН и положенных в основу Конституции Российской Федерации: </w:t>
      </w:r>
    </w:p>
    <w:p>
      <w:pPr>
        <w:pStyle w:val="Normal"/>
        <w:numPr>
          <w:ilvl w:val="0"/>
          <w:numId w:val="4"/>
        </w:numPr>
        <w:tabs>
          <w:tab w:val="clear" w:pos="708"/>
          <w:tab w:val="left" w:pos="360" w:leader="none"/>
        </w:tabs>
        <w:ind w:left="360" w:hanging="360"/>
        <w:jc w:val="both"/>
        <w:rPr/>
      </w:pPr>
      <w:r>
        <w:rPr/>
        <w:t xml:space="preserve">Всеобщая Декларация Прав человека ООН (1948 г.), ст. 18. </w:t>
      </w:r>
    </w:p>
    <w:p>
      <w:pPr>
        <w:pStyle w:val="Normal"/>
        <w:numPr>
          <w:ilvl w:val="0"/>
          <w:numId w:val="4"/>
        </w:numPr>
        <w:tabs>
          <w:tab w:val="clear" w:pos="708"/>
          <w:tab w:val="left" w:pos="360" w:leader="none"/>
        </w:tabs>
        <w:ind w:left="360" w:hanging="360"/>
        <w:jc w:val="both"/>
        <w:rPr/>
      </w:pPr>
      <w:r>
        <w:rPr/>
        <w:t xml:space="preserve">Европейская конвенция о защите прав человека и основных свобод (1950 г.), ст. 9. </w:t>
      </w:r>
    </w:p>
    <w:p>
      <w:pPr>
        <w:pStyle w:val="Normal"/>
        <w:numPr>
          <w:ilvl w:val="0"/>
          <w:numId w:val="4"/>
        </w:numPr>
        <w:tabs>
          <w:tab w:val="clear" w:pos="708"/>
          <w:tab w:val="left" w:pos="360" w:leader="none"/>
        </w:tabs>
        <w:ind w:left="360" w:hanging="360"/>
        <w:jc w:val="both"/>
        <w:rPr/>
      </w:pPr>
      <w:r>
        <w:rPr/>
        <w:t xml:space="preserve">Международный пакт о гражданских и политических правах (1976 г.), ст. 18. </w:t>
      </w:r>
    </w:p>
    <w:p>
      <w:pPr>
        <w:pStyle w:val="Normal"/>
        <w:numPr>
          <w:ilvl w:val="0"/>
          <w:numId w:val="4"/>
        </w:numPr>
        <w:tabs>
          <w:tab w:val="clear" w:pos="708"/>
          <w:tab w:val="left" w:pos="360" w:leader="none"/>
        </w:tabs>
        <w:ind w:left="360" w:hanging="360"/>
        <w:jc w:val="both"/>
        <w:rPr/>
      </w:pPr>
      <w:r>
        <w:rPr/>
        <w:t xml:space="preserve">Декларация о ликвидации всех форм нетерпимости и дискриминации на основе религии или убеждений (1981 г.). </w:t>
      </w:r>
    </w:p>
    <w:p>
      <w:pPr>
        <w:pStyle w:val="Normal"/>
        <w:ind w:firstLine="709"/>
        <w:jc w:val="both"/>
        <w:rPr/>
      </w:pPr>
      <w:r>
        <w:rPr/>
        <w:t xml:space="preserve">Церкви высоко оценивают Конституцию РФ, особенно те ее разделы, которые посвящены общечеловеческим правам и свободам. Вместе с тем они считают, что данные права и свободы необходимо охранять и защищать, а также наблюдать за правоприменительный практикой, касающейся этих конституционных норм, способствуя религиозной свободе. </w:t>
      </w:r>
    </w:p>
    <w:p>
      <w:pPr>
        <w:pStyle w:val="Normal"/>
        <w:ind w:firstLine="709"/>
        <w:jc w:val="both"/>
        <w:rPr/>
      </w:pPr>
      <w:r>
        <w:rPr/>
        <w:t xml:space="preserve">Свобода совести, вероисповедания и другие права человека, закрепленные Конституцией РФ, должны быть защищены государством. </w:t>
      </w:r>
    </w:p>
    <w:p>
      <w:pPr>
        <w:pStyle w:val="Normal"/>
        <w:ind w:firstLine="709"/>
        <w:jc w:val="both"/>
        <w:rPr>
          <w:b/>
          <w:b/>
        </w:rPr>
      </w:pPr>
      <w:r>
        <w:rPr>
          <w:b/>
        </w:rPr>
        <w:t xml:space="preserve">Веротерпимость </w:t>
      </w:r>
    </w:p>
    <w:p>
      <w:pPr>
        <w:pStyle w:val="Normal"/>
        <w:ind w:firstLine="709"/>
        <w:jc w:val="both"/>
        <w:rPr/>
      </w:pPr>
      <w:r>
        <w:rPr/>
        <w:t xml:space="preserve">В последнее десятилетие в мире, в том числе и в России, стали все отчетливее проявляться нетерпимость и экстремизм, вражда и другие формы ксенофобии, терроризм и насилие. Человеческое сообщество еще не достигло той степени толерантности, при которой все без исключения политические, общественные и религиозные организации безоговорочно следовали бы принципам согласия, когда терпимость и особенно веротерпимость заняли бы положенное им место в правосознании людей. </w:t>
      </w:r>
    </w:p>
    <w:p>
      <w:pPr>
        <w:pStyle w:val="Normal"/>
        <w:ind w:firstLine="709"/>
        <w:jc w:val="both"/>
        <w:rPr/>
      </w:pPr>
      <w:r>
        <w:rPr/>
        <w:t xml:space="preserve">В истории человечества нетерпимость существовала всегда, порождая войны, религиозные преследования, идеологическое противостояние. В повседневной жизни она выражается в фанатизме и ксенофобии, а в государственном масштабе – в расовой дискриминации, преследовании по национальному или религиозному признаку, нарушении демократических свобод. Глобализация экономики, быстрое развитие коммуникаций, урбанизация и интеграционные процессы делают любую эскалацию нетерпимости особенно опасной для всего мира. Осознание этой угрозы поставило перед политиками и мировой общественностью новую задачу: достижение толерантности в международных отношениях как основы их дальнейшего развития. По инициативе ЮНЕСКО 1995 год был объявлен ООН Международным годом толерантности. Выла принята Декларация принципов толерантности, которую подписали 185 государств, включая Россию. Декларация гласит, что толерантность – это «уважение, принятие и правильное понимание богатого многообразия культур нашего мира, форм самовыражения и способов проявления человеческой индивидуальности». </w:t>
      </w:r>
    </w:p>
    <w:p>
      <w:pPr>
        <w:pStyle w:val="Normal"/>
        <w:ind w:firstLine="709"/>
        <w:jc w:val="both"/>
        <w:rPr/>
      </w:pPr>
      <w:r>
        <w:rPr/>
        <w:t xml:space="preserve">Суть толерантности – активно доброжелательное отношение к каждой человеческой личности, гражданское согласие в демократическом государстве. </w:t>
      </w:r>
    </w:p>
    <w:p>
      <w:pPr>
        <w:pStyle w:val="Normal"/>
        <w:ind w:firstLine="709"/>
        <w:jc w:val="both"/>
        <w:rPr/>
      </w:pPr>
      <w:r>
        <w:rPr/>
        <w:t xml:space="preserve">Церкви осуждают проявление вражды по отношению к людям из–за неприятия их убеждений и взглядов. Христиане и все люди доброй воли должны признавать право любого человека иметь собственное мировоззрение. Диалог всегда лучше противостояния. Люди должны научиться приходить к согласию без взаимных оскорблений, без ненависти и злобы обсуждать различные точки зрения. Цель диалога – не достижение единомыслия, что зачастую влечет за собой унизительное всеобщее подчинение некоей господствующей идеологии, а равноправное и уважительное партнерство. Толерантность по отношению к чужим убеждениям – лучшая профилактика всякого рода экстремизма. </w:t>
      </w:r>
    </w:p>
    <w:p>
      <w:pPr>
        <w:pStyle w:val="Normal"/>
        <w:ind w:firstLine="709"/>
        <w:jc w:val="both"/>
        <w:rPr/>
      </w:pPr>
      <w:r>
        <w:rPr/>
        <w:t xml:space="preserve">Церкви вносят свой вклад в воспитание духа толерантности, способствуя тем самым укреплению мира и стабильности в обществе. Ради этого мы организуем специальные акции, издаем литературу, призываем сограждан уважать свободу вероисповедания, развиваем межконфессиональное сотрудничество. Важную роль в этом могут сыграть духовные учебные заведения. </w:t>
      </w:r>
    </w:p>
    <w:p>
      <w:pPr>
        <w:pStyle w:val="Normal"/>
        <w:ind w:firstLine="709"/>
        <w:jc w:val="both"/>
        <w:rPr/>
      </w:pPr>
      <w:r>
        <w:rPr/>
        <w:t xml:space="preserve">  </w:t>
      </w:r>
    </w:p>
    <w:p>
      <w:pPr>
        <w:pStyle w:val="Normal"/>
        <w:ind w:firstLine="709"/>
        <w:jc w:val="center"/>
        <w:rPr>
          <w:b/>
          <w:b/>
        </w:rPr>
      </w:pPr>
      <w:r>
        <w:rPr>
          <w:b/>
        </w:rPr>
        <w:t>3. ЦЕРКВИ И НАЦИИ</w:t>
      </w:r>
    </w:p>
    <w:p>
      <w:pPr>
        <w:pStyle w:val="Normal"/>
        <w:ind w:firstLine="709"/>
        <w:jc w:val="both"/>
        <w:rPr>
          <w:b/>
          <w:b/>
        </w:rPr>
      </w:pPr>
      <w:r>
        <w:rPr>
          <w:b/>
        </w:rPr>
        <w:t xml:space="preserve">Равенство наций </w:t>
      </w:r>
    </w:p>
    <w:p>
      <w:pPr>
        <w:pStyle w:val="Normal"/>
        <w:ind w:firstLine="709"/>
        <w:jc w:val="both"/>
        <w:rPr/>
      </w:pPr>
      <w:r>
        <w:rPr/>
        <w:t xml:space="preserve">Было бы великим заблуждением полагать, будто какая–либо страна пользуется особым расположением Бога, потому что ее народ исповедует ту или иную религию. Ни один народ не может претендовать на особое Божие благоволение или быть уверенным, что национальные успехи являются естественным результатом его исключительной праведности. Опасность подобных утверждений состоит в том, что они служат основанием для предпочтения той или иной религии или конфессиональной организации за счет дискриминации других, для инициирования соответствующих вероисповедных законов, порой считая такие действия частью «божественного поручения». Библия учит, что «праведность возвышает народ» (Притч. 14:34). </w:t>
      </w:r>
    </w:p>
    <w:p>
      <w:pPr>
        <w:pStyle w:val="Normal"/>
        <w:ind w:firstLine="709"/>
        <w:jc w:val="both"/>
        <w:rPr/>
      </w:pPr>
      <w:r>
        <w:rPr/>
        <w:t xml:space="preserve">Церкви поддерживают тезис, закрепленный в ст. 19 Конституции РФ, который гарантирует равенство прав и свобод человека и гражданина независимо от пола, национальности или религиозной принадлежности. «От одной крови Он произвел весь род человеческий для обитания по всему лицу земли, назначив предопределенные времена и пределы их обитанию» (Деян. 17:26). </w:t>
      </w:r>
    </w:p>
    <w:p>
      <w:pPr>
        <w:pStyle w:val="Normal"/>
        <w:ind w:firstLine="709"/>
        <w:jc w:val="both"/>
        <w:rPr>
          <w:b/>
          <w:b/>
        </w:rPr>
      </w:pPr>
      <w:r>
        <w:rPr>
          <w:b/>
        </w:rPr>
        <w:t xml:space="preserve"> </w:t>
      </w:r>
      <w:r>
        <w:rPr>
          <w:b/>
        </w:rPr>
        <w:t xml:space="preserve">Межэтнические отношения </w:t>
      </w:r>
    </w:p>
    <w:p>
      <w:pPr>
        <w:pStyle w:val="Normal"/>
        <w:ind w:firstLine="709"/>
        <w:jc w:val="both"/>
        <w:rPr/>
      </w:pPr>
      <w:r>
        <w:rPr/>
        <w:t xml:space="preserve">Россия – многонациональная страна, и добрые взаимоотношения между ее народами – важный фактор социальной стабильности, гражданского согласия и мира. Церкви, основываясь на Слове Божьем, не делят народы на малые и большие, более или менее значимые. Они призывают к терпимости и уважению к людям независимо от их национальной принадлежности и религиозного выбора. </w:t>
      </w:r>
    </w:p>
    <w:p>
      <w:pPr>
        <w:pStyle w:val="Normal"/>
        <w:ind w:firstLine="709"/>
        <w:jc w:val="both"/>
        <w:rPr/>
      </w:pPr>
      <w:r>
        <w:rPr/>
        <w:t xml:space="preserve">Культурное и этническое многообразие России является нашим общим достоянием, оно может и должно служить взаимному обогащению ее народов. Церкви считают культурное многообразие плодотворным промыслительным фактором и стремятся к тому, чтобы оно не стало источником конфликтов и напряженности. Церкви с уважением относятся к культуре того или иного народа, тех или иных этнических общностей, побуждая верующих проявлять уважение и интерес к их менталитету и культурным ценностям. Примечательной и поучительной в этом отношении для нас является позиция апостола Павла: «Для всех я сделался всем, чтобы спасти, по крайней мере, некоторых» (1 Кор. 9:22). </w:t>
      </w:r>
    </w:p>
    <w:p>
      <w:pPr>
        <w:pStyle w:val="Normal"/>
        <w:ind w:firstLine="709"/>
        <w:jc w:val="both"/>
        <w:rPr/>
      </w:pPr>
      <w:r>
        <w:rPr/>
        <w:t xml:space="preserve">Без сомнения, церкви в России, в странах СНГ, принимая новые реалии, открыты к диалогу, к поиску новых путей для укрепления мира и взаимопонимания между народами. Осуществляя свою миссию, мы стремимся не к стиранию различий между культурами, а к их плодотворному и созидательному взаимодействию. </w:t>
      </w:r>
    </w:p>
    <w:p>
      <w:pPr>
        <w:pStyle w:val="Normal"/>
        <w:ind w:firstLine="709"/>
        <w:jc w:val="both"/>
        <w:rPr/>
      </w:pPr>
      <w:r>
        <w:rPr/>
        <w:t xml:space="preserve">При всей широте культурного обмена между странами, регионами и отдельными группами людей необходимо обеспечивать условия, способствующие сохранению своеобразия культуры каждого народа. Вместе с тем, потребность в самоопределении не должна приводить к проявлению национализма, ксенофобии, культурной изоляции и замкнутости. Церкви выступают в защиту уникальности каждой человеческой личности и своеобразия сообществ, а также призывают каждого к ответственной заботе о всеобщем благе. </w:t>
      </w:r>
    </w:p>
    <w:p>
      <w:pPr>
        <w:pStyle w:val="Normal"/>
        <w:ind w:firstLine="709"/>
        <w:jc w:val="both"/>
        <w:rPr>
          <w:b/>
          <w:b/>
        </w:rPr>
      </w:pPr>
      <w:r>
        <w:rPr>
          <w:b/>
        </w:rPr>
        <w:t xml:space="preserve">Любовь к родине </w:t>
      </w:r>
    </w:p>
    <w:p>
      <w:pPr>
        <w:pStyle w:val="Normal"/>
        <w:ind w:firstLine="709"/>
        <w:jc w:val="both"/>
        <w:rPr/>
      </w:pPr>
      <w:r>
        <w:rPr/>
        <w:t xml:space="preserve">С точки зрения церквей, любовь к родине выражается, прежде всего, в деятельности, направленной на повышение уровня благосостояния страны и общества. «И заботьтесь о благосостоянии города, в который Я переселил вас, и молитесь за него Господу, ибо при благосостоянии его и вам будет жир» (Иер. 29:7). </w:t>
      </w:r>
    </w:p>
    <w:p>
      <w:pPr>
        <w:pStyle w:val="Normal"/>
        <w:ind w:firstLine="709"/>
        <w:jc w:val="both"/>
        <w:rPr/>
      </w:pPr>
      <w:r>
        <w:rPr/>
        <w:t xml:space="preserve">Мы ценим наше историческое и культурное наследие, утверждающее непреходящие духовные и нравственные ценности. Являясь частью народа России, мы своим созидательным служением совершаем вклад в наше общее благоденствие. </w:t>
      </w:r>
    </w:p>
    <w:p>
      <w:pPr>
        <w:pStyle w:val="Normal"/>
        <w:ind w:firstLine="709"/>
        <w:jc w:val="both"/>
        <w:rPr/>
      </w:pPr>
      <w:r>
        <w:rPr/>
        <w:t xml:space="preserve">Культурные блага должны быть доступны каждому человеку независимо от его социального, материального или иного положения. Нельзя допустить, чтобы человек оказался вне процесса культурного и социального развития общества, в котором он живет, перестал чувствовать свою ответственность и солидарность с другими людьми в созидании всеобщего блага. </w:t>
      </w:r>
    </w:p>
    <w:p>
      <w:pPr>
        <w:pStyle w:val="Normal"/>
        <w:ind w:firstLine="709"/>
        <w:jc w:val="both"/>
        <w:rPr/>
      </w:pPr>
      <w:r>
        <w:rPr/>
        <w:t xml:space="preserve">  </w:t>
      </w:r>
    </w:p>
    <w:p>
      <w:pPr>
        <w:pStyle w:val="Normal"/>
        <w:ind w:firstLine="709"/>
        <w:jc w:val="center"/>
        <w:rPr>
          <w:b/>
          <w:b/>
        </w:rPr>
      </w:pPr>
      <w:r>
        <w:rPr>
          <w:b/>
        </w:rPr>
        <w:t>4. ЦЕРКВИ И ГОСУДАРСТВО</w:t>
      </w:r>
    </w:p>
    <w:p>
      <w:pPr>
        <w:pStyle w:val="Normal"/>
        <w:ind w:firstLine="709"/>
        <w:jc w:val="both"/>
        <w:rPr/>
      </w:pPr>
      <w:r>
        <w:rPr/>
        <w:t xml:space="preserve">Государство – институт, установленный Богом с целью поддержания порядка в обществе: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Рим. 13:1–3). </w:t>
      </w:r>
    </w:p>
    <w:p>
      <w:pPr>
        <w:pStyle w:val="Normal"/>
        <w:ind w:firstLine="709"/>
        <w:jc w:val="both"/>
        <w:rPr>
          <w:b/>
          <w:b/>
        </w:rPr>
      </w:pPr>
      <w:r>
        <w:rPr>
          <w:b/>
        </w:rPr>
        <w:t xml:space="preserve">Задачи и функции государственной власти </w:t>
      </w:r>
    </w:p>
    <w:p>
      <w:pPr>
        <w:pStyle w:val="Normal"/>
        <w:ind w:firstLine="709"/>
        <w:jc w:val="both"/>
        <w:rPr/>
      </w:pPr>
      <w:r>
        <w:rPr/>
        <w:t xml:space="preserve">Задача государственной власти – охранять права граждан, независимо от их взглядов на жизнь и отношение к религии. Права и свободы человека – такие как право на жизнь, свобода слова, печати, собраний, свобода предпринимательства, неприкосновенность частной жизни и жилища, право собственности, семейное право, равенство перед законом, свобода совести и вероисповедания и другие – должны гарантироваться и защищаться государством. </w:t>
      </w:r>
    </w:p>
    <w:p>
      <w:pPr>
        <w:pStyle w:val="Normal"/>
        <w:ind w:firstLine="709"/>
        <w:jc w:val="both"/>
        <w:rPr/>
      </w:pPr>
      <w:r>
        <w:rPr/>
        <w:t xml:space="preserve">В целях сохранения порядка в обществе государственная власть выполняет следующие функции: </w:t>
      </w:r>
    </w:p>
    <w:p>
      <w:pPr>
        <w:pStyle w:val="Normal"/>
        <w:jc w:val="both"/>
        <w:rPr/>
      </w:pPr>
      <w:r>
        <w:rPr/>
        <w:t xml:space="preserve">1. Защищает права и свободы личности; </w:t>
      </w:r>
    </w:p>
    <w:p>
      <w:pPr>
        <w:pStyle w:val="Normal"/>
        <w:jc w:val="both"/>
        <w:rPr/>
      </w:pPr>
      <w:r>
        <w:rPr/>
        <w:t xml:space="preserve">2. Заботится о всеобщем благе; </w:t>
      </w:r>
    </w:p>
    <w:p>
      <w:pPr>
        <w:pStyle w:val="Normal"/>
        <w:jc w:val="both"/>
        <w:rPr/>
      </w:pPr>
      <w:r>
        <w:rPr/>
        <w:t xml:space="preserve">3. Совершает правосудие (Рим. 13:3); </w:t>
      </w:r>
    </w:p>
    <w:p>
      <w:pPr>
        <w:pStyle w:val="Normal"/>
        <w:jc w:val="both"/>
        <w:rPr/>
      </w:pPr>
      <w:r>
        <w:rPr/>
        <w:t xml:space="preserve">4. Поддерживает законопослушных граждан (Рим. 13:3); </w:t>
      </w:r>
    </w:p>
    <w:p>
      <w:pPr>
        <w:pStyle w:val="Normal"/>
        <w:jc w:val="both"/>
        <w:rPr/>
      </w:pPr>
      <w:r>
        <w:rPr/>
        <w:t xml:space="preserve">5. Наказывает преступников (Рим. 13:2–4); </w:t>
      </w:r>
    </w:p>
    <w:p>
      <w:pPr>
        <w:pStyle w:val="Normal"/>
        <w:jc w:val="both"/>
        <w:rPr/>
      </w:pPr>
      <w:r>
        <w:rPr/>
        <w:t xml:space="preserve">6. Защищает от внутренних и внешних врагов (Рим. 13:4); </w:t>
      </w:r>
    </w:p>
    <w:p>
      <w:pPr>
        <w:pStyle w:val="Normal"/>
        <w:ind w:firstLine="709"/>
        <w:jc w:val="both"/>
        <w:rPr/>
      </w:pPr>
      <w:r>
        <w:rPr/>
        <w:t xml:space="preserve">Взимание государством налогов и сборов есть необходимое условие процветания страны (Рим. 13:5–7), и ему не следует противиться (Рим. 13:2). </w:t>
      </w:r>
    </w:p>
    <w:p>
      <w:pPr>
        <w:pStyle w:val="Normal"/>
        <w:ind w:firstLine="709"/>
        <w:jc w:val="both"/>
        <w:rPr/>
      </w:pPr>
      <w:r>
        <w:rPr/>
        <w:t xml:space="preserve">Мы признаем, что государство должно иметь силы и средства для того, чтобы предотвращать и пресекать преступность, охранять законность, гарантировать людям безопасность их жизни и сохранность их имущества. </w:t>
      </w:r>
    </w:p>
    <w:p>
      <w:pPr>
        <w:pStyle w:val="Normal"/>
        <w:ind w:firstLine="709"/>
        <w:jc w:val="both"/>
        <w:rPr>
          <w:b/>
          <w:b/>
        </w:rPr>
      </w:pPr>
      <w:r>
        <w:rPr>
          <w:b/>
        </w:rPr>
        <w:t xml:space="preserve">Повиновение властям </w:t>
      </w:r>
    </w:p>
    <w:p>
      <w:pPr>
        <w:pStyle w:val="Normal"/>
        <w:ind w:firstLine="709"/>
        <w:jc w:val="both"/>
        <w:rPr/>
      </w:pPr>
      <w:r>
        <w:rPr/>
        <w:t xml:space="preserve">Христиане–протестанты считают для себя обязательным исполнение законов страны. Однако если государственная власть, вопреки своему предназначению, принимает законы, запрещающие свободное богослужение и проповедь Евангелия или же побуждающие верующих к аморальным действиям (Деян. 4:19), Церкви оставляют за собой и своими членами право поступать согласно своей совести и принципам, заложенным в Евангелии. </w:t>
      </w:r>
    </w:p>
    <w:p>
      <w:pPr>
        <w:pStyle w:val="Normal"/>
        <w:ind w:firstLine="709"/>
        <w:jc w:val="both"/>
        <w:rPr>
          <w:b/>
          <w:b/>
        </w:rPr>
      </w:pPr>
      <w:r>
        <w:rPr>
          <w:b/>
        </w:rPr>
        <w:t xml:space="preserve">Светский характер государства </w:t>
      </w:r>
    </w:p>
    <w:p>
      <w:pPr>
        <w:pStyle w:val="Normal"/>
        <w:ind w:firstLine="709"/>
        <w:jc w:val="both"/>
        <w:rPr/>
      </w:pPr>
      <w:r>
        <w:rPr/>
        <w:t xml:space="preserve">Церковь и государство имеют различные цели и задачи. Церковь призвана проповедовать Евангелие и утверждать принципы Царства Божьего. Государство – институт права, порядка и подавления зла. Поэтому церковь и государство не должны ни сливаться воедино, ни подменять друг друга. Церкви не должны вмешиваться в дела, относящиеся к исключительной компетенции гражданских властей, или использовать их методы. Так же и государство не должно вмешиваться во внутреннюю жизнь церквей. Но оно определяет их юридический статус и правовое положение как социальных институтов. </w:t>
      </w:r>
    </w:p>
    <w:p>
      <w:pPr>
        <w:pStyle w:val="Normal"/>
        <w:ind w:firstLine="709"/>
        <w:jc w:val="both"/>
        <w:rPr>
          <w:b/>
          <w:b/>
        </w:rPr>
      </w:pPr>
      <w:r>
        <w:rPr>
          <w:b/>
        </w:rPr>
        <w:t xml:space="preserve">Сферы взаимодействия церквей и государства </w:t>
      </w:r>
    </w:p>
    <w:p>
      <w:pPr>
        <w:pStyle w:val="Normal"/>
        <w:ind w:firstLine="709"/>
        <w:jc w:val="both"/>
        <w:rPr/>
      </w:pPr>
      <w:r>
        <w:rPr/>
        <w:t xml:space="preserve">Несмотря на различия природы и предназначения церкви и государства, они могут сотрудничать во благо общества. Сферами такого сотрудничества в настоящее время становятся: </w:t>
      </w:r>
    </w:p>
    <w:p>
      <w:pPr>
        <w:pStyle w:val="Normal"/>
        <w:numPr>
          <w:ilvl w:val="0"/>
          <w:numId w:val="1"/>
        </w:numPr>
        <w:jc w:val="both"/>
        <w:rPr/>
      </w:pPr>
      <w:r>
        <w:rPr/>
        <w:t xml:space="preserve">забота о духовно–нравственном здоровье общества; </w:t>
      </w:r>
    </w:p>
    <w:p>
      <w:pPr>
        <w:pStyle w:val="Normal"/>
        <w:numPr>
          <w:ilvl w:val="0"/>
          <w:numId w:val="1"/>
        </w:numPr>
        <w:jc w:val="both"/>
        <w:rPr/>
      </w:pPr>
      <w:r>
        <w:rPr/>
        <w:t xml:space="preserve">поддержка института семьи, материнства и детства; </w:t>
      </w:r>
    </w:p>
    <w:p>
      <w:pPr>
        <w:pStyle w:val="Normal"/>
        <w:numPr>
          <w:ilvl w:val="0"/>
          <w:numId w:val="1"/>
        </w:numPr>
        <w:jc w:val="both"/>
        <w:rPr/>
      </w:pPr>
      <w:r>
        <w:rPr/>
        <w:t xml:space="preserve">служение милосердия и благотворительность; </w:t>
      </w:r>
    </w:p>
    <w:p>
      <w:pPr>
        <w:pStyle w:val="Normal"/>
        <w:numPr>
          <w:ilvl w:val="0"/>
          <w:numId w:val="1"/>
        </w:numPr>
        <w:jc w:val="both"/>
        <w:rPr/>
      </w:pPr>
      <w:r>
        <w:rPr/>
        <w:t xml:space="preserve">содействие толерантности, взаимопониманию и сотрудничеству между людьми; </w:t>
      </w:r>
    </w:p>
    <w:p>
      <w:pPr>
        <w:pStyle w:val="Normal"/>
        <w:numPr>
          <w:ilvl w:val="0"/>
          <w:numId w:val="1"/>
        </w:numPr>
        <w:jc w:val="both"/>
        <w:rPr/>
      </w:pPr>
      <w:r>
        <w:rPr/>
        <w:t xml:space="preserve">миротворчество; </w:t>
      </w:r>
    </w:p>
    <w:p>
      <w:pPr>
        <w:pStyle w:val="Normal"/>
        <w:numPr>
          <w:ilvl w:val="0"/>
          <w:numId w:val="1"/>
        </w:numPr>
        <w:jc w:val="both"/>
        <w:rPr/>
      </w:pPr>
      <w:r>
        <w:rPr/>
        <w:t xml:space="preserve">воспитание любви к родине; </w:t>
      </w:r>
    </w:p>
    <w:p>
      <w:pPr>
        <w:pStyle w:val="Normal"/>
        <w:numPr>
          <w:ilvl w:val="0"/>
          <w:numId w:val="1"/>
        </w:numPr>
        <w:tabs>
          <w:tab w:val="clear" w:pos="708"/>
          <w:tab w:val="left" w:pos="360" w:leader="none"/>
        </w:tabs>
        <w:jc w:val="both"/>
        <w:rPr/>
      </w:pPr>
      <w:r>
        <w:rPr/>
        <w:t xml:space="preserve">участие в подготовке законодательных актов, регулирующих государственно– конфессиональные отношения; </w:t>
      </w:r>
    </w:p>
    <w:p>
      <w:pPr>
        <w:pStyle w:val="Normal"/>
        <w:numPr>
          <w:ilvl w:val="0"/>
          <w:numId w:val="1"/>
        </w:numPr>
        <w:jc w:val="both"/>
        <w:rPr/>
      </w:pPr>
      <w:r>
        <w:rPr/>
        <w:t xml:space="preserve">посильная деятельность в профилактике правонарушений, попечение о лицах, находящихся в местах лишения свободы; </w:t>
      </w:r>
    </w:p>
    <w:p>
      <w:pPr>
        <w:pStyle w:val="Normal"/>
        <w:numPr>
          <w:ilvl w:val="0"/>
          <w:numId w:val="1"/>
        </w:numPr>
        <w:jc w:val="both"/>
        <w:rPr/>
      </w:pPr>
      <w:r>
        <w:rPr/>
        <w:t xml:space="preserve">наука и образование; </w:t>
      </w:r>
    </w:p>
    <w:p>
      <w:pPr>
        <w:pStyle w:val="Normal"/>
        <w:numPr>
          <w:ilvl w:val="0"/>
          <w:numId w:val="1"/>
        </w:numPr>
        <w:jc w:val="both"/>
        <w:rPr/>
      </w:pPr>
      <w:r>
        <w:rPr/>
        <w:t xml:space="preserve">здравоохранение; </w:t>
      </w:r>
    </w:p>
    <w:p>
      <w:pPr>
        <w:pStyle w:val="Normal"/>
        <w:numPr>
          <w:ilvl w:val="0"/>
          <w:numId w:val="1"/>
        </w:numPr>
        <w:jc w:val="both"/>
        <w:rPr/>
      </w:pPr>
      <w:r>
        <w:rPr/>
        <w:t xml:space="preserve">культура и творческая деятельность; </w:t>
      </w:r>
    </w:p>
    <w:p>
      <w:pPr>
        <w:pStyle w:val="Normal"/>
        <w:numPr>
          <w:ilvl w:val="0"/>
          <w:numId w:val="1"/>
        </w:numPr>
        <w:jc w:val="both"/>
        <w:rPr/>
      </w:pPr>
      <w:r>
        <w:rPr/>
        <w:t xml:space="preserve">работа в средствах массовой информации (церковных и светских); </w:t>
      </w:r>
    </w:p>
    <w:p>
      <w:pPr>
        <w:pStyle w:val="Normal"/>
        <w:numPr>
          <w:ilvl w:val="0"/>
          <w:numId w:val="1"/>
        </w:numPr>
        <w:jc w:val="both"/>
        <w:rPr/>
      </w:pPr>
      <w:r>
        <w:rPr/>
        <w:t xml:space="preserve">деятельность по охране окружающей среды; </w:t>
      </w:r>
    </w:p>
    <w:p>
      <w:pPr>
        <w:pStyle w:val="Normal"/>
        <w:numPr>
          <w:ilvl w:val="0"/>
          <w:numId w:val="1"/>
        </w:numPr>
        <w:jc w:val="both"/>
        <w:rPr/>
      </w:pPr>
      <w:r>
        <w:rPr/>
        <w:t xml:space="preserve">содействие социально–экономическому развитию. </w:t>
      </w:r>
    </w:p>
    <w:p>
      <w:pPr>
        <w:pStyle w:val="Normal"/>
        <w:ind w:firstLine="709"/>
        <w:jc w:val="both"/>
        <w:rPr/>
      </w:pPr>
      <w:r>
        <w:rPr/>
      </w:r>
    </w:p>
    <w:p>
      <w:pPr>
        <w:pStyle w:val="Normal"/>
        <w:ind w:firstLine="709"/>
        <w:jc w:val="center"/>
        <w:rPr/>
      </w:pPr>
      <w:r>
        <w:rPr>
          <w:b/>
        </w:rPr>
        <w:t>5. ЦЕРКВИ И ОБЩЕСТВЕННО–ПОЛИТИЧЕСКАЯ ЖИЗНЬ</w:t>
      </w:r>
    </w:p>
    <w:p>
      <w:pPr>
        <w:pStyle w:val="Normal"/>
        <w:ind w:firstLine="709"/>
        <w:jc w:val="both"/>
        <w:rPr/>
      </w:pPr>
      <w:r>
        <w:rPr/>
        <w:t xml:space="preserve">Бог отвел Церкви определенную роль в обществе, Церковь обладает вечным, заповеданным Богом законом и духовными ценностями. Миссия Церкви – распространять Царство Небесное на земле и Евангелие Господа нашего Иисуса Христа. </w:t>
      </w:r>
    </w:p>
    <w:p>
      <w:pPr>
        <w:pStyle w:val="Normal"/>
        <w:ind w:firstLine="709"/>
        <w:jc w:val="both"/>
        <w:rPr/>
      </w:pPr>
      <w:r>
        <w:rPr/>
        <w:t xml:space="preserve">Это, однако, не означает, что верующие люди отделены от жизни общества и не могут служить на пользу общества и государства, в том числе участвуя в политической деятельности. Христианам, занимающим ответственные должности в государственных учреждениях или избранным в представительные органы власти, предоставляется возможность использовать свои дары и таланты для блага всего общества – «все делать во славу Божью» (1Кор. 10:31). Апостол Павел пишет: «И все, что делаете, делайте от души, как для Господа, а не для человеков, зная, что в воздаяние от Господа получите наследие; ибо вы служите Господу Христу» (Кол. 3:23–24). В Библии есть немало примеров того, как верующие, занимая важные посты в государстве, становились благословением для страны (Быт, 41:41, Дан. 6:1–3). </w:t>
      </w:r>
    </w:p>
    <w:p>
      <w:pPr>
        <w:pStyle w:val="Normal"/>
        <w:ind w:firstLine="709"/>
        <w:jc w:val="both"/>
        <w:rPr>
          <w:b/>
          <w:b/>
        </w:rPr>
      </w:pPr>
      <w:r>
        <w:rPr>
          <w:b/>
        </w:rPr>
        <w:t xml:space="preserve">Мы признаем, что: </w:t>
      </w:r>
    </w:p>
    <w:p>
      <w:pPr>
        <w:pStyle w:val="Normal"/>
        <w:numPr>
          <w:ilvl w:val="0"/>
          <w:numId w:val="9"/>
        </w:numPr>
        <w:tabs>
          <w:tab w:val="clear" w:pos="708"/>
          <w:tab w:val="left" w:pos="360" w:leader="none"/>
        </w:tabs>
        <w:ind w:left="360" w:hanging="360"/>
        <w:jc w:val="both"/>
        <w:rPr/>
      </w:pPr>
      <w:r>
        <w:rPr/>
        <w:t xml:space="preserve">люди религиозные, высоконравственные могут расходиться во мнениях по политическим и социальным вопросам; </w:t>
      </w:r>
    </w:p>
    <w:p>
      <w:pPr>
        <w:pStyle w:val="Normal"/>
        <w:numPr>
          <w:ilvl w:val="0"/>
          <w:numId w:val="9"/>
        </w:numPr>
        <w:tabs>
          <w:tab w:val="clear" w:pos="708"/>
          <w:tab w:val="left" w:pos="360" w:leader="none"/>
        </w:tabs>
        <w:ind w:left="360" w:hanging="360"/>
        <w:jc w:val="both"/>
        <w:rPr/>
      </w:pPr>
      <w:r>
        <w:rPr/>
        <w:t xml:space="preserve">отделение Церкви от государства не является препятствием для нашего служения совершенствованию общества и государства; </w:t>
      </w:r>
    </w:p>
    <w:p>
      <w:pPr>
        <w:pStyle w:val="Normal"/>
        <w:numPr>
          <w:ilvl w:val="0"/>
          <w:numId w:val="9"/>
        </w:numPr>
        <w:tabs>
          <w:tab w:val="clear" w:pos="708"/>
          <w:tab w:val="left" w:pos="360" w:leader="none"/>
        </w:tabs>
        <w:ind w:left="360" w:hanging="360"/>
        <w:jc w:val="both"/>
        <w:rPr/>
      </w:pPr>
      <w:r>
        <w:rPr/>
        <w:t xml:space="preserve">взаимная терпимость, конструктивный диалог и сотрудничество объединяют людей, способствуют совершенствованию нашего общества и благоприятствуют сохранению религиозной свободы. </w:t>
      </w:r>
    </w:p>
    <w:p>
      <w:pPr>
        <w:pStyle w:val="Normal"/>
        <w:ind w:firstLine="709"/>
        <w:jc w:val="both"/>
        <w:rPr>
          <w:b/>
          <w:b/>
        </w:rPr>
      </w:pPr>
      <w:r>
        <w:rPr>
          <w:b/>
        </w:rPr>
        <w:t xml:space="preserve">Мы не приемлем: </w:t>
      </w:r>
    </w:p>
    <w:p>
      <w:pPr>
        <w:pStyle w:val="Normal"/>
        <w:numPr>
          <w:ilvl w:val="0"/>
          <w:numId w:val="8"/>
        </w:numPr>
        <w:tabs>
          <w:tab w:val="clear" w:pos="708"/>
          <w:tab w:val="left" w:pos="360" w:leader="none"/>
        </w:tabs>
        <w:ind w:left="360" w:hanging="360"/>
        <w:jc w:val="both"/>
        <w:rPr/>
      </w:pPr>
      <w:r>
        <w:rPr/>
        <w:t xml:space="preserve">попыток использовать государственные институты (школы, библиотеки, социальные учреждения) и СМИ как средства навязывания каких–либо религиозных взглядов; </w:t>
      </w:r>
    </w:p>
    <w:p>
      <w:pPr>
        <w:pStyle w:val="Normal"/>
        <w:numPr>
          <w:ilvl w:val="0"/>
          <w:numId w:val="8"/>
        </w:numPr>
        <w:tabs>
          <w:tab w:val="clear" w:pos="708"/>
          <w:tab w:val="left" w:pos="360" w:leader="none"/>
        </w:tabs>
        <w:ind w:left="360" w:hanging="360"/>
        <w:jc w:val="both"/>
        <w:rPr/>
      </w:pPr>
      <w:r>
        <w:rPr/>
        <w:t xml:space="preserve">попыток влиять на законотворческий процесс и политику властей с целью ограничения личных, в том числе и религиозных свобод, гарантированных Конституцией РФ; </w:t>
      </w:r>
    </w:p>
    <w:p>
      <w:pPr>
        <w:pStyle w:val="Normal"/>
        <w:numPr>
          <w:ilvl w:val="0"/>
          <w:numId w:val="8"/>
        </w:numPr>
        <w:tabs>
          <w:tab w:val="clear" w:pos="708"/>
          <w:tab w:val="left" w:pos="360" w:leader="none"/>
        </w:tabs>
        <w:ind w:left="360" w:hanging="360"/>
        <w:jc w:val="both"/>
        <w:rPr/>
      </w:pPr>
      <w:r>
        <w:rPr/>
        <w:t xml:space="preserve">точку зрения, согласно которой каждого, кто не разделяет наши взгляды, имеет иную систему ценностей, следует считать нашим противником; </w:t>
      </w:r>
    </w:p>
    <w:p>
      <w:pPr>
        <w:pStyle w:val="Normal"/>
        <w:numPr>
          <w:ilvl w:val="0"/>
          <w:numId w:val="8"/>
        </w:numPr>
        <w:tabs>
          <w:tab w:val="clear" w:pos="708"/>
          <w:tab w:val="left" w:pos="360" w:leader="none"/>
        </w:tabs>
        <w:ind w:left="360" w:hanging="360"/>
        <w:jc w:val="both"/>
        <w:rPr/>
      </w:pPr>
      <w:r>
        <w:rPr/>
        <w:t xml:space="preserve">политическую деятельность, влекущую за собой разделение и ненависть. </w:t>
      </w:r>
    </w:p>
    <w:p>
      <w:pPr>
        <w:pStyle w:val="Normal"/>
        <w:ind w:firstLine="709"/>
        <w:jc w:val="both"/>
        <w:rPr/>
      </w:pPr>
      <w:r>
        <w:rPr/>
        <w:t xml:space="preserve">Будучи вне политики, церкви проповедуют мир и сотрудничество людей, придерживающихся различных политических взглядов. Они также допускают возможность различных политических убеждений среди своих священнослужителей и прихожан, за исключением тех, которые ведут к действиям, противоречащим вероучению церквей и нормам христианской морали. </w:t>
      </w:r>
    </w:p>
    <w:p>
      <w:pPr>
        <w:pStyle w:val="Normal"/>
        <w:ind w:firstLine="709"/>
        <w:jc w:val="both"/>
        <w:rPr>
          <w:b/>
          <w:b/>
        </w:rPr>
      </w:pPr>
      <w:r>
        <w:rPr>
          <w:b/>
        </w:rPr>
        <w:t xml:space="preserve">Участие в выборах и референдумах </w:t>
      </w:r>
    </w:p>
    <w:p>
      <w:pPr>
        <w:pStyle w:val="Normal"/>
        <w:ind w:firstLine="709"/>
        <w:jc w:val="both"/>
        <w:rPr/>
      </w:pPr>
      <w:r>
        <w:rPr/>
        <w:t xml:space="preserve">В демократическом обществе выборы– единственный законный способ формирования органов государственной власти, поскольку в них находит выражение воля народа. Церкви не агитируют своих членов голосовать в чью–либо пользу, но советуют каждому поступать по велению своей совести. Решение за кого голосовать должно приниматься с молитвой и основываться на том, что будет самым лучшим для страны, для сохранения свободы и для распространения Евангелия. </w:t>
      </w:r>
    </w:p>
    <w:p>
      <w:pPr>
        <w:pStyle w:val="Normal"/>
        <w:ind w:firstLine="709"/>
        <w:jc w:val="both"/>
        <w:rPr/>
      </w:pPr>
      <w:r>
        <w:rPr/>
        <w:t xml:space="preserve">Христиане также могут использовать свое право принимать участие в референдуме, особенно когда это дает возможность поддержать религиозную свободу, веротерпимость или позитивное решение социальных и нравственных вопросов. </w:t>
      </w:r>
    </w:p>
    <w:p>
      <w:pPr>
        <w:pStyle w:val="Normal"/>
        <w:ind w:firstLine="709"/>
        <w:jc w:val="both"/>
        <w:rPr>
          <w:b/>
          <w:b/>
        </w:rPr>
      </w:pPr>
      <w:r>
        <w:rPr>
          <w:b/>
        </w:rPr>
        <w:t xml:space="preserve">Предвыборная кампания и агитация </w:t>
      </w:r>
    </w:p>
    <w:p>
      <w:pPr>
        <w:pStyle w:val="Normal"/>
        <w:ind w:firstLine="709"/>
        <w:jc w:val="both"/>
        <w:rPr/>
      </w:pPr>
      <w:r>
        <w:rPr/>
        <w:t xml:space="preserve">В ходе предвыборных кампаний церкви остаются в стороне от политической борьбы, занимают нейтральную позицию. Кафедры, церковные богослужения не должны использоваться для предвыборной агитации. </w:t>
      </w:r>
    </w:p>
    <w:p>
      <w:pPr>
        <w:pStyle w:val="Normal"/>
        <w:ind w:firstLine="709"/>
        <w:jc w:val="both"/>
        <w:rPr/>
      </w:pPr>
      <w:r>
        <w:rPr/>
        <w:t xml:space="preserve">Священнослужители должны воздерживаться от любой политической деятельности и уделять основное внимание своим обязанностям в церквах. Апостол Павел дал совет молодому служителю Тимофею относительно опасности мирских отвлечений: «Никакой воин не связывает себя делами житейскими, чтоб угодить военачальнику» (2 Тим. 2:4). </w:t>
      </w:r>
    </w:p>
    <w:p>
      <w:pPr>
        <w:pStyle w:val="Normal"/>
        <w:ind w:firstLine="709"/>
        <w:jc w:val="both"/>
        <w:rPr/>
      </w:pPr>
      <w:r>
        <w:rPr/>
        <w:t xml:space="preserve">Верующий самостоятельно принимает решение о своем участии в политической деятельности. Однако, включаясь в избирательную кампанию с целью стать депутатом, он должен строго придерживаться норм закона и христианской морали. </w:t>
      </w:r>
    </w:p>
    <w:p>
      <w:pPr>
        <w:pStyle w:val="Normal"/>
        <w:ind w:firstLine="709"/>
        <w:jc w:val="both"/>
        <w:rPr>
          <w:b/>
          <w:b/>
        </w:rPr>
      </w:pPr>
      <w:r>
        <w:rPr>
          <w:b/>
        </w:rPr>
        <w:t xml:space="preserve">Участие в работе органов власти </w:t>
      </w:r>
    </w:p>
    <w:p>
      <w:pPr>
        <w:pStyle w:val="Normal"/>
        <w:ind w:firstLine="709"/>
        <w:jc w:val="both"/>
        <w:rPr/>
      </w:pPr>
      <w:r>
        <w:rPr/>
        <w:t xml:space="preserve">Священное Писание показывает, что участие верующих в государственных делах имеет длительную историю, и они нередко оказывались решающей силой в упразднении рабства или утверждении свободы совести. Но, с другой стороны, необходимо признать, что не всегда влияние религиозных институтов приводило к процветанию общества. Примеры тому – преследование инаковерующих, войны на религиозной почве, социальное и национальное угнетение, получавшее религиозное оправдание. Попытки тех или иных религиозно–политических сил использовать средства государственной власти для достижения собственных псевдорелигиозных целей имеют место и сегодня. </w:t>
      </w:r>
    </w:p>
    <w:p>
      <w:pPr>
        <w:pStyle w:val="Normal"/>
        <w:ind w:firstLine="709"/>
        <w:jc w:val="both"/>
        <w:rPr/>
      </w:pPr>
      <w:r>
        <w:rPr/>
        <w:t xml:space="preserve">Сама по себе политическая активность не является чем–то предосудительным, и ничто не препятствует участию верующих в деятельности законодательной, исполнительной и судебной ветвей власти и политических организаций. Однако мы должны всегда помнить о тех опасностях, которые связаны с влиянием религии на государственные дела, и стараться избегать их. </w:t>
      </w:r>
    </w:p>
    <w:p>
      <w:pPr>
        <w:pStyle w:val="Normal"/>
        <w:ind w:firstLine="709"/>
        <w:jc w:val="both"/>
        <w:rPr>
          <w:b/>
          <w:b/>
        </w:rPr>
      </w:pPr>
      <w:r>
        <w:rPr>
          <w:b/>
        </w:rPr>
        <w:t xml:space="preserve">Христианство и власть </w:t>
      </w:r>
    </w:p>
    <w:p>
      <w:pPr>
        <w:pStyle w:val="Normal"/>
        <w:ind w:firstLine="709"/>
        <w:jc w:val="both"/>
        <w:rPr/>
      </w:pPr>
      <w:r>
        <w:rPr/>
        <w:t xml:space="preserve">Христианин, облеченный властью, не должен использовать ее в целях получения преимуществ для себя лично и своей церкви. Он должен стоять на защите конституционных норм и быть беспристрастным, трудиться на благо всего общества, использовать свое влияние для защиты принципов христианской нравственности. </w:t>
      </w:r>
    </w:p>
    <w:p>
      <w:pPr>
        <w:pStyle w:val="Normal"/>
        <w:ind w:firstLine="709"/>
        <w:jc w:val="both"/>
        <w:rPr/>
      </w:pPr>
      <w:r>
        <w:rPr/>
        <w:t xml:space="preserve">  </w:t>
      </w:r>
    </w:p>
    <w:p>
      <w:pPr>
        <w:pStyle w:val="Normal"/>
        <w:ind w:firstLine="709"/>
        <w:jc w:val="center"/>
        <w:rPr>
          <w:b/>
          <w:b/>
        </w:rPr>
      </w:pPr>
      <w:r>
        <w:rPr>
          <w:b/>
        </w:rPr>
        <w:t>6. ХРИСТИАНСКИЕ КОНФЕССИИ И ИНЫЕ РЕЛИГИИ</w:t>
      </w:r>
    </w:p>
    <w:p>
      <w:pPr>
        <w:pStyle w:val="Normal"/>
        <w:ind w:firstLine="709"/>
        <w:jc w:val="both"/>
        <w:rPr/>
      </w:pPr>
      <w:r>
        <w:rPr/>
        <w:t xml:space="preserve">Церкви стремятся мыслить и выстраивать свои отношения в обществе, основываясь на открытости и толерантности. Исходя из этих новых предпосылок, мы преисполнены решимости способствовать преодолению всякого рода отчуждения и вражды между людьми, в том числе на религиозной почве. Церкви приветствуют все, что ведет к открытому диалогу и терпимости в отношениях между людьми, а в конечном итоге служит достоинству человеческой личности. </w:t>
      </w:r>
    </w:p>
    <w:p>
      <w:pPr>
        <w:pStyle w:val="Normal"/>
        <w:ind w:firstLine="709"/>
        <w:jc w:val="both"/>
        <w:rPr/>
      </w:pPr>
      <w:r>
        <w:rPr/>
        <w:t xml:space="preserve">Ранняя Христианская церковь была создана из верующих в Иисуса Христа – представителей разных стран и культур, которые были объединены в единое «Тело Христово». </w:t>
      </w:r>
    </w:p>
    <w:p>
      <w:pPr>
        <w:pStyle w:val="Normal"/>
        <w:ind w:firstLine="709"/>
        <w:jc w:val="both"/>
        <w:rPr/>
      </w:pPr>
      <w:r>
        <w:rPr/>
        <w:t xml:space="preserve">Христианские церкви принимают авторитет Библии и верят во спасение через Иисуса Христа. </w:t>
      </w:r>
    </w:p>
    <w:p>
      <w:pPr>
        <w:pStyle w:val="Normal"/>
        <w:ind w:firstLine="709"/>
        <w:jc w:val="both"/>
        <w:rPr/>
      </w:pPr>
      <w:r>
        <w:rPr/>
        <w:t xml:space="preserve">Когда Иисус основал Свою Церковь на земле, Он доверил ей миссию – проповедовать Евангелие спасения и то дело, которое Он начал Сам. Поручение, данное ученикам, гласило: «Идите по всему миру и проповедуйте Евангелие всей твари» (Мк. 16:15). </w:t>
      </w:r>
    </w:p>
    <w:p>
      <w:pPr>
        <w:pStyle w:val="Normal"/>
        <w:ind w:firstLine="709"/>
        <w:jc w:val="both"/>
        <w:rPr/>
      </w:pPr>
      <w:r>
        <w:rPr/>
        <w:t xml:space="preserve">Церкви признают общие подходы к миссии, порученной Иисусом Христом, а именно: </w:t>
      </w:r>
    </w:p>
    <w:p>
      <w:pPr>
        <w:pStyle w:val="Normal"/>
        <w:numPr>
          <w:ilvl w:val="0"/>
          <w:numId w:val="7"/>
        </w:numPr>
        <w:tabs>
          <w:tab w:val="clear" w:pos="708"/>
          <w:tab w:val="left" w:pos="360" w:leader="none"/>
        </w:tabs>
        <w:ind w:left="360" w:hanging="360"/>
        <w:jc w:val="both"/>
        <w:rPr/>
      </w:pPr>
      <w:r>
        <w:rPr/>
        <w:t xml:space="preserve">те религиозные организации, которые представляют людям Иисуса Христа, выполняют свою часть Божественного плана по евангелизации мира (Мф. 28:19–20); </w:t>
      </w:r>
    </w:p>
    <w:p>
      <w:pPr>
        <w:pStyle w:val="Normal"/>
        <w:numPr>
          <w:ilvl w:val="0"/>
          <w:numId w:val="7"/>
        </w:numPr>
        <w:tabs>
          <w:tab w:val="clear" w:pos="708"/>
          <w:tab w:val="left" w:pos="360" w:leader="none"/>
        </w:tabs>
        <w:ind w:left="360" w:hanging="360"/>
        <w:jc w:val="both"/>
        <w:rPr/>
      </w:pPr>
      <w:r>
        <w:rPr/>
        <w:t xml:space="preserve">истинная религиозность зиждется на вере, свободе совести и личном убеждении (Авв. 2:4); </w:t>
      </w:r>
    </w:p>
    <w:p>
      <w:pPr>
        <w:pStyle w:val="Normal"/>
        <w:numPr>
          <w:ilvl w:val="0"/>
          <w:numId w:val="7"/>
        </w:numPr>
        <w:tabs>
          <w:tab w:val="clear" w:pos="708"/>
          <w:tab w:val="left" w:pos="360" w:leader="none"/>
        </w:tabs>
        <w:ind w:left="360" w:hanging="360"/>
        <w:jc w:val="both"/>
        <w:rPr/>
      </w:pPr>
      <w:r>
        <w:rPr/>
        <w:t xml:space="preserve">распространение религиозных взглядов – это не только право, но и радостная ответственность, основывающаяся на Божественном поручении свидетельствовать людям о Христе (1 Тим. 2:3–4); </w:t>
      </w:r>
    </w:p>
    <w:p>
      <w:pPr>
        <w:pStyle w:val="Normal"/>
        <w:numPr>
          <w:ilvl w:val="0"/>
          <w:numId w:val="7"/>
        </w:numPr>
        <w:tabs>
          <w:tab w:val="clear" w:pos="708"/>
          <w:tab w:val="left" w:pos="360" w:leader="none"/>
        </w:tabs>
        <w:ind w:left="360" w:hanging="360"/>
        <w:jc w:val="both"/>
        <w:rPr/>
      </w:pPr>
      <w:r>
        <w:rPr/>
        <w:t xml:space="preserve">каждый человек вправе избирать вероисповедание в согласии со своей совестью без какой–либо дискриминации, уважая равные права других (Лук. 10:27). </w:t>
      </w:r>
    </w:p>
    <w:p>
      <w:pPr>
        <w:pStyle w:val="Normal"/>
        <w:ind w:firstLine="709"/>
        <w:jc w:val="both"/>
        <w:rPr/>
      </w:pPr>
      <w:r>
        <w:rPr/>
        <w:t xml:space="preserve">Они осуществляют: </w:t>
      </w:r>
    </w:p>
    <w:p>
      <w:pPr>
        <w:pStyle w:val="Normal"/>
        <w:numPr>
          <w:ilvl w:val="0"/>
          <w:numId w:val="6"/>
        </w:numPr>
        <w:tabs>
          <w:tab w:val="clear" w:pos="708"/>
          <w:tab w:val="left" w:pos="360" w:leader="none"/>
        </w:tabs>
        <w:ind w:left="360" w:hanging="360"/>
        <w:jc w:val="both"/>
        <w:rPr/>
      </w:pPr>
      <w:r>
        <w:rPr/>
        <w:t xml:space="preserve">совместные действия в рамках существующего законодательства, направленные на защиту религиозной свободы (Втор. 30:15–19); </w:t>
      </w:r>
    </w:p>
    <w:p>
      <w:pPr>
        <w:pStyle w:val="Normal"/>
        <w:numPr>
          <w:ilvl w:val="0"/>
          <w:numId w:val="6"/>
        </w:numPr>
        <w:tabs>
          <w:tab w:val="clear" w:pos="708"/>
          <w:tab w:val="left" w:pos="360" w:leader="none"/>
        </w:tabs>
        <w:ind w:left="360" w:hanging="360"/>
        <w:jc w:val="both"/>
        <w:rPr/>
      </w:pPr>
      <w:r>
        <w:rPr/>
        <w:t xml:space="preserve">совместные проекты по социальному служению обществу; </w:t>
      </w:r>
    </w:p>
    <w:p>
      <w:pPr>
        <w:pStyle w:val="Normal"/>
        <w:numPr>
          <w:ilvl w:val="0"/>
          <w:numId w:val="6"/>
        </w:numPr>
        <w:tabs>
          <w:tab w:val="clear" w:pos="708"/>
          <w:tab w:val="left" w:pos="360" w:leader="none"/>
        </w:tabs>
        <w:ind w:left="360" w:hanging="360"/>
        <w:jc w:val="both"/>
        <w:rPr/>
      </w:pPr>
      <w:r>
        <w:rPr/>
        <w:t xml:space="preserve">проводят встречи на разных уровнях, чтобы молиться о мире и единстве в нашем обществе, о власть имущих, о народе; </w:t>
      </w:r>
    </w:p>
    <w:p>
      <w:pPr>
        <w:pStyle w:val="Normal"/>
        <w:numPr>
          <w:ilvl w:val="0"/>
          <w:numId w:val="6"/>
        </w:numPr>
        <w:tabs>
          <w:tab w:val="clear" w:pos="708"/>
          <w:tab w:val="left" w:pos="360" w:leader="none"/>
        </w:tabs>
        <w:ind w:left="360" w:hanging="360"/>
        <w:jc w:val="both"/>
        <w:rPr/>
      </w:pPr>
      <w:r>
        <w:rPr/>
        <w:t xml:space="preserve">прилагают усилия для проведения совместных семинаров на различные богословские темы, в том числе: семейная жизнь, образование, здоровье и другие темы, направленные на взаимное обогащение в познании Господа нашего Иисуса Христа и улучшение качества жизни. </w:t>
      </w:r>
    </w:p>
    <w:p>
      <w:pPr>
        <w:pStyle w:val="Normal"/>
        <w:ind w:firstLine="709"/>
        <w:jc w:val="both"/>
        <w:rPr>
          <w:b/>
          <w:b/>
        </w:rPr>
      </w:pPr>
      <w:r>
        <w:rPr>
          <w:b/>
        </w:rPr>
        <w:t xml:space="preserve">Иные религии </w:t>
      </w:r>
    </w:p>
    <w:p>
      <w:pPr>
        <w:pStyle w:val="Normal"/>
        <w:ind w:firstLine="709"/>
        <w:jc w:val="both"/>
        <w:rPr/>
      </w:pPr>
      <w:r>
        <w:rPr/>
        <w:t xml:space="preserve">Каждая религия – христианство, ислам, иудаизм, буддизм и другие – имеет свой взгляд на Бога и Вселенную, человека, его жизнь и смерть. Мы считаем, что для достижения общественного согласия и мира необходимо стремиться к воспитанию в людях толерантности по отношению к представителям разных мировоззрений. К сожалению, в ходе истории многие пострадали из–за религиозной нетерпимости. Мы призваны к миру, гармонии, уважению и терпимости к последователям различных религиозных убеждений, ко всем людям доброй воли, каков бы ни был их мировоззренческий выбор. </w:t>
      </w:r>
    </w:p>
    <w:p>
      <w:pPr>
        <w:pStyle w:val="Normal"/>
        <w:ind w:firstLine="709"/>
        <w:jc w:val="both"/>
        <w:rPr/>
      </w:pPr>
      <w:r>
        <w:rPr/>
        <w:t xml:space="preserve">Основываясь на Библии, мы верим, что все люди сотворены по образу и подобию Божьему, для Его славы, и что после грехопадения Бог Сам предложил путь спасения через Господа нашего Иисуса Христа. Поэтому христиане призваны делиться со всеми людьми вверенной им истиной, не оскорбляя ничьих религиозных чувств. </w:t>
      </w:r>
    </w:p>
    <w:p>
      <w:pPr>
        <w:pStyle w:val="Normal"/>
        <w:ind w:firstLine="709"/>
        <w:jc w:val="both"/>
        <w:rPr>
          <w:b/>
          <w:b/>
        </w:rPr>
      </w:pPr>
      <w:r>
        <w:rPr>
          <w:b/>
        </w:rPr>
        <w:t xml:space="preserve">Отношение к оккультизму </w:t>
      </w:r>
    </w:p>
    <w:p>
      <w:pPr>
        <w:pStyle w:val="Normal"/>
        <w:ind w:firstLine="709"/>
        <w:jc w:val="both"/>
        <w:rPr/>
      </w:pPr>
      <w:r>
        <w:rPr/>
        <w:t xml:space="preserve">Признавая за каждым человеком право на свободный выбор, мы констатируем, что оккультизм (гадание, колдовство, экстрасенсорика, ясновидение, чародейство и другие практики, основанные на черной или белой магии) учит верить той лжи, которую произнес дьявол в Едемском саду: «Нет, не умрете; но знает Бог, что в день, в который вы вкусите их, откроются глаза ваши, и вы будете, как боги, знающие добро и зло» (Быт. 3:4). История творения и грехопадения, записанная в Книге Бытие, предостерегает от коварных сил оккультизма. </w:t>
      </w:r>
    </w:p>
    <w:p>
      <w:pPr>
        <w:pStyle w:val="Normal"/>
        <w:ind w:firstLine="709"/>
        <w:jc w:val="both"/>
        <w:rPr/>
      </w:pPr>
      <w:r>
        <w:rPr/>
        <w:t xml:space="preserve">Библия предостерегает людей об опасности, которая скрывается под маской оккультизма, потому что за ним стоят темные силы. Обращение к оккультной практике есть выражение человеческой непокорности Богу и одна из опаснейших форм идолопоклонства (см. Исх. 22:18; Лев. 19:31 и др). </w:t>
      </w:r>
    </w:p>
    <w:p>
      <w:pPr>
        <w:pStyle w:val="Normal"/>
        <w:ind w:firstLine="709"/>
        <w:jc w:val="both"/>
        <w:rPr/>
      </w:pPr>
      <w:r>
        <w:rPr/>
        <w:t xml:space="preserve">  </w:t>
      </w:r>
    </w:p>
    <w:p>
      <w:pPr>
        <w:pStyle w:val="Normal"/>
        <w:ind w:firstLine="709"/>
        <w:jc w:val="center"/>
        <w:rPr>
          <w:b/>
          <w:b/>
        </w:rPr>
      </w:pPr>
      <w:r>
        <w:rPr>
          <w:b/>
        </w:rPr>
        <w:t>7. ХРИСТИАНСКАЯ ЭТИКА И СВЕТСКОЕ ПРАВО</w:t>
      </w:r>
    </w:p>
    <w:p>
      <w:pPr>
        <w:pStyle w:val="Normal"/>
        <w:ind w:firstLine="709"/>
        <w:jc w:val="both"/>
        <w:rPr/>
      </w:pPr>
      <w:r>
        <w:rPr/>
        <w:t xml:space="preserve">О послушании закону. Протестантские церкви, сохраняя самостоятельность, основанную на библейских принципах, могут существовать в рамках самых разных правовых систем и относятся к ним с подобающим уважением. Церкви неизменно призывают своих последователей быть законопослушными гражданами земного отечества. </w:t>
      </w:r>
    </w:p>
    <w:p>
      <w:pPr>
        <w:pStyle w:val="Normal"/>
        <w:ind w:firstLine="709"/>
        <w:jc w:val="both"/>
        <w:rPr/>
      </w:pPr>
      <w:r>
        <w:rPr/>
        <w:t xml:space="preserve">Во всем, что касается земного порядка вещей, христианин обязан повиноваться законам, независимо от степени их совершенства. Однако, когда требование закона противоречит убеждениям верующего, толкает его к вероотступничеству или совершению иного несомненного греха перед Богом и ближними, за христианином остается право действовать в соответствии со своими убеждениями: «Но Петр и Иоанн сказали им в ответ: судите, справедливо ли пред Богом – слушать вас более, нежели Бога? Мы не можем не говорить того, что видели и слышали» (Деян: 19–20). В случае невозможности законным способом отстоять свои права верующий, в согласии с собственной совестью, внутренними этическими нормами и убеждениями, может следовать своей вере, даже если это связано со страданиями ради Господа. </w:t>
      </w:r>
    </w:p>
    <w:p>
      <w:pPr>
        <w:pStyle w:val="Normal"/>
        <w:ind w:firstLine="709"/>
        <w:jc w:val="both"/>
        <w:rPr/>
      </w:pPr>
      <w:r>
        <w:rPr/>
        <w:t xml:space="preserve">Вопросы личной и семейной нравственности. Отношение церквей к вопросам личной, семейной и общественной нравственности определяется соответствующими Божьими заповедями, содержащимися в Библии. </w:t>
      </w:r>
    </w:p>
    <w:p>
      <w:pPr>
        <w:pStyle w:val="Normal"/>
        <w:ind w:firstLine="709"/>
        <w:jc w:val="both"/>
        <w:rPr/>
      </w:pPr>
      <w:r>
        <w:rPr/>
        <w:t xml:space="preserve">Нравственное здоровье общества складывается из ответственного отношения каждого его члена к принципам морали. Нравственная распущенность, алкоголизм, употребление наркотиков не могут рассматриваться лишь как чье–то личное дело. </w:t>
      </w:r>
    </w:p>
    <w:p>
      <w:pPr>
        <w:pStyle w:val="Normal"/>
        <w:ind w:firstLine="709"/>
        <w:jc w:val="both"/>
        <w:rPr/>
      </w:pPr>
      <w:r>
        <w:rPr/>
        <w:t xml:space="preserve">Каждый человек несет ответственность за свой образ жизни не только перед Богом и близкими, но и перед всем обществом. Откровенно аморальный образ жизни оказывает отрицательное влияние на окружающих, особенно на детей и подростков, у которых личная система ценностей еще только формируется: «горе тому человеку, через которого соблазн приходит» (Мф. 18:7). </w:t>
      </w:r>
    </w:p>
    <w:p>
      <w:pPr>
        <w:pStyle w:val="Normal"/>
        <w:ind w:firstLine="709"/>
        <w:jc w:val="both"/>
        <w:rPr/>
      </w:pPr>
      <w:r>
        <w:rPr/>
        <w:t xml:space="preserve">Множество людей в современном российском обществе страдает тяжелыми нравственными недугами, которые требуют длительного и серьезного врачевания объединенными усилиями церквей, общества и государства. </w:t>
      </w:r>
    </w:p>
    <w:p>
      <w:pPr>
        <w:pStyle w:val="Normal"/>
        <w:ind w:firstLine="709"/>
        <w:jc w:val="both"/>
        <w:rPr/>
      </w:pPr>
      <w:r>
        <w:rPr/>
        <w:t xml:space="preserve">Церкви решительно выступают против распространения порнографии, популяризации внебрачных и добрачных связей и половых извращений. Мы считаем особенно вредной пропаганду таких взглядов в школьных программах сексуального просвещения. </w:t>
      </w:r>
    </w:p>
    <w:p>
      <w:pPr>
        <w:pStyle w:val="Normal"/>
        <w:ind w:firstLine="709"/>
        <w:jc w:val="both"/>
        <w:rPr/>
      </w:pPr>
      <w:r>
        <w:rPr/>
        <w:t xml:space="preserve">Мы полагаем необходимым ввести более жесткие законодательные нормы, запрещающие распространение эротики и порнографии как через печатные издания, так и через кинопродукцию. </w:t>
      </w:r>
    </w:p>
    <w:p>
      <w:pPr>
        <w:pStyle w:val="Normal"/>
        <w:ind w:firstLine="709"/>
        <w:jc w:val="both"/>
        <w:rPr/>
      </w:pPr>
      <w:r>
        <w:rPr/>
        <w:t xml:space="preserve">Брак, семья и детство. Современное российское общество нуждается в укреплении института семьи. Мы обеспокоены все увеличивающимся количеством разводов и детей, воспитывающихся в неполных семьях. Для христиан семья – это не просто первичная ячейка общества, но институт, установленный самим Богом, без которого невозможно не только нормальное течение жизни социума в целом, но и правильное формирование подрастающего поколения. </w:t>
      </w:r>
    </w:p>
    <w:p>
      <w:pPr>
        <w:pStyle w:val="Normal"/>
        <w:ind w:firstLine="709"/>
        <w:jc w:val="both"/>
        <w:rPr/>
      </w:pPr>
      <w:r>
        <w:rPr/>
        <w:t xml:space="preserve">Господь создал мужчину и женщину равноценными человеческими существами и равноправными членами общества, поэтому церкви выступают против любых форм унижения и дискриминации женщин в обществе. В то же время у мужчин и женщин в церкви и семье могут быть различные роли. Важнейшей задачей, на наш взгляд, является восстановление уважительного отношения к женщине как жене и матери. </w:t>
      </w:r>
    </w:p>
    <w:p>
      <w:pPr>
        <w:pStyle w:val="Normal"/>
        <w:ind w:firstLine="709"/>
        <w:jc w:val="both"/>
        <w:rPr/>
      </w:pPr>
      <w:r>
        <w:rPr/>
        <w:t xml:space="preserve">Брак по воле Божьей должен быть построен на абсолютной верности и быть нерасторжимым до смерти одного из супругов. «В начале же создания, Бог мужчину и женщину сотворил их. Посему оставит человек отца своего и мать и прилепится к жене своей, и будут два одною плотью, так что они уже не двое, но одна плоть. Итак, что Бог сочетал, того человек да не разлучает» (Мк. 10:6–9). Расторжение брака (развод) является трагедией и грехом, причиняя страдания не только супругам, но и детям. В то же время мы считаем прелюбодеяние (неверность супруга) допустимым основанием для развода. Допустимой причиной развода также может быть случай (если это доказано), когда неверующая сторона оставляет верующую по причине её/его религиозных убеждений (см. 1 Кор. 7:15). Поскольку Бог установил брак как союз мужчины и женщины, а также, исходя из того, что Библия осуждает гомосексуальное поведение как противоестественное и унижающее лучшее творение Бога, мы не считаем приемлемой для России регистрацию «браков» гомосексуальных пар. Не приемлем мы и «усыновление» детей подобными «семьями». </w:t>
      </w:r>
    </w:p>
    <w:p>
      <w:pPr>
        <w:pStyle w:val="Normal"/>
        <w:ind w:firstLine="709"/>
        <w:jc w:val="both"/>
        <w:rPr/>
      </w:pPr>
      <w:r>
        <w:rPr/>
        <w:t xml:space="preserve">Несмотря на наше отрицательное отношение к разводам, мы осознаем, что воспитание детей в неполных семьях (обычно матерями–одиночками) широко распространено в современной России. На таких детей и их нужды (не только материальные, но также психологические и духовные) должно быть обращено внимание общества, государства и церкви. </w:t>
      </w:r>
    </w:p>
    <w:p>
      <w:pPr>
        <w:pStyle w:val="Normal"/>
        <w:ind w:firstLine="709"/>
        <w:jc w:val="both"/>
        <w:rPr>
          <w:b/>
          <w:b/>
        </w:rPr>
      </w:pPr>
      <w:r>
        <w:rPr>
          <w:b/>
        </w:rPr>
        <w:t xml:space="preserve">Биомедицинская этика </w:t>
      </w:r>
    </w:p>
    <w:p>
      <w:pPr>
        <w:pStyle w:val="Normal"/>
        <w:ind w:firstLine="709"/>
        <w:jc w:val="both"/>
        <w:rPr/>
      </w:pPr>
      <w:r>
        <w:rPr/>
        <w:t xml:space="preserve">Имея твердую уверенность, что человек создан Богом и для Бога, мы считаем необходимым высказать свою позицию в отношении нравственных аспектов научных открытий, особенно в такой области как современные биомедицинские технологии. </w:t>
      </w:r>
    </w:p>
    <w:p>
      <w:pPr>
        <w:pStyle w:val="Normal"/>
        <w:ind w:firstLine="709"/>
        <w:jc w:val="both"/>
        <w:rPr>
          <w:b/>
          <w:b/>
        </w:rPr>
      </w:pPr>
      <w:r>
        <w:rPr>
          <w:b/>
        </w:rPr>
        <w:t xml:space="preserve">Аборт и контрацепция </w:t>
      </w:r>
    </w:p>
    <w:p>
      <w:pPr>
        <w:pStyle w:val="Normal"/>
        <w:ind w:firstLine="709"/>
        <w:jc w:val="both"/>
        <w:rPr/>
      </w:pPr>
      <w:r>
        <w:rPr/>
        <w:t xml:space="preserve">В своей оценке намеренного прерывания беременности (аборта) мы придерживаемся традиционного для христианской Церкви взгляда, приравнивающего аборт к преднамеренному убийству человеческого существа, созданного по Божьему образу и подобию (Быт. 1:27; Пс. 138:13–16; Иов. 31:15). </w:t>
      </w:r>
    </w:p>
    <w:p>
      <w:pPr>
        <w:pStyle w:val="Normal"/>
        <w:ind w:firstLine="709"/>
        <w:jc w:val="both"/>
        <w:rPr/>
      </w:pPr>
      <w:r>
        <w:rPr/>
        <w:t xml:space="preserve">Широкое распространение и оправдание абортов мы рассматриваем как явный признак моральной деградации современного общества и угрозу будущему человечества. Верность библейскому учению о человеческой жизни с самого момента ее зарождения несовместима с признанием свободы выбора женщины в распоряжении судьбой плода. </w:t>
      </w:r>
    </w:p>
    <w:p>
      <w:pPr>
        <w:pStyle w:val="Normal"/>
        <w:ind w:firstLine="709"/>
        <w:jc w:val="both"/>
        <w:rPr/>
      </w:pPr>
      <w:r>
        <w:rPr/>
        <w:t xml:space="preserve">Нередко женщины решаются на аборт из–за тяжелых жизненных обстоятельств, часто делающих воспитание ребенка неполноценным или невозможным. Поэтому мы считаем, что обязанностью церквей и государства является социальная помощь матери и ребенку. Ответственность за убийство нерожденного ребенка несет не только мать, но и отец в случае его согласия на совершение аборта. То же касается и врача, делающего аборт. </w:t>
      </w:r>
    </w:p>
    <w:p>
      <w:pPr>
        <w:pStyle w:val="Normal"/>
        <w:ind w:firstLine="709"/>
        <w:jc w:val="both"/>
        <w:rPr/>
      </w:pPr>
      <w:r>
        <w:rPr/>
        <w:t xml:space="preserve">Особого внимания, на наш взгляд, требуют вопросы применения противозачаточных средств (контрацепция). </w:t>
      </w:r>
    </w:p>
    <w:p>
      <w:pPr>
        <w:pStyle w:val="Normal"/>
        <w:ind w:firstLine="709"/>
        <w:jc w:val="both"/>
        <w:rPr/>
      </w:pPr>
      <w:r>
        <w:rPr/>
        <w:t xml:space="preserve">Первоначальный план Божий для людей был дан еще в Книге Бытие. «И благословил их Бог, и сказал им Бог: плодитесь и размножайтесь, и наполняйте землю, и обладайте ею» (Быт. 1:28). Бог сотворил человека для того, чтобы он наполнял землю и владычествовал над нею. Большая семья считалась знаком Божьего благословения (Пс. 126:3–5). </w:t>
      </w:r>
    </w:p>
    <w:p>
      <w:pPr>
        <w:pStyle w:val="Normal"/>
        <w:ind w:firstLine="709"/>
        <w:jc w:val="both"/>
        <w:rPr/>
      </w:pPr>
      <w:r>
        <w:rPr/>
        <w:t xml:space="preserve">Мы также придерживаемся взгляда, что дети являются Божьим даром и благословением. О детях Господь печется уже с того времени, когда они находятся в утробе матери. Он желает, чтобы они рождались и воспитывались в достойных условиях любящими родителями. Супруги несут ответственность перед Богом за полноценное воспитание детей. Мы считаем, что решение о допустимости контрацепции должно приниматься при обоюдном согласии супругов. Христианские семьи в этом вопросе призваны искать волю Божью. Уважая различные точки зрения по вопросу о допустимости контрацепции, церкви, однако, выступают против контрацептивов, обладающих абортивным действием (прерывающих жизнь эмбриона после зачатия). </w:t>
      </w:r>
    </w:p>
    <w:p>
      <w:pPr>
        <w:pStyle w:val="Normal"/>
        <w:ind w:firstLine="709"/>
        <w:jc w:val="both"/>
        <w:rPr>
          <w:b/>
          <w:b/>
        </w:rPr>
      </w:pPr>
      <w:r>
        <w:rPr>
          <w:b/>
        </w:rPr>
        <w:t xml:space="preserve">Манипуляции с зарождением человеческой жизни </w:t>
      </w:r>
    </w:p>
    <w:p>
      <w:pPr>
        <w:pStyle w:val="Normal"/>
        <w:ind w:firstLine="709"/>
        <w:jc w:val="both"/>
        <w:rPr/>
      </w:pPr>
      <w:r>
        <w:rPr/>
        <w:t xml:space="preserve">Зачатие и рождение детей является одним из наиболее естественных результатов семейной жизни, задуманной и благословленной Богом. Писание рассматривает детей как Божий дар родителям, как чудесный плод их взаимной любви. Попытки иметь детей, вступающие в противоречие с первоначальным планом Бога, мы не считаем оправданными. Поэтому с особой озабоченностью мы наблюдаем за тем, как развитие современной биотехнологии приводит ко все более активному вмешательству в процесс зарождения человеческой жизни. В связи с этим Церкви особо отмечают, что жизнью человека нельзя распоряжаться по собственному усмотрению, как материальной ценностью. </w:t>
      </w:r>
    </w:p>
    <w:p>
      <w:pPr>
        <w:pStyle w:val="Normal"/>
        <w:ind w:firstLine="709"/>
        <w:jc w:val="both"/>
        <w:rPr/>
      </w:pPr>
      <w:r>
        <w:rPr/>
        <w:t xml:space="preserve">Некоторые бездетные супруги настойчиво – любой ценой и какими угодно средствами пытаются завести ребенка, чему способствуют современные технологии зачатия с помощью донорских половых клеток. Однако донорское оплодотворение и суррогатное материнство неизбежно сопровождаются психологическими и социальными коллизиями не только между самими супругами, но позднее – в их взаимоотношениях с детьми, обретенными таким способом. Донорское зачатие и суррогатное материнство могут в будущем обернуться для ребенка тяжелым психологическим кризисом. Дети, зачатые от анонимного донора, могут впоследствии по неведению вступать между собой в браки и в итоге будут иметь неполноценное потомство. </w:t>
      </w:r>
    </w:p>
    <w:p>
      <w:pPr>
        <w:pStyle w:val="Normal"/>
        <w:ind w:firstLine="709"/>
        <w:jc w:val="both"/>
        <w:rPr>
          <w:b/>
          <w:b/>
        </w:rPr>
      </w:pPr>
      <w:r>
        <w:rPr>
          <w:b/>
        </w:rPr>
        <w:t xml:space="preserve">Клонирование человека </w:t>
      </w:r>
    </w:p>
    <w:p>
      <w:pPr>
        <w:pStyle w:val="Normal"/>
        <w:ind w:firstLine="709"/>
        <w:jc w:val="both"/>
        <w:rPr/>
      </w:pPr>
      <w:r>
        <w:rPr/>
        <w:t xml:space="preserve">Любую попытку размножения человека, выходящую за рамки Божьего первоначального плана о творении, мы считаем в корне недопустимой. Подобные деяния узурпируют прерогативу Бога как Творца и являются прямым вызовом Ему. Они лишают человека уникальности и свободы, низводя его до уровня материала для экспериментов. Клонирование человека извращает естественные основы деторождения, кровного родства, материнства и отцовства. Не менее опасными являются и психологические последствия клонирования, такие как потеря личностью самоидентификации. Ведь человек из творения Божьего низводится до механической копии живущего или жившего человека. </w:t>
      </w:r>
    </w:p>
    <w:p>
      <w:pPr>
        <w:pStyle w:val="Normal"/>
        <w:ind w:firstLine="709"/>
        <w:jc w:val="both"/>
        <w:rPr/>
      </w:pPr>
      <w:r>
        <w:rPr/>
        <w:t xml:space="preserve">Даже клонирование изолированных клеток и тканей организма, хотя оно и не является посягательством на достоинство личности и в ряде случаев оказывается полезным в биологической и медицинской практике, должно осуществляться с непременным учетом этических аспектов подобных экспериментов. Необходимо помнить, что каждое человеческое существо является уникальным творением Божьим (Пс. 138:13–16). </w:t>
      </w:r>
    </w:p>
    <w:p>
      <w:pPr>
        <w:pStyle w:val="Normal"/>
        <w:ind w:firstLine="709"/>
        <w:jc w:val="both"/>
        <w:rPr>
          <w:b/>
          <w:b/>
        </w:rPr>
      </w:pPr>
      <w:r>
        <w:rPr>
          <w:b/>
        </w:rPr>
        <w:t xml:space="preserve">Пересадка органов </w:t>
      </w:r>
    </w:p>
    <w:p>
      <w:pPr>
        <w:pStyle w:val="Normal"/>
        <w:ind w:firstLine="709"/>
        <w:jc w:val="both"/>
        <w:rPr/>
      </w:pPr>
      <w:r>
        <w:rPr/>
        <w:t xml:space="preserve">Другой получившей широкое распространение в наши дни практикой является пересадка органов и тканей (трансплантология). </w:t>
      </w:r>
    </w:p>
    <w:p>
      <w:pPr>
        <w:pStyle w:val="Normal"/>
        <w:ind w:firstLine="709"/>
        <w:jc w:val="both"/>
        <w:rPr/>
      </w:pPr>
      <w:r>
        <w:rPr/>
        <w:t xml:space="preserve">Несмотря на то, что мы верим в телесное воскресение из мертвых при Втором Пришествии нашего Господа Иисуса Христа, мы понимаем, что, по словам апостола Павла, «плоть и кровь не могут наследовать Царствия Божия, и тление не наследует нетления» (1 Кор. 15:50). После смерти наши нынешние тела превратятся в прах, из которого они и были сделаны (Быт. 3:19). Для будущей жизни они не нужны. Поэтому дарение своих тканей или органов после смерти может стать особым знаком проявления любви к ближнему, хотя такого рода дарение не может восприниматься как обязанность человека. </w:t>
      </w:r>
    </w:p>
    <w:p>
      <w:pPr>
        <w:pStyle w:val="Normal"/>
        <w:ind w:firstLine="709"/>
        <w:jc w:val="both"/>
        <w:rPr/>
      </w:pPr>
      <w:r>
        <w:rPr/>
        <w:t xml:space="preserve">Особым случаем является пересадка органов от живого донора. Подобный акт может основываться только на добровольном самопожертвовании ради спасения жизни другого человека. В такой ситуации согласие на изъятие органа становится еще более ярким примером проявления сострадания. Однако потенциальный донор должен быть полностью информирован о возможных последствиях для его здоровья эксплантации органа. </w:t>
      </w:r>
    </w:p>
    <w:p>
      <w:pPr>
        <w:pStyle w:val="Normal"/>
        <w:ind w:firstLine="709"/>
        <w:jc w:val="both"/>
        <w:rPr/>
      </w:pPr>
      <w:r>
        <w:rPr/>
        <w:t xml:space="preserve">На наш взгляд, любовь и сострадание к ближнему являются единственными оправданными мотивами для трансплантации. Коммерциализация этого процесса в основе своей порочна и может привести к непредсказуемым последствиям. </w:t>
      </w:r>
    </w:p>
    <w:p>
      <w:pPr>
        <w:pStyle w:val="Normal"/>
        <w:ind w:firstLine="709"/>
        <w:jc w:val="both"/>
        <w:rPr>
          <w:b/>
          <w:b/>
        </w:rPr>
      </w:pPr>
      <w:r>
        <w:rPr>
          <w:b/>
        </w:rPr>
        <w:t xml:space="preserve">Продление жизни и эвтаназия </w:t>
      </w:r>
    </w:p>
    <w:p>
      <w:pPr>
        <w:pStyle w:val="Normal"/>
        <w:ind w:firstLine="709"/>
        <w:jc w:val="both"/>
        <w:rPr/>
      </w:pPr>
      <w:r>
        <w:rPr/>
        <w:t xml:space="preserve">Мы как христиане осознаем, что время нашей кончины находится в руках Господа. Поэтому продление жизни отдельных органов тела при наступлении клинической смерти далеко не всегда оправдано и, на наш взгляд, не является непременной обязанностью медицинского сообщества. Смерть является естественной, хотя и печальным моментом нашей нынешней жизни. </w:t>
      </w:r>
    </w:p>
    <w:p>
      <w:pPr>
        <w:pStyle w:val="Normal"/>
        <w:ind w:firstLine="709"/>
        <w:jc w:val="both"/>
        <w:rPr/>
      </w:pPr>
      <w:r>
        <w:rPr/>
        <w:t xml:space="preserve">Мы не одобряем сокрытия от пациента информации о его тяжелом состоянии под предлогом сохранения его душевного спокойствия. По сути, это лишает умирающего возможности осознания своих отношений с Господом и скорой встречи с Ним, возможности переосмыслить свой жизненный путь, а также омрачает недоверием его отношения с близкими и врачами. </w:t>
      </w:r>
    </w:p>
    <w:p>
      <w:pPr>
        <w:pStyle w:val="Normal"/>
        <w:ind w:firstLine="709"/>
        <w:jc w:val="both"/>
        <w:rPr/>
      </w:pPr>
      <w:r>
        <w:rPr/>
        <w:t xml:space="preserve">В последнее время в обществе усиливается дискуссия об оправданности легализации намеренного умерщвления безнадежно больных (эвтаназия), в том числе и по их желанию. </w:t>
      </w:r>
    </w:p>
    <w:p>
      <w:pPr>
        <w:pStyle w:val="Normal"/>
        <w:ind w:firstLine="709"/>
        <w:jc w:val="both"/>
        <w:rPr/>
      </w:pPr>
      <w:r>
        <w:rPr/>
        <w:t xml:space="preserve">Мы считаем, что человеческая жизнь является священным даром Господа, и только Он один имеет право распоряжаться ею. Из этого следует, что эвтаназия является формой убийства или самоубийства, то есть тяжким грехом перед Богом. Вместо того чтобы относиться с уважением к человеческой жизни, сторонники эвтаназии зачастую ставят ударение на социальные преимущества от элиминации «непродуктивных» сограждан до избежания «ненужных медицинских затрат». Будучи уверенными в том, что сверхъестественное исцеление возможно в любое время, мы считаем, что за неизлечимо больных необходимо молиться, а также делать все, что в наших силах, чтобы облегчить их физические страдания. </w:t>
      </w:r>
    </w:p>
    <w:p>
      <w:pPr>
        <w:pStyle w:val="Normal"/>
        <w:ind w:firstLine="709"/>
        <w:jc w:val="both"/>
        <w:rPr/>
      </w:pPr>
      <w:r>
        <w:rPr>
          <w:b/>
        </w:rPr>
        <w:t xml:space="preserve">Изменение пола (транссексуальность) </w:t>
      </w:r>
    </w:p>
    <w:p>
      <w:pPr>
        <w:pStyle w:val="Normal"/>
        <w:ind w:firstLine="709"/>
        <w:jc w:val="both"/>
        <w:rPr/>
      </w:pPr>
      <w:r>
        <w:rPr/>
        <w:t xml:space="preserve">Такое явление, как транссексуальность, представляет одну из форм полового извращения. Побуждения к изменению половой ориентации могут быть различны – чаще всего от болезненного осознания своей принадлежности другому полу. Духовно этому можно противостоять. Достигаемое хирургическим путем или с помощью гормональных средств изменение пола является, по сути, вызовом Богу–Творцу, дарующему нам вместе с жизнью и половую принадлежность. Люди, перенесшие такую операцию, только усугубляли свою внутреннюю неудовлетворенность и жизненную неустроенность. </w:t>
      </w:r>
    </w:p>
    <w:p>
      <w:pPr>
        <w:pStyle w:val="Normal"/>
        <w:ind w:firstLine="709"/>
        <w:jc w:val="both"/>
        <w:rPr/>
      </w:pPr>
      <w:r>
        <w:rPr/>
        <w:t xml:space="preserve">  </w:t>
      </w:r>
    </w:p>
    <w:p>
      <w:pPr>
        <w:pStyle w:val="Normal"/>
        <w:ind w:firstLine="709"/>
        <w:jc w:val="center"/>
        <w:rPr>
          <w:b/>
          <w:b/>
        </w:rPr>
      </w:pPr>
      <w:r>
        <w:rPr>
          <w:b/>
        </w:rPr>
        <w:t>8. ЗДОРОВЬЕ ЛИЧНОСТИ И НАРОДА</w:t>
      </w:r>
    </w:p>
    <w:p>
      <w:pPr>
        <w:pStyle w:val="Normal"/>
        <w:ind w:firstLine="709"/>
        <w:jc w:val="both"/>
        <w:rPr/>
      </w:pPr>
      <w:r>
        <w:rPr/>
        <w:t xml:space="preserve">С позиции церквей здоровье – одна из важнейших ценностей человеческого бытия. Под здоровьем понимается динамичный процесс сохранения и развития психических, физических и духовных способностей человека, его оптимальной трудоспособности и социальной активности. Нормальное обеспечение этого процесса напрямую зависит от послушания тем физическим и духовно–нравственным законам, которым Бог подчинил существование человека. Нарушение этих законов неизбежно ведет к болезни. </w:t>
      </w:r>
    </w:p>
    <w:p>
      <w:pPr>
        <w:pStyle w:val="Normal"/>
        <w:ind w:firstLine="709"/>
        <w:jc w:val="both"/>
        <w:rPr/>
      </w:pPr>
      <w:r>
        <w:rPr/>
        <w:t xml:space="preserve">К сожалению, приходится констатировать, что здоровье нашего народа неуклонно ухудшается. Целый ряд демографических показателей выявляет тревожные тенденции в состоянии здоровья населения: снижается рождаемость, в некоторых регионах смертность превышает рождаемость, что ведет к отсутствию естественного прироста населения, сокращается средняя продолжительность жизни, особенно среди мужчин. Немаловажную роль в ухудшении демографической ситуации играет рост сердечно–сосудистых, онкологических, инфекционных, психических, венерических заболеваний, растет число врожденных дефектов развития и уродств. Настоящей национальной бедой стала проблема алкоголизма и невиданная ранее вспышка наркомании. </w:t>
      </w:r>
    </w:p>
    <w:p>
      <w:pPr>
        <w:pStyle w:val="Normal"/>
        <w:ind w:firstLine="709"/>
        <w:jc w:val="both"/>
        <w:rPr/>
      </w:pPr>
      <w:r>
        <w:rPr/>
        <w:t xml:space="preserve">Все это говорит о том, что Россия переживает состояние демографического кризиса. Демографические проблемы находятся в сфере внимания церквей. Борьба с депопуляцией должна включать активную поддержку научных, медицинских и социальных программ по защите материнства и детства. </w:t>
      </w:r>
    </w:p>
    <w:p>
      <w:pPr>
        <w:pStyle w:val="Normal"/>
        <w:ind w:firstLine="709"/>
        <w:jc w:val="both"/>
        <w:rPr/>
      </w:pPr>
      <w:r>
        <w:rPr/>
        <w:t xml:space="preserve">Перед лицом этой большой беды церкви не могут равнодушно стоять в стороне. Они призваны внести посильную лепту в дело не только духовного, но и физического оздоровления народа. </w:t>
      </w:r>
    </w:p>
    <w:p>
      <w:pPr>
        <w:pStyle w:val="Normal"/>
        <w:ind w:firstLine="709"/>
        <w:jc w:val="both"/>
        <w:rPr>
          <w:b/>
          <w:b/>
        </w:rPr>
      </w:pPr>
      <w:r>
        <w:rPr>
          <w:b/>
        </w:rPr>
        <w:t xml:space="preserve">Библейский взгляд на здоровье личности </w:t>
      </w:r>
    </w:p>
    <w:p>
      <w:pPr>
        <w:pStyle w:val="Normal"/>
        <w:ind w:firstLine="709"/>
        <w:jc w:val="both"/>
        <w:rPr/>
      </w:pPr>
      <w:r>
        <w:rPr/>
        <w:t xml:space="preserve">Бог сотворил человека по Своему образу и подобию, и Он показывает, что необходимо заботиться о своем здоровье – как духовном, так душевном и физическом. </w:t>
      </w:r>
    </w:p>
    <w:p>
      <w:pPr>
        <w:pStyle w:val="Normal"/>
        <w:ind w:firstLine="709"/>
        <w:jc w:val="both"/>
        <w:rPr/>
      </w:pPr>
      <w:r>
        <w:rPr/>
        <w:t xml:space="preserve">Здоровье в Библии представляется одним из величайших благословений Божиих, а забота о здоровье – богоугодным делом, к которому призван каждый живущий на земле. Подчеркивая целостность человеческой личности, Священное Писание не отрывает физическое, душевное и духовное здоровье друг от друга (1 Кор. 6:20; 1 Фес. 5:23). Подход к человеку, не учитывающий эту взаимосвязь, с позиции Библии представляется ущербным. Более того, показывая непреходящую ценность человеческой личности в глазах Божиих, Св. Писание называет тело человека «храмом. Святого Духа» (1 Кор. 6:19–20). Пренебрежение физическим здоровьем ради «торжества духа», равно как и превращение заботы о здоровье тела в самоцель, в ущерб духовно–нравственному состоянию одинаково разрушают гармонию человеческой личности. </w:t>
      </w:r>
    </w:p>
    <w:p>
      <w:pPr>
        <w:pStyle w:val="Normal"/>
        <w:ind w:firstLine="709"/>
        <w:jc w:val="both"/>
        <w:rPr/>
      </w:pPr>
      <w:r>
        <w:rPr/>
        <w:t xml:space="preserve">В Священном Писании содержатся принципы, а также конкретные наставления по здоровому образу жизни: показана взаимосвязь между здоровым образом жизни, с одной стороны, и соблюдением санитарно–гигиенических правил, характером питания, пагубными привычками, неумеренностью и невоздержанием – с другой (Втор. 23; Лев. 11; Пр. 23:29–32; Ос. 4:18; Лук. 21:34). </w:t>
      </w:r>
    </w:p>
    <w:p>
      <w:pPr>
        <w:pStyle w:val="Normal"/>
        <w:ind w:firstLine="709"/>
        <w:jc w:val="both"/>
        <w:rPr/>
      </w:pPr>
      <w:r>
        <w:rPr/>
        <w:t xml:space="preserve">Иисус Христос в своем служении органично совмещал словесную проповедь, призывающую к покаянию и отвращению от греховного образа жизни, с врачеванием душевных и физических недугов. Благовестие и исцеление были неотрывны друг от друга и в жизни раннеапостольской Церкви (Деян. 3:6; 8:6–8). </w:t>
      </w:r>
    </w:p>
    <w:p>
      <w:pPr>
        <w:pStyle w:val="Normal"/>
        <w:ind w:firstLine="709"/>
        <w:jc w:val="both"/>
        <w:rPr/>
      </w:pPr>
      <w:r>
        <w:rPr>
          <w:b/>
        </w:rPr>
        <w:t xml:space="preserve">Профилактика – приоритетное направление в сохранении здоровья </w:t>
      </w:r>
    </w:p>
    <w:p>
      <w:pPr>
        <w:pStyle w:val="Normal"/>
        <w:ind w:firstLine="709"/>
        <w:jc w:val="both"/>
        <w:rPr/>
      </w:pPr>
      <w:r>
        <w:rPr/>
        <w:t xml:space="preserve"> </w:t>
      </w:r>
      <w:r>
        <w:rPr/>
        <w:t xml:space="preserve">«Болезнь легче предупредить, чем ее лечить», – правомочность этих слов известного русского терапевта М.Я. Мудрова (1776–1831) доказана самой жизнью. Поскольку многие заболевания человека напрямую связаны с его образом жизни, здоровый образ жизни в комплексе мер по предупреждению болезней выходит на первое место. </w:t>
      </w:r>
    </w:p>
    <w:p>
      <w:pPr>
        <w:pStyle w:val="Normal"/>
        <w:ind w:firstLine="709"/>
        <w:jc w:val="both"/>
        <w:rPr/>
      </w:pPr>
      <w:r>
        <w:rPr/>
        <w:t xml:space="preserve">Под здоровым церкви понимают такой образ жизни, который максимально обеспечивает сохранение физического, психического и духовного здоровья человеческой личности. Он способствует более эффективной трудовой, познавательной, общественной и коммуникативной деятельности, благодаря чему снижается заболеваемость, инвалидность, смертность. </w:t>
      </w:r>
    </w:p>
    <w:p>
      <w:pPr>
        <w:pStyle w:val="Normal"/>
        <w:ind w:firstLine="709"/>
        <w:jc w:val="both"/>
        <w:rPr/>
      </w:pPr>
      <w:r>
        <w:rPr/>
        <w:t xml:space="preserve">Учитывая тесную взаимосвязь между образом жизни и заболеваемостью, церкви считают профилактическое направление в медицине приоритетным в сохранении здоровья. Церкви поддерживают весь комплекс мер, предпринимаемых органами здравоохранения (включая и вакцинацию) по предупреждению заболеваний, индивидуальную профилактику (т.е. систему мер по сохранению здоровья, проводимую каждым отдельным человеком). В последнем случае особое значение имеют правильная организация труда и отдыха, рациональное и сбалансированное питание, физические упражнения, закаливание, предотвращение и избавление от вредных привычек и т.д. </w:t>
      </w:r>
    </w:p>
    <w:p>
      <w:pPr>
        <w:pStyle w:val="Normal"/>
        <w:ind w:firstLine="709"/>
        <w:jc w:val="both"/>
        <w:rPr>
          <w:b/>
          <w:b/>
        </w:rPr>
      </w:pPr>
      <w:r>
        <w:rPr>
          <w:b/>
        </w:rPr>
        <w:t xml:space="preserve">Отношение к лечебной медицине </w:t>
      </w:r>
    </w:p>
    <w:p>
      <w:pPr>
        <w:pStyle w:val="Normal"/>
        <w:ind w:firstLine="709"/>
        <w:jc w:val="both"/>
        <w:rPr/>
      </w:pPr>
      <w:r>
        <w:rPr/>
        <w:t xml:space="preserve">Лечение больного – одно из благороднейших занятий на земле. Церкви поддерживают деятельность как государственных, так и негосударственных медицинских и научно–исследовательских учреждений, направленную на оказание медицинской помощи, а также связанную с разработкой новых и совершенствованием уже существующих методов лечения. Вместе с тем, мы считаем недопустимыми любые экспериментальные исследования на заключенных, психически и тяжелобольных людях, а также на детях, независимо от согласия родителей. </w:t>
      </w:r>
    </w:p>
    <w:p>
      <w:pPr>
        <w:pStyle w:val="Normal"/>
        <w:ind w:firstLine="709"/>
        <w:jc w:val="both"/>
        <w:rPr/>
      </w:pPr>
      <w:r>
        <w:rPr/>
        <w:t xml:space="preserve">Поддерживая традиционный принцип медицины «не навреди», церкви предупреждают об опасности внедрения под прикрытием так называемой «альтернативной медицины» оккультно–магической практики, способной подвергнуть сознание и волю человека разрушительному влиянию демонических сил. </w:t>
      </w:r>
    </w:p>
    <w:p>
      <w:pPr>
        <w:pStyle w:val="Normal"/>
        <w:ind w:firstLine="709"/>
        <w:jc w:val="both"/>
        <w:rPr/>
      </w:pPr>
      <w:r>
        <w:rPr/>
        <w:t xml:space="preserve">Церкви считают приемлемыми те виды медикаментозного воздействия на организм, которые апробированы Министерством здравоохранения РФ и разрешены к применению Фармакологическим комитетом. Церкви не выступают против переливания крови и трансплантации органов, если по медицинским показаниям больной нуждается в данных операциях. Вместе с тем, мы считаем, что каждый пациент должен иметь право и реальную возможность не принимать те методы воздействия на свой организм, которые противоречат его религиозным убеждениям. </w:t>
      </w:r>
    </w:p>
    <w:p>
      <w:pPr>
        <w:pStyle w:val="Normal"/>
        <w:ind w:firstLine="709"/>
        <w:jc w:val="both"/>
        <w:rPr/>
      </w:pPr>
      <w:r>
        <w:rPr/>
        <w:t xml:space="preserve">Церкви поддерживают основные деонтологические принципы, сложившиеся в отечественной медицине и регулирующие взаимоотношения как между врачом и больным, так и между врачом и родственниками больного. Эти взаимоотношения должны строиться на уважении свободного выбора человека и его достоинства. Недопустима манипуляция личностью даже ради самых благих целей. </w:t>
      </w:r>
    </w:p>
    <w:p>
      <w:pPr>
        <w:pStyle w:val="Normal"/>
        <w:ind w:firstLine="709"/>
        <w:jc w:val="both"/>
        <w:rPr/>
      </w:pPr>
      <w:r>
        <w:rPr/>
        <w:t xml:space="preserve">Врач не должен связывать степень своей ответственности за оказание медицинской помощи с материальным вознаграждением и его размером, превращая свою профессию в источник обогащения. В то же время достойная оплата труда медицинских работников представляется важной задачей государства и общества. </w:t>
      </w:r>
    </w:p>
    <w:p>
      <w:pPr>
        <w:pStyle w:val="Normal"/>
        <w:ind w:firstLine="709"/>
        <w:jc w:val="both"/>
        <w:rPr/>
      </w:pPr>
      <w:r>
        <w:rPr/>
        <w:t xml:space="preserve">Учитывая тот факт, что любое заболевание связано со страданием и представляет серьезную психологическую травму для пациента, Церкви считают уместным объединение усилий медицинского персонала и церковных служителей в процессе лечения, развивая институт душепопечения в сфере здравоохранения. </w:t>
      </w:r>
    </w:p>
    <w:p>
      <w:pPr>
        <w:pStyle w:val="Normal"/>
        <w:ind w:firstLine="709"/>
        <w:jc w:val="both"/>
        <w:rPr/>
      </w:pPr>
      <w:r>
        <w:rPr/>
        <w:t xml:space="preserve">Церкви поддерживают создание церковных медицинских учреждений, в которых профилактическая и лечебная помощь сочетается с пасторским попечением. </w:t>
      </w:r>
    </w:p>
    <w:p>
      <w:pPr>
        <w:pStyle w:val="Normal"/>
        <w:ind w:firstLine="709"/>
        <w:jc w:val="both"/>
        <w:rPr>
          <w:b/>
          <w:b/>
        </w:rPr>
      </w:pPr>
      <w:r>
        <w:rPr>
          <w:b/>
        </w:rPr>
        <w:t xml:space="preserve">Отношение к физкультуре и спорту </w:t>
      </w:r>
    </w:p>
    <w:p>
      <w:pPr>
        <w:pStyle w:val="Normal"/>
        <w:ind w:firstLine="709"/>
        <w:jc w:val="both"/>
        <w:rPr/>
      </w:pPr>
      <w:r>
        <w:rPr/>
        <w:t xml:space="preserve">Мы признаем, что физкультура и спорт играют существенную роль в поддержании здоровья, и приветствуем любые начинания государства, частных лиц и организаций, направленные на развитие физической культуры, активного образа жизни и вовлечение как молено большего количества наших соотечественников в активные занятия физкультурой и спортом. </w:t>
      </w:r>
    </w:p>
    <w:p>
      <w:pPr>
        <w:pStyle w:val="Normal"/>
        <w:ind w:firstLine="709"/>
        <w:jc w:val="both"/>
        <w:rPr/>
      </w:pPr>
      <w:r>
        <w:rPr/>
        <w:t xml:space="preserve">Церкви считают, что одной из важнейших задач развития физической культуры и спорта является их гуманизация, и не поощряют популяризацию тех видов спорта, которые связаны с неоправданным риском для жизни и здоровья, а также не отвечают этическим нормам, пропагандируют культ насилия и жестокости. </w:t>
      </w:r>
    </w:p>
    <w:p>
      <w:pPr>
        <w:pStyle w:val="Normal"/>
        <w:ind w:firstLine="709"/>
        <w:jc w:val="both"/>
        <w:rPr/>
      </w:pPr>
      <w:r>
        <w:rPr/>
        <w:t xml:space="preserve">Церкви осуждают использование спортивных достижений с целью унижения достоинства более слабой и незащищенной личности. Они считают недопустимыми разрушительные для здоровья допинговые манипуляции и нанесение тяжелых увечий в некоторых видах спорта. </w:t>
      </w:r>
    </w:p>
    <w:p>
      <w:pPr>
        <w:pStyle w:val="Normal"/>
        <w:ind w:firstLine="709"/>
        <w:jc w:val="both"/>
        <w:rPr>
          <w:b/>
          <w:b/>
        </w:rPr>
      </w:pPr>
      <w:r>
        <w:rPr>
          <w:b/>
        </w:rPr>
        <w:t xml:space="preserve">Отношение к табакокурению, алкоголизму, наркомании </w:t>
      </w:r>
    </w:p>
    <w:p>
      <w:pPr>
        <w:pStyle w:val="Normal"/>
        <w:ind w:firstLine="709"/>
        <w:jc w:val="both"/>
        <w:rPr/>
      </w:pPr>
      <w:r>
        <w:rPr/>
        <w:t xml:space="preserve">Среди наиболее распространенных факторов риска, серьезно влияющих на увеличение заболеваемости и смертности, следует назвать такие широко распространенные вредные привычки как табакокурение, пьянство, употребление наркотиков. Церкви осуждают подобные привычки, так как они ведут к формированию зависимости и фактически разрушают человеческий организм. </w:t>
      </w:r>
    </w:p>
    <w:p>
      <w:pPr>
        <w:pStyle w:val="Normal"/>
        <w:ind w:firstLine="709"/>
        <w:jc w:val="both"/>
        <w:rPr/>
      </w:pPr>
      <w:r>
        <w:rPr/>
        <w:t xml:space="preserve">Церкви предупреждают, что употребление алкоголя может вызвать психическую и физическую зависимость и привести к трудно излечимому заболеванию – алкоголизму. Именно пьянство зачастую становится причиной распада семьи, принося неисчислимые страдания не только самой жертве недуга, но и близким людям, особенно детям. </w:t>
      </w:r>
    </w:p>
    <w:p>
      <w:pPr>
        <w:pStyle w:val="Normal"/>
        <w:ind w:firstLine="709"/>
        <w:jc w:val="both"/>
        <w:rPr/>
      </w:pPr>
      <w:r>
        <w:rPr/>
        <w:t xml:space="preserve">Не менее пагубной является все более распространяющаяся наркомания – страсть, которая делает порабощенного ею человека крайне уязвимым перед темными силами. Особенно подвержены наркомании подростки и молодежь. Совершенно недопустимо навязывание физически и морально незрелым людям стереотипов поведения, предполагающих употребление наркотиков в качестве «нормального» и даже непременного атрибута общения. </w:t>
      </w:r>
    </w:p>
    <w:p>
      <w:pPr>
        <w:pStyle w:val="Normal"/>
        <w:ind w:firstLine="709"/>
        <w:jc w:val="both"/>
        <w:rPr/>
      </w:pPr>
      <w:r>
        <w:rPr/>
        <w:t xml:space="preserve">Церкви считают, что основная причина бегства многих наших современников в царство алкогольных и наркотических иллюзий – это духовная опустошенность, потеря смысла жизни, размытость нравственных ориентиров. Наркомания и алкоголизм являются симптомами духовной болезни общества. Мы убеждены, что все традиционные меры профилактического, разъяснительного и репрессивного характера не достигнут цели, если не поставить во главу угла изменение системы ценностей молодежной культуры в сторону неприятия наркотиков и других психоактивных веществ. Столь масштабная задача может быть решена лишь путем объединения усилий всего общества для выработки и реализации целостной программы борьбы с наркоманией, включающей переориентацию молодежи и подростков, в том числе наркозависимых, на принципиально иные способы преодоления трудностей и приобретение истинно позитивного жизненного опыта, стереотипа здорового поведения. </w:t>
      </w:r>
    </w:p>
    <w:p>
      <w:pPr>
        <w:pStyle w:val="Normal"/>
        <w:ind w:firstLine="709"/>
        <w:jc w:val="both"/>
        <w:rPr/>
      </w:pPr>
      <w:r>
        <w:rPr/>
        <w:t xml:space="preserve">Церкви с состраданием относятся к жертвам алкоголизма и наркомании и предлагают им духовную, профилактическую и реабилитационную поддержку в преодолении порока, ведя обширную просветительскую деятельность и открывая специализированные учреждения. </w:t>
      </w:r>
    </w:p>
    <w:p>
      <w:pPr>
        <w:pStyle w:val="Normal"/>
        <w:ind w:firstLine="709"/>
        <w:jc w:val="both"/>
        <w:rPr>
          <w:b/>
          <w:b/>
        </w:rPr>
      </w:pPr>
      <w:r>
        <w:rPr>
          <w:b/>
        </w:rPr>
        <w:t xml:space="preserve">Отношение к психическим заболеваниям и психиатрии </w:t>
      </w:r>
    </w:p>
    <w:p>
      <w:pPr>
        <w:pStyle w:val="Normal"/>
        <w:ind w:firstLine="709"/>
        <w:jc w:val="both"/>
        <w:rPr/>
      </w:pPr>
      <w:r>
        <w:rPr/>
        <w:t xml:space="preserve">Церкви рассматривают психические заболевания как одно из проявлений общей поврежденности человеческой природы, вызванной грехопадением. Некоторые болезни и недуги развиваются либо под бесовским воздействием, либо становятся следствием поработивших человека страстей. В соответствии с этими различиями представляется одинаково неоправданным как сведение всех психических заболеваний к одержимости, что влечет за собой сомнительные процедуры изгнания злых духов или попытки лечения любых духовных болезней исключительно клиническими методами. </w:t>
      </w:r>
    </w:p>
    <w:p>
      <w:pPr>
        <w:pStyle w:val="Normal"/>
        <w:ind w:firstLine="709"/>
        <w:jc w:val="both"/>
        <w:rPr/>
      </w:pPr>
      <w:r>
        <w:rPr/>
        <w:t xml:space="preserve">В области психотерапии наиболее плодотворно сочетание пасторской и врачебной помощи душевнобольным при надлежащем разграничении сфер компетенции врача и священнослужителя. </w:t>
      </w:r>
    </w:p>
    <w:p>
      <w:pPr>
        <w:pStyle w:val="Normal"/>
        <w:ind w:firstLine="709"/>
        <w:jc w:val="both"/>
        <w:rPr/>
      </w:pPr>
      <w:r>
        <w:rPr/>
        <w:t xml:space="preserve">Важно осознавать, что психическое заболевание не умаляет достоинства человека – он остается носителем образа Божия и нуждается в сострадании и помощи. Лечение душевнобольных должно осуществляться в атмосфере терпимости, безопасности и уважения к человеку. При выборе форм медицинского вмешательства следует руководствоваться принципом наименьшего ограничения свободы воли пациента. </w:t>
      </w:r>
    </w:p>
    <w:p>
      <w:pPr>
        <w:pStyle w:val="Normal"/>
        <w:ind w:firstLine="709"/>
        <w:jc w:val="both"/>
        <w:rPr/>
      </w:pPr>
      <w:r>
        <w:rPr/>
        <w:t xml:space="preserve">Церкви категорически осуждают использование психиатрии в политических целях. Преступно помещать или содержать людей в психиатрическом учреждении по причине их религиозных, политических или иных убеждений. </w:t>
      </w:r>
    </w:p>
    <w:p>
      <w:pPr>
        <w:pStyle w:val="Normal"/>
        <w:ind w:firstLine="709"/>
        <w:jc w:val="both"/>
        <w:rPr/>
      </w:pPr>
      <w:r>
        <w:rPr/>
        <w:t xml:space="preserve">  </w:t>
      </w:r>
    </w:p>
    <w:p>
      <w:pPr>
        <w:pStyle w:val="Normal"/>
        <w:ind w:firstLine="709"/>
        <w:jc w:val="center"/>
        <w:rPr>
          <w:b/>
          <w:b/>
        </w:rPr>
      </w:pPr>
      <w:r>
        <w:rPr>
          <w:b/>
        </w:rPr>
        <w:t>9. ЭКОНОМИКА, ТРУД, СОБСТВЕННОСТЬ</w:t>
      </w:r>
    </w:p>
    <w:p>
      <w:pPr>
        <w:pStyle w:val="Normal"/>
        <w:ind w:firstLine="709"/>
        <w:jc w:val="both"/>
        <w:rPr/>
      </w:pPr>
      <w:r>
        <w:rPr/>
        <w:t xml:space="preserve">В основе нашего понимания экономики лежат два факта: </w:t>
      </w:r>
    </w:p>
    <w:p>
      <w:pPr>
        <w:pStyle w:val="Normal"/>
        <w:numPr>
          <w:ilvl w:val="0"/>
          <w:numId w:val="3"/>
        </w:numPr>
        <w:tabs>
          <w:tab w:val="clear" w:pos="708"/>
          <w:tab w:val="left" w:pos="360" w:leader="none"/>
        </w:tabs>
        <w:ind w:left="360" w:hanging="360"/>
        <w:jc w:val="both"/>
        <w:rPr/>
      </w:pPr>
      <w:r>
        <w:rPr/>
        <w:t xml:space="preserve">Земля и все, что наполняет ее, создано Богом и по праву принадлежит Ему. В свою очередь, Он дал людям право пользоваться всеми земными благами (Быт. 1:27–28). </w:t>
      </w:r>
    </w:p>
    <w:p>
      <w:pPr>
        <w:pStyle w:val="Normal"/>
        <w:numPr>
          <w:ilvl w:val="0"/>
          <w:numId w:val="3"/>
        </w:numPr>
        <w:tabs>
          <w:tab w:val="clear" w:pos="708"/>
          <w:tab w:val="left" w:pos="360" w:leader="none"/>
        </w:tabs>
        <w:ind w:left="360" w:hanging="360"/>
        <w:jc w:val="both"/>
        <w:rPr/>
      </w:pPr>
      <w:r>
        <w:rPr/>
        <w:t xml:space="preserve">Из–за грехопадения все отношения между людьми, включая экономические, несут на себе отпечаток греха и порока и не могут быть совершенными. </w:t>
      </w:r>
    </w:p>
    <w:p>
      <w:pPr>
        <w:pStyle w:val="Normal"/>
        <w:ind w:firstLine="709"/>
        <w:jc w:val="both"/>
        <w:rPr/>
      </w:pPr>
      <w:r>
        <w:rPr/>
        <w:t xml:space="preserve">Никакая экономическая система не способна спасти человека и дать полное удовлетворение его потребностям. В лучшем случае высокоразвитая экономическая система может обеспечить достойное материальное существование для большей части общества. </w:t>
      </w:r>
    </w:p>
    <w:p>
      <w:pPr>
        <w:pStyle w:val="Normal"/>
        <w:ind w:firstLine="709"/>
        <w:jc w:val="both"/>
        <w:rPr/>
      </w:pPr>
      <w:r>
        <w:rPr/>
        <w:t xml:space="preserve">Ни одна экономическая система не может быть названа в полном смысле христианской, однако некоторые из них в большей степени соответствуют библейскому учению. Основными библейскими принципами в экономической области являются: </w:t>
      </w:r>
    </w:p>
    <w:p>
      <w:pPr>
        <w:pStyle w:val="Normal"/>
        <w:numPr>
          <w:ilvl w:val="0"/>
          <w:numId w:val="2"/>
        </w:numPr>
        <w:tabs>
          <w:tab w:val="clear" w:pos="708"/>
          <w:tab w:val="left" w:pos="360" w:leader="none"/>
        </w:tabs>
        <w:ind w:left="360" w:hanging="360"/>
        <w:jc w:val="both"/>
        <w:rPr/>
      </w:pPr>
      <w:r>
        <w:rPr/>
        <w:t xml:space="preserve">Право собственности. </w:t>
      </w:r>
    </w:p>
    <w:p>
      <w:pPr>
        <w:pStyle w:val="Normal"/>
        <w:numPr>
          <w:ilvl w:val="0"/>
          <w:numId w:val="2"/>
        </w:numPr>
        <w:tabs>
          <w:tab w:val="clear" w:pos="708"/>
          <w:tab w:val="left" w:pos="360" w:leader="none"/>
        </w:tabs>
        <w:ind w:left="360" w:hanging="360"/>
        <w:jc w:val="both"/>
        <w:rPr/>
      </w:pPr>
      <w:r>
        <w:rPr/>
        <w:t xml:space="preserve">Усердный труд. </w:t>
      </w:r>
    </w:p>
    <w:p>
      <w:pPr>
        <w:pStyle w:val="Normal"/>
        <w:numPr>
          <w:ilvl w:val="0"/>
          <w:numId w:val="2"/>
        </w:numPr>
        <w:tabs>
          <w:tab w:val="clear" w:pos="708"/>
          <w:tab w:val="left" w:pos="360" w:leader="none"/>
        </w:tabs>
        <w:ind w:left="360" w:hanging="360"/>
        <w:jc w:val="both"/>
        <w:rPr/>
      </w:pPr>
      <w:r>
        <w:rPr/>
        <w:t xml:space="preserve">Свобода предпринимательства. </w:t>
      </w:r>
    </w:p>
    <w:p>
      <w:pPr>
        <w:pStyle w:val="Normal"/>
        <w:numPr>
          <w:ilvl w:val="0"/>
          <w:numId w:val="2"/>
        </w:numPr>
        <w:tabs>
          <w:tab w:val="clear" w:pos="708"/>
          <w:tab w:val="left" w:pos="360" w:leader="none"/>
        </w:tabs>
        <w:ind w:left="360" w:hanging="360"/>
        <w:jc w:val="both"/>
        <w:rPr/>
      </w:pPr>
      <w:r>
        <w:rPr/>
        <w:t xml:space="preserve">Благотворительность. </w:t>
      </w:r>
    </w:p>
    <w:p>
      <w:pPr>
        <w:pStyle w:val="Normal"/>
        <w:ind w:firstLine="709"/>
        <w:jc w:val="both"/>
        <w:rPr>
          <w:b/>
          <w:b/>
        </w:rPr>
      </w:pPr>
      <w:r>
        <w:rPr>
          <w:b/>
        </w:rPr>
        <w:t xml:space="preserve">Собственность </w:t>
      </w:r>
    </w:p>
    <w:p>
      <w:pPr>
        <w:pStyle w:val="Normal"/>
        <w:ind w:firstLine="709"/>
        <w:jc w:val="both"/>
        <w:rPr/>
      </w:pPr>
      <w:r>
        <w:rPr/>
        <w:t xml:space="preserve">Библия неоднократно подтверждает право человека на собственность. В частности, об этом свидетельствуют восьмая и девятая заповеди: «Не кради... Не желай дома ближнего твоего... ничего, что у ближнего твоего» (Исх. 20:15,17). </w:t>
      </w:r>
    </w:p>
    <w:p>
      <w:pPr>
        <w:pStyle w:val="Normal"/>
        <w:ind w:firstLine="709"/>
        <w:jc w:val="both"/>
        <w:rPr/>
      </w:pPr>
      <w:r>
        <w:rPr/>
        <w:t xml:space="preserve">Право собственности учреждено Богом для земного благосостояния людей. Господь не для того создавал этот мир, чтобы люди страдали от нищеты и болезней. Призыв собирать сокровища на небе, а не на земле содержится в Писании (см. Мф. 10:19–20) исключительно для восстановления правильной иерархии ценностей. Библейское понимание частной собственности основано на том, что земная жизнь и все, что ее наполняет, преходящи. Частная собственность – это право человека управлять собственностью, принадлежащей Создателю. </w:t>
      </w:r>
    </w:p>
    <w:p>
      <w:pPr>
        <w:pStyle w:val="Normal"/>
        <w:ind w:firstLine="709"/>
        <w:jc w:val="both"/>
        <w:rPr/>
      </w:pPr>
      <w:r>
        <w:rPr/>
        <w:t xml:space="preserve">Частная собственность объединила в себе два вида отношений, в которые вступает человек: право управлять собственностью Бога –взаимоотношения человека и Бога, а также межчеловеческие отношения при использовании данных ресурсов в земной жизни. Творец утверждает законность этих отношений, что обусловливает отсутствие между ними противоречия при исполнении человеком воли Божьей. </w:t>
      </w:r>
    </w:p>
    <w:p>
      <w:pPr>
        <w:pStyle w:val="Normal"/>
        <w:ind w:firstLine="709"/>
        <w:jc w:val="both"/>
        <w:rPr/>
      </w:pPr>
      <w:r>
        <w:rPr/>
        <w:t xml:space="preserve">Вместе с тем, Писание не отдает предпочтения ни одной из форм собственности. Частная, общественная, государственная, муниципальная, корпоративная и другие ее формы имеют равное право на существование. Одной из основных функций государства является охрана от посягательства всех форм собственности. Произвольный передел и отчуждение собственности недопустимы, так как это является нарушением воли Божьей: «Не нарушай межи ближнего твоего» (Втор. 19:20). </w:t>
      </w:r>
    </w:p>
    <w:p>
      <w:pPr>
        <w:pStyle w:val="Normal"/>
        <w:ind w:firstLine="709"/>
        <w:jc w:val="both"/>
        <w:rPr>
          <w:b/>
          <w:b/>
        </w:rPr>
      </w:pPr>
      <w:r>
        <w:rPr>
          <w:b/>
        </w:rPr>
        <w:t xml:space="preserve">Труд </w:t>
      </w:r>
    </w:p>
    <w:p>
      <w:pPr>
        <w:pStyle w:val="Normal"/>
        <w:ind w:firstLine="709"/>
        <w:jc w:val="both"/>
        <w:rPr/>
      </w:pPr>
      <w:r>
        <w:rPr/>
        <w:t xml:space="preserve">Труд, в чем бы он ни состоял– в производстве материальных, духовных благ или услуг, – обладает первостепенной значимостью по отношению ко всем другим элементам экономической жизни, ибо в труде формируется и развивается человеческая личность. Поэтому церкви не устают напоминать всем, как должным образом относиться к труду и человеку труда, не искажать смысл и назначение труда, призванного служить человеку. С момента сотворения человека труд является естественным элементом его жизни, неотъемлемой частью первоначального плана Божьего (Быт. 2:15). </w:t>
      </w:r>
    </w:p>
    <w:p>
      <w:pPr>
        <w:pStyle w:val="Normal"/>
        <w:ind w:firstLine="709"/>
        <w:jc w:val="both"/>
        <w:rPr/>
      </w:pPr>
      <w:r>
        <w:rPr/>
        <w:t xml:space="preserve">После грехопадения смысл труда изменился. Его творческая составляющая ослабла, труд превратился в способ добывания средств к существованию. Но, несмотря на это, именно благодаря труду человек и сегодня имеет возможность творить и самовыражаться, что является неоспоримым свидетельством его подобия Богу. Благодаря труду человек имеет возможность удовлетворять свои материальные потребности, а также заботиться о тех, кто не способен зарабатывать себе на жизнь. </w:t>
      </w:r>
    </w:p>
    <w:p>
      <w:pPr>
        <w:pStyle w:val="Normal"/>
        <w:ind w:firstLine="709"/>
        <w:jc w:val="both"/>
        <w:rPr/>
      </w:pPr>
      <w:r>
        <w:rPr/>
        <w:t xml:space="preserve">Священное Писание не отдает предпочтения какому–либо определенному роду человеческой деятельности. Любая деятельность, которая соответствует Божьим принципам, угодна Господу и благословлена Им. Бог призывает трудиться добросовестно (Еф. 6:5–8). </w:t>
      </w:r>
    </w:p>
    <w:p>
      <w:pPr>
        <w:pStyle w:val="Normal"/>
        <w:ind w:firstLine="709"/>
        <w:jc w:val="both"/>
        <w:rPr/>
      </w:pPr>
      <w:r>
        <w:rPr/>
        <w:t xml:space="preserve">Трудящиеся имеют право на достойное вознаграждение (1 Kop. 9:7–10). Эксплуатация человека человеком, несправедливое отношение к окружающим преступны и неизбежно влекут за собой социальные потрясения. Библия ясно говорит: «Не обижай ближнего твоего и не грабительствуй. Плата наемнику не должна оставаться у тебя до утра» (Лев. 19:13). В свою очередь, люди, работающие по найму, тоже несут определенную ответственность. Бог призывает их трудиться добросовестно (Еф. 6:5–8). </w:t>
      </w:r>
    </w:p>
    <w:p>
      <w:pPr>
        <w:pStyle w:val="Normal"/>
        <w:ind w:firstLine="709"/>
        <w:jc w:val="both"/>
        <w:rPr>
          <w:b/>
          <w:b/>
        </w:rPr>
      </w:pPr>
      <w:r>
        <w:rPr>
          <w:b/>
        </w:rPr>
        <w:t xml:space="preserve">Предпринимательство и протестантская этика </w:t>
      </w:r>
    </w:p>
    <w:p>
      <w:pPr>
        <w:pStyle w:val="Normal"/>
        <w:ind w:firstLine="709"/>
        <w:jc w:val="both"/>
        <w:rPr/>
      </w:pPr>
      <w:r>
        <w:rPr/>
        <w:t xml:space="preserve">Священное Писание положительно отзывается о предприимчивой, усердной деятельности, в которой реализуются свобода, инициатива и ответственность человека, а также дает целый ряд предупреждений и советов. </w:t>
      </w:r>
    </w:p>
    <w:p>
      <w:pPr>
        <w:pStyle w:val="Normal"/>
        <w:ind w:firstLine="709"/>
        <w:jc w:val="both"/>
        <w:rPr/>
      </w:pPr>
      <w:r>
        <w:rPr/>
        <w:t xml:space="preserve">Для развития свободного предпринимательства за последние два столетия потребовалась совершенно иная, нетрадиционная этика. Она сформировалась в эпоху Реформации и получила распространение в протестантских странах – Германии, Англии, США, а впоследствии оказала влияние на предпринимательство и экономику других государств, в том числе и в России с ее традиционным укладом хозяйства. </w:t>
      </w:r>
    </w:p>
    <w:p>
      <w:pPr>
        <w:pStyle w:val="Normal"/>
        <w:ind w:firstLine="709"/>
        <w:jc w:val="both"/>
        <w:rPr/>
      </w:pPr>
      <w:r>
        <w:rPr/>
        <w:t xml:space="preserve">В протестантской среде возник «новый» тип этики с присущими ей, по меньшей мере, тремя особенностями: отношение к труду как к призванию; стремление к получению прибыли – большей, чем необходимо, чтобы обеспечить себя и свою семью; «аскетизм в миру», т.е. бережливость, строгость в использовании полученного богатства. </w:t>
      </w:r>
    </w:p>
    <w:p>
      <w:pPr>
        <w:pStyle w:val="Normal"/>
        <w:ind w:firstLine="709"/>
        <w:jc w:val="both"/>
        <w:rPr/>
      </w:pPr>
      <w:r>
        <w:rPr/>
        <w:t xml:space="preserve">Деловой человек–христианин мыслил свой труд как особую форму богопоклонения, как призвание, способ реализовать божественный замысел в жизни. Но в то же время слова Христа о том, что каждый должен умножать полученные от Господа таланты (Мф. 25\, побуждали христианина радеть о деле и стремиться к тому, чтобы оно было успешным. Труд всячески рационализировался. Такие ценности как бережливость, расчетливость, эффективность стали весьма востребованными. Однако экономический скачок, который произошел в результате такого отношения к труду, не привел к банальному самоугождению. В протестантской этике изначально ценились скромность и умеренность во всем, что не могло не сказаться на развитии предпринимательства, причем ответственного и свободного. </w:t>
      </w:r>
    </w:p>
    <w:p>
      <w:pPr>
        <w:pStyle w:val="Normal"/>
        <w:ind w:firstLine="709"/>
        <w:jc w:val="both"/>
        <w:rPr/>
      </w:pPr>
      <w:r>
        <w:rPr/>
        <w:t xml:space="preserve">Сегодня российская экономика крайне нуждается в усвоении тех этических норм, которые даны нам в Священном Писании и способствуют формированию честного предпринимательства. Церкви призывают современных предпринимателей к добросовестному ведению дел, молятся за их успех и готовы оказывать им духовную поддержку. </w:t>
      </w:r>
    </w:p>
    <w:p>
      <w:pPr>
        <w:pStyle w:val="Normal"/>
        <w:ind w:firstLine="709"/>
        <w:jc w:val="both"/>
        <w:rPr/>
      </w:pPr>
      <w:r>
        <w:rPr/>
        <w:t xml:space="preserve">Усердный труд и предприимчивость должны вознаграждаться. В хозяйственной деятельности это происходит через получение дохода и прибыли, а также в виде морального удовлетворения от реализации своих способностей. С христианской точки зрения, прибыль, получаемая в процессе труда – не способ накопительства для услаждения собственной алчности и эгоизма, но возможность послужить благу – своему, своей семьи и ближних. </w:t>
      </w:r>
    </w:p>
    <w:p>
      <w:pPr>
        <w:pStyle w:val="Normal"/>
        <w:ind w:firstLine="709"/>
        <w:jc w:val="both"/>
        <w:rPr/>
      </w:pPr>
      <w:r>
        <w:rPr/>
        <w:t xml:space="preserve">Предприниматель обязан понимать, что все, что он имеет, принадлежит Господу, а он лишь – Его управляющий. Бог же, как Отец, заботится обо всех людях и ожидает, что блага, которые Он доверил предпринимателю, будут рационально использованы не только им самим, но и послужат всеобщей пользе. </w:t>
      </w:r>
    </w:p>
    <w:p>
      <w:pPr>
        <w:pStyle w:val="Normal"/>
        <w:ind w:firstLine="709"/>
        <w:jc w:val="both"/>
        <w:rPr>
          <w:b/>
          <w:b/>
        </w:rPr>
      </w:pPr>
      <w:r>
        <w:rPr>
          <w:b/>
        </w:rPr>
        <w:t xml:space="preserve">Благотворительность </w:t>
      </w:r>
    </w:p>
    <w:p>
      <w:pPr>
        <w:pStyle w:val="Normal"/>
        <w:ind w:firstLine="709"/>
        <w:jc w:val="both"/>
        <w:rPr/>
      </w:pPr>
      <w:r>
        <w:rPr/>
        <w:t xml:space="preserve">Собственность предполагает служение ближним. Благотворительность – одно из ярких доказательств того, что люди являются распорядителями Божьей собственности. Священное Писание неоднократно призывает нас заботиться о нуждах тех, кто по разным причинам не может сам себя обеспечить (Втор. 24:19–22). </w:t>
      </w:r>
    </w:p>
    <w:p>
      <w:pPr>
        <w:pStyle w:val="Normal"/>
        <w:ind w:firstLine="709"/>
        <w:jc w:val="both"/>
        <w:rPr/>
      </w:pPr>
      <w:r>
        <w:rPr/>
        <w:t xml:space="preserve">  </w:t>
      </w:r>
    </w:p>
    <w:p>
      <w:pPr>
        <w:pStyle w:val="Normal"/>
        <w:ind w:firstLine="709"/>
        <w:jc w:val="center"/>
        <w:rPr>
          <w:b/>
          <w:b/>
        </w:rPr>
      </w:pPr>
      <w:r>
        <w:rPr>
          <w:b/>
        </w:rPr>
        <w:t>10. ВОЙНА И МИР, ВОЕННАЯ СЛУЖБА</w:t>
      </w:r>
    </w:p>
    <w:p>
      <w:pPr>
        <w:pStyle w:val="Normal"/>
        <w:ind w:firstLine="709"/>
        <w:jc w:val="both"/>
        <w:rPr>
          <w:b/>
          <w:b/>
        </w:rPr>
      </w:pPr>
      <w:r>
        <w:rPr>
          <w:b/>
        </w:rPr>
        <w:t xml:space="preserve">Война </w:t>
      </w:r>
    </w:p>
    <w:p>
      <w:pPr>
        <w:pStyle w:val="Normal"/>
        <w:ind w:firstLine="709"/>
        <w:jc w:val="both"/>
        <w:rPr/>
      </w:pPr>
      <w:r>
        <w:rPr/>
        <w:t xml:space="preserve">Мы считаем войну одним из самых трагических последствий грехопадения первых людей. Войны, ставшие неотъемлемой частью истории человечества, ясно демонстрируют насколько глубоко человечество поражено грехом. Именно греховностью человеческой природы объясняется столь частое и в большинстве случаев совершенно неоправданное вооруженное насилие одного народа по отношению к другому, а подчас – и среди соотечественников. Исторический опыт человечества показывает, что развязывание войн чаще всего было вызвано такими пороками как жажда наживы, тщеславие, ксенофобия, пренебрежительное отношение к человеческой жизни. </w:t>
      </w:r>
    </w:p>
    <w:p>
      <w:pPr>
        <w:pStyle w:val="Normal"/>
        <w:ind w:firstLine="709"/>
        <w:jc w:val="both"/>
        <w:rPr/>
      </w:pPr>
      <w:r>
        <w:rPr/>
        <w:t xml:space="preserve">Вооруженные конфликты несут неисчислимые бедствия не только непосредственным участникам, их родным и близким, но вообще всем гражданам воюющих и сопредельных государств. Особенно печально, что жертвами войн часто становятся женщины, дети и престарелые люди. </w:t>
      </w:r>
    </w:p>
    <w:p>
      <w:pPr>
        <w:pStyle w:val="Normal"/>
        <w:ind w:firstLine="709"/>
        <w:jc w:val="both"/>
        <w:rPr/>
      </w:pPr>
      <w:r>
        <w:rPr/>
        <w:t xml:space="preserve">В зонах военных действий совершаются многочисленные преступления против личности и имущества людей. Это становится возможным вследствие возникающего у некоторых людей чувства безнаказанности, сопряженного с сопутствующим вооруженным действиям правовым вакуумом. </w:t>
      </w:r>
    </w:p>
    <w:p>
      <w:pPr>
        <w:pStyle w:val="Normal"/>
        <w:ind w:firstLine="709"/>
        <w:jc w:val="both"/>
        <w:rPr/>
      </w:pPr>
      <w:r>
        <w:rPr/>
        <w:t xml:space="preserve">Наконец, сами военные действия негативно сказываются на психологическом состоянии людей. Поэтому мы, безусловно, осуждаем любую пропаганду войны и действия, ведущие к ее развязыванию. В случае, когда отечество находится в опасности, члены церквей участвуют в защите Родины теми средствами, которые не противоречат их совести и религиозным убеждениям. </w:t>
      </w:r>
    </w:p>
    <w:p>
      <w:pPr>
        <w:pStyle w:val="Normal"/>
        <w:ind w:firstLine="709"/>
        <w:jc w:val="both"/>
        <w:rPr/>
      </w:pPr>
      <w:r>
        <w:rPr/>
        <w:t xml:space="preserve">Войны окончательно уйдут в прошлое лишь при окончании истории нашего греховного мира и установлении полноты Христова Царствования. Несомненно, российские христиане–протестанты ожидают наступления того времени, когда все народы «перекуют мечи свои на орала, и копья свои – на серпы; не поднимет народ на народ меча, и не будут более учиться воевать» (Ис. 2:4). </w:t>
      </w:r>
    </w:p>
    <w:p>
      <w:pPr>
        <w:pStyle w:val="Normal"/>
        <w:ind w:firstLine="709"/>
        <w:jc w:val="both"/>
        <w:rPr>
          <w:b/>
          <w:b/>
        </w:rPr>
      </w:pPr>
      <w:r>
        <w:rPr>
          <w:b/>
        </w:rPr>
        <w:t xml:space="preserve">Миротворчество и помощь жертвам войны </w:t>
      </w:r>
    </w:p>
    <w:p>
      <w:pPr>
        <w:pStyle w:val="Normal"/>
        <w:ind w:firstLine="709"/>
        <w:jc w:val="both"/>
        <w:rPr/>
      </w:pPr>
      <w:r>
        <w:rPr/>
        <w:t xml:space="preserve">Несмотря на то, что греховные причины, вызывающие войны, не могут быть окончательно преодолены в современном мире, мы считаем необходимым способствовать предупреждению возможных и прекращению начавшихся вооруженных конфликтов. </w:t>
      </w:r>
    </w:p>
    <w:p>
      <w:pPr>
        <w:pStyle w:val="Normal"/>
        <w:ind w:firstLine="709"/>
        <w:jc w:val="both"/>
        <w:rPr/>
      </w:pPr>
      <w:r>
        <w:rPr/>
        <w:t xml:space="preserve">Основываясь на словах Господа и Спасителя нашего Иисуса Христа: «Блаженны миротворцы – ибо они будут наречены сынами Божиими» (Мтф. 5:9), мы видим нравственный долг христиан в том, чтобы молиться о мире в регионах, вовлеченных в вооруженные конфликты. Мы полагаем необходимым поддерживать миротворческие инициативы правительства Российской Федерации и общественных объединений, а также прилагать собственные усилия, направленные на поддержание мира и добрососедства между различными народами и странами. </w:t>
      </w:r>
    </w:p>
    <w:p>
      <w:pPr>
        <w:pStyle w:val="Normal"/>
        <w:ind w:firstLine="709"/>
        <w:jc w:val="both"/>
        <w:rPr/>
      </w:pPr>
      <w:r>
        <w:rPr/>
        <w:t xml:space="preserve">Нам представляется, что важнейшей задачей следует считать воспитание у молодого поколения любви к родине, в духе миролюбия и добрососедства по отношению к другим нациям и народам. Важной задачей нам представляется преодоление взаимной неприязни между воевавшими в прошлом народами. Это не означает, что мы готовы ставить знать равенства между агрессорами и обороняющимися. Однако взаимное прощение и примирение бывших противников послужит хорошим примером для нынешнего и будущих поколений. </w:t>
      </w:r>
    </w:p>
    <w:p>
      <w:pPr>
        <w:pStyle w:val="Normal"/>
        <w:ind w:firstLine="709"/>
        <w:jc w:val="both"/>
        <w:rPr/>
      </w:pPr>
      <w:r>
        <w:rPr/>
        <w:t xml:space="preserve">Важной задачей наших церквей является оказание духовной, психологической и иной необходимой помощи жертвам вооруженных конфликтов. Наряду с помощью непосредственным жертвам вооруженных конфликтов (жителям районов боевых действий, беженцам), мы считаем необходимым помогать психологической адаптации военнослужащих, долгое время находившихся в «горячих точках». </w:t>
      </w:r>
    </w:p>
    <w:p>
      <w:pPr>
        <w:pStyle w:val="Normal"/>
        <w:ind w:firstLine="709"/>
        <w:jc w:val="both"/>
        <w:rPr>
          <w:b/>
          <w:b/>
        </w:rPr>
      </w:pPr>
      <w:r>
        <w:rPr>
          <w:b/>
        </w:rPr>
        <w:t xml:space="preserve">Вооруженные силы и военная служба </w:t>
      </w:r>
    </w:p>
    <w:p>
      <w:pPr>
        <w:pStyle w:val="Normal"/>
        <w:ind w:firstLine="709"/>
        <w:jc w:val="both"/>
        <w:rPr/>
      </w:pPr>
      <w:r>
        <w:rPr/>
        <w:t xml:space="preserve">Не желая войны и стремясь к миру, мы, тем не менее, осознаем необходимость наличия вооруженных сил для обеспечения безопасности государства и его граждан. Считаем, что служба в вооруженных силах христиан (как проходящих срочную службу, так и военнослужащих–профессионалов) является фактором, положительно влияющим на внутренний климат в войсках. Вместе с тем, мы с уважением и пониманием относимся к тем, кто, исходя из христианских и иных убеждений, предпочитают службу без оружия. Важно, однако, чтобы альтернативная гражданская служба не воспринималась соответствующими должностными лицами как некая форма «наказания» за нежелание служить в армии по убеждениям совести. </w:t>
      </w:r>
    </w:p>
    <w:p>
      <w:pPr>
        <w:pStyle w:val="Normal"/>
        <w:ind w:firstLine="709"/>
        <w:jc w:val="both"/>
        <w:rPr/>
      </w:pPr>
      <w:r>
        <w:rPr/>
        <w:t xml:space="preserve">В настоящее время нашу обеспокоенность вызывают правовая и социальная незащищенность военнослужащих, тяжелое финансовое положение армии, что приводит к криминогенной ситуации в войсках. Обоснованным и правильным направлением реформы Российских Вооруженных Сил мы считаем намеченный переход к профессиональной армии. </w:t>
      </w:r>
    </w:p>
    <w:p>
      <w:pPr>
        <w:pStyle w:val="Normal"/>
        <w:ind w:firstLine="709"/>
        <w:jc w:val="both"/>
        <w:rPr/>
      </w:pPr>
      <w:r>
        <w:rPr/>
        <w:t xml:space="preserve">Мы стремимся развивать сотрудничество с Вооруженными Силами РФ по следующим основным направлениям: духовное наставничество военнослужащих – членов христианских церквей, содействие воспитательной работе в среде военнослужащих в частях. Конкретные формы сотрудничества зависят от различных обстоятельств, но должны соответствовать библейским принципам, Конституции и законодательству РФ. </w:t>
      </w:r>
    </w:p>
    <w:p>
      <w:pPr>
        <w:pStyle w:val="Normal"/>
        <w:ind w:firstLine="709"/>
        <w:jc w:val="both"/>
        <w:rPr/>
      </w:pPr>
      <w:r>
        <w:rPr/>
        <w:t xml:space="preserve">  </w:t>
      </w:r>
    </w:p>
    <w:p>
      <w:pPr>
        <w:pStyle w:val="Normal"/>
        <w:ind w:firstLine="709"/>
        <w:jc w:val="center"/>
        <w:rPr>
          <w:b/>
          <w:b/>
        </w:rPr>
      </w:pPr>
      <w:r>
        <w:rPr>
          <w:b/>
        </w:rPr>
        <w:t>11. ПРЕСТУПНОСТЬ И НАКАЗАНИЕ</w:t>
      </w:r>
    </w:p>
    <w:p>
      <w:pPr>
        <w:pStyle w:val="Normal"/>
        <w:ind w:firstLine="709"/>
        <w:jc w:val="both"/>
        <w:rPr>
          <w:b/>
          <w:b/>
        </w:rPr>
      </w:pPr>
      <w:r>
        <w:rPr>
          <w:b/>
        </w:rPr>
        <w:t xml:space="preserve">Борьба с преступностью </w:t>
      </w:r>
    </w:p>
    <w:p>
      <w:pPr>
        <w:pStyle w:val="Normal"/>
        <w:ind w:firstLine="709"/>
        <w:jc w:val="both"/>
        <w:rPr/>
      </w:pPr>
      <w:r>
        <w:rPr/>
        <w:t xml:space="preserve">Мы считаем, что каждый человек, вне зависимости от религиозных и иных убеждений, социального или иного статуса, обязан быть законопослушным гражданином своего государства, поскольку «власти от Бога установлены. Посему, противящийся власти противится Божию установлению; а противящиеся сами навлекут на себя осуждение» (Рим. 13:1–2). Кроме того, преступные деяния аморальны, и каждый истинный христианин согласится со словами Псалтири: «дело преступное я ненавижу» (Пс. 100:3). </w:t>
      </w:r>
    </w:p>
    <w:p>
      <w:pPr>
        <w:pStyle w:val="Normal"/>
        <w:ind w:firstLine="709"/>
        <w:jc w:val="both"/>
        <w:rPr/>
      </w:pPr>
      <w:r>
        <w:rPr/>
        <w:t xml:space="preserve">Преступные деяния являются, прежде всего, разновидностями греха, которые, как и все прочие грехи, проистекают из врожденной испорченности каждого человека, так как «... все согрешили и лишены славы Вожией...» (Рим. 3:23). Это ни в коей мере не оправдывает преступника, который опустился до нравственного падения, но указывает на глубинные причины преступления, лежащие в духовной сфере человека. </w:t>
      </w:r>
    </w:p>
    <w:p>
      <w:pPr>
        <w:pStyle w:val="Normal"/>
        <w:ind w:firstLine="709"/>
        <w:jc w:val="both"/>
        <w:rPr/>
      </w:pPr>
      <w:r>
        <w:rPr/>
        <w:t xml:space="preserve">Исходя из такого понимания природы преступлений, мы считаем, что их профилактика, равно как и исправление вставших на преступный путь, должна включать в себя духовное оздоровление. Поэтому нам кажется целесообразным сотрудничество протестантских христианских церквей с правоохранительными органами и органами исполнения наказаний. Представителям протестантских деноминаций (прежде всего, специально подготовленным служителям) должна быть предоставлена возможность проводить духовно–просветительскую и душепопечительскую работу с заключенными. Важным представляется и создание необходимых условий для проведения совместных молитв и богослужений для уверовавших. </w:t>
      </w:r>
    </w:p>
    <w:p>
      <w:pPr>
        <w:pStyle w:val="Normal"/>
        <w:ind w:firstLine="709"/>
        <w:jc w:val="both"/>
        <w:rPr/>
      </w:pPr>
      <w:r>
        <w:rPr/>
        <w:t xml:space="preserve">Конкретные формы сотрудничества могут быть оформлены соответствующими соглашениями между конкретными протестантскими деноминациями и соответствующими государственными органами. </w:t>
      </w:r>
    </w:p>
    <w:p>
      <w:pPr>
        <w:pStyle w:val="Normal"/>
        <w:ind w:firstLine="709"/>
        <w:jc w:val="both"/>
        <w:rPr/>
      </w:pPr>
      <w:r>
        <w:rPr/>
        <w:t xml:space="preserve">Мы надеемся на качественное улучшение работы правоохранительных органов, которое, в частности, должно выразиться в лучшей раскрываемости преступлений. Преступники не должны чувствовать себя безнаказанными. Государственные (в том числе правоохранительные) органы призваны способствовать укреплению законности и гарантировать, насколько это возможно, неотвратимость справедливого возмездия. «Начальник есть Божий слуга, тебе на добро. Если же делаешь зло, бойся, ибо он не напрасно носит меч: он Божий слуга, отмститель в наказание делающему злое» (Рим. 13: 4). </w:t>
      </w:r>
    </w:p>
    <w:p>
      <w:pPr>
        <w:pStyle w:val="Normal"/>
        <w:ind w:firstLine="709"/>
        <w:jc w:val="both"/>
        <w:rPr/>
      </w:pPr>
      <w:r>
        <w:rPr/>
        <w:t xml:space="preserve">Мы считаем важной задачей укрепление судебной системы. Необходимо стремиться к максимальной справедливости и законности выносимых приговоров, поскольку Господь Бог через Библию говорит: «Я, Господь, люблю правосудие...» (Ис. 61:8). </w:t>
      </w:r>
    </w:p>
    <w:p>
      <w:pPr>
        <w:pStyle w:val="Normal"/>
        <w:ind w:firstLine="709"/>
        <w:jc w:val="both"/>
        <w:rPr>
          <w:b/>
          <w:b/>
        </w:rPr>
      </w:pPr>
      <w:r>
        <w:rPr>
          <w:b/>
        </w:rPr>
        <w:t xml:space="preserve">Отношение к преступникам </w:t>
      </w:r>
    </w:p>
    <w:p>
      <w:pPr>
        <w:pStyle w:val="Normal"/>
        <w:ind w:firstLine="709"/>
        <w:jc w:val="both"/>
        <w:rPr/>
      </w:pPr>
      <w:r>
        <w:rPr/>
        <w:t xml:space="preserve">Будучи обеспокоенными духовным состоянием преступников, российские протестанты также не могут оставаться равнодушными к условиям содержания подследственных и осужденных в местах лишения свободы. В глазах Божиих они остаются полноценными личностями (поскольку «человек создан по образу Божию»), их права и человеческое достоинство должны охраняться от незаконных посягательств с чьей бы то ни было стороны. Мы считаем недопустимыми незаконные методы ведения следствия – издевательства, избиение и пытки. Воля Божия состоит в том, «чтобы каждый отвратился...от насилия» (Ион. 3:8). Мы считаем необходимым создание для заключенных достаточно хороших условий содержания, включая качественное питание и лечение. </w:t>
      </w:r>
    </w:p>
    <w:p>
      <w:pPr>
        <w:pStyle w:val="Normal"/>
        <w:ind w:firstLine="709"/>
        <w:jc w:val="both"/>
        <w:rPr/>
      </w:pPr>
      <w:r>
        <w:rPr/>
        <w:t xml:space="preserve">В местах лишения свободы должны быть созданы необходимые условия для трудовой деятельности и досуга заключенных. Необходимо, чтобы исправительные учреждения соответствовали своему названию, способствовали перевоспитанию преступников, а не их озлоблению и окончательной утрате ими навыков законопослушного поведения в обществе. </w:t>
      </w:r>
    </w:p>
    <w:p>
      <w:pPr>
        <w:pStyle w:val="Normal"/>
        <w:ind w:firstLine="709"/>
        <w:jc w:val="both"/>
        <w:rPr>
          <w:b/>
          <w:b/>
        </w:rPr>
      </w:pPr>
      <w:r>
        <w:rPr>
          <w:b/>
        </w:rPr>
        <w:t xml:space="preserve">Профилактика преступности </w:t>
      </w:r>
    </w:p>
    <w:p>
      <w:pPr>
        <w:pStyle w:val="Normal"/>
        <w:ind w:firstLine="709"/>
        <w:jc w:val="both"/>
        <w:rPr/>
      </w:pPr>
      <w:r>
        <w:rPr/>
        <w:t xml:space="preserve">Особое внимание церкви уделяют работе с лицами, освободившимися из мест лишения свободы. Социальная и психологическая реабилитация таких людей в условиях современной России представляет большую проблему. Во многом именно трудности адаптации к нормальной, не тюремной, жизни– зачастую целый комплекс проблем – способствует высокому проценту преступных рецидивов. Протестантские церкви России пытаются внести посильный вклад в дело превращения бывших преступников в полноценных, полезных членов общества. Чтобы наладить новую жизнь бывших заключенных, необходимо духовное руководство опытных наставников и создание реабилитационных центров. </w:t>
      </w:r>
    </w:p>
    <w:p>
      <w:pPr>
        <w:pStyle w:val="Normal"/>
        <w:ind w:firstLine="709"/>
        <w:jc w:val="both"/>
        <w:rPr/>
      </w:pPr>
      <w:r>
        <w:rPr/>
        <w:t xml:space="preserve">Соответствующую профилактическую работу протестантские церкви России стремятся проводить и с людьми, составляющими группы риска (алкоголиками, наркоманами, подростками из дисфункциональных семей и т. д.). </w:t>
      </w:r>
    </w:p>
    <w:p>
      <w:pPr>
        <w:pStyle w:val="Normal"/>
        <w:ind w:firstLine="709"/>
        <w:jc w:val="both"/>
        <w:rPr/>
      </w:pPr>
      <w:r>
        <w:rPr/>
        <w:t xml:space="preserve">Необходимо сосредоточить усилия государства, общества и церквей на профилактике преступности в среде молод ежи. Библия свидетельствует: «Наставь юношу при начале пути его: он не уклонится от него, когда и состареет» (Притч. 22:6). При этом важно обратить внимание на роль средств массовой информации, прежде всего телевидения, в формировании стереотипов поведения подрастающего поколения. Волна насилия и вседозволенности, захлестнувшая экраны в последние годы, так же, как реклама алкогольной продукции, отнюдь не способствует нравственному здоровью молодежи. </w:t>
      </w:r>
    </w:p>
    <w:p>
      <w:pPr>
        <w:pStyle w:val="Normal"/>
        <w:ind w:firstLine="709"/>
        <w:jc w:val="both"/>
        <w:rPr/>
      </w:pPr>
      <w:r>
        <w:rPr/>
        <w:t xml:space="preserve">  </w:t>
      </w:r>
    </w:p>
    <w:p>
      <w:pPr>
        <w:pStyle w:val="Normal"/>
        <w:ind w:firstLine="709"/>
        <w:jc w:val="center"/>
        <w:rPr>
          <w:b/>
          <w:b/>
        </w:rPr>
      </w:pPr>
      <w:r>
        <w:rPr>
          <w:b/>
        </w:rPr>
        <w:t>12. НАУКА, ОБРАЗОВАНИЕ, КУЛЬТУРА</w:t>
      </w:r>
    </w:p>
    <w:p>
      <w:pPr>
        <w:pStyle w:val="Normal"/>
        <w:ind w:firstLine="709"/>
        <w:jc w:val="both"/>
        <w:rPr>
          <w:b/>
          <w:b/>
        </w:rPr>
      </w:pPr>
      <w:r>
        <w:rPr>
          <w:b/>
        </w:rPr>
        <w:t xml:space="preserve">Наука </w:t>
      </w:r>
    </w:p>
    <w:p>
      <w:pPr>
        <w:pStyle w:val="Normal"/>
        <w:ind w:firstLine="709"/>
        <w:jc w:val="both"/>
        <w:rPr/>
      </w:pPr>
      <w:r>
        <w:rPr/>
        <w:t xml:space="preserve">Бог–Творец наделил человека способностью познавать и благоустраивать сотворенный Им мир. Изучение мира несет человечеству не только практическую пользу, но и предоставляет ему возможность задуматься о великом Творце Вселенной – Живом Боге: «Ибо невидимое Его, вечная сила Его и Божество, от создания мира через рассматривание творений видимы» (Рим. 1:20). Ученые призваны находить разумные и эффективные способы использования ресурсов сотворенного Богом мира и помогать человечеству, насколько это возможно, проникать пытливым умом в жизнь Земли и Вселенной. </w:t>
      </w:r>
    </w:p>
    <w:p>
      <w:pPr>
        <w:pStyle w:val="Normal"/>
        <w:ind w:firstLine="709"/>
        <w:jc w:val="both"/>
        <w:rPr/>
      </w:pPr>
      <w:r>
        <w:rPr/>
        <w:t xml:space="preserve">Современная наука достигла больших успехов и в области теоретического знания, и в прикладном использовании научных достижений. Мы приветствуем научный прогресс, способствующий улучшению жизни людей. </w:t>
      </w:r>
    </w:p>
    <w:p>
      <w:pPr>
        <w:pStyle w:val="Normal"/>
        <w:ind w:firstLine="709"/>
        <w:jc w:val="both"/>
        <w:rPr/>
      </w:pPr>
      <w:r>
        <w:rPr/>
        <w:t xml:space="preserve">Вместе с тем, озабоченность церквей вызывает то, что современная наука часто игнорирует требования этики, значение духовных ценностей. Мы считаем весьма опасным мнение, будто научная мысль, дабы быть свободной и беспристрастной, должна дистанцироваться и от религии. Опыт XX столетия со всей очевидностью показывает, что занятия наукой ради науки, недооценка опасности негативных последствий научных исследований и экспериментов могут привести к катастрофическим последствиям. </w:t>
      </w:r>
    </w:p>
    <w:p>
      <w:pPr>
        <w:pStyle w:val="Normal"/>
        <w:ind w:firstLine="709"/>
        <w:jc w:val="both"/>
        <w:rPr/>
      </w:pPr>
      <w:r>
        <w:rPr/>
        <w:t xml:space="preserve">Мы убеждены, что какие бы открытия не были сделаны современной медицинской наукой и генной инженерией, они не позволят решить проблемы греховности и смертности человека. </w:t>
      </w:r>
    </w:p>
    <w:p>
      <w:pPr>
        <w:pStyle w:val="Normal"/>
        <w:ind w:firstLine="709"/>
        <w:jc w:val="both"/>
        <w:rPr/>
      </w:pPr>
      <w:r>
        <w:rPr/>
        <w:t xml:space="preserve">Христиане–протестанты уверены, что наука не в силах дать ответы на основные духовные запросы человека. Подлинные духовные истины и ценности не могут быть доказаны или обретены научными методами, хотя наука и способна порой подтверждать духовные истины и открывать путь к поискам Бога. </w:t>
      </w:r>
    </w:p>
    <w:p>
      <w:pPr>
        <w:pStyle w:val="Normal"/>
        <w:ind w:firstLine="709"/>
        <w:jc w:val="both"/>
        <w:rPr/>
      </w:pPr>
      <w:r>
        <w:rPr/>
        <w:t xml:space="preserve">В то же время мы считаем, что наука и религия не противоречат друг другу и должны сотрудничать. Поэтому участие верующих в научной деятельности допустимо и желательно, кроме тех случаев, когда методы научных исследований идут вразрез с непреложными принципами христианской этики. </w:t>
      </w:r>
    </w:p>
    <w:p>
      <w:pPr>
        <w:pStyle w:val="Normal"/>
        <w:ind w:firstLine="709"/>
        <w:jc w:val="both"/>
        <w:rPr>
          <w:b/>
          <w:b/>
        </w:rPr>
      </w:pPr>
      <w:r>
        <w:rPr>
          <w:b/>
        </w:rPr>
        <w:t xml:space="preserve">Образование </w:t>
      </w:r>
    </w:p>
    <w:p>
      <w:pPr>
        <w:pStyle w:val="Normal"/>
        <w:ind w:firstLine="709"/>
        <w:jc w:val="both"/>
        <w:rPr/>
      </w:pPr>
      <w:r>
        <w:rPr/>
        <w:t xml:space="preserve">Мы считаем, что образование (как светское, так и христианское) должно всесторонне развиваться на благо общества, государства, церкви и каждый личности. Мы всячески поддерживаем светское образование, дающее людям знания, необходимые для жизни и деятельности. В современном обществе все большее значение приобретает высшее образование, без которого невозможен подлинный профессионализм в большинстве сфер трудовой деятельности. Мы считаем особенно важным, чтобы качественное среднее и высшее образование было общедоступным. Сироты, дети из неблагополучных и малообеспеченных семей должны иметь возможность реализовать свою тягу к знаниям. </w:t>
      </w:r>
    </w:p>
    <w:p>
      <w:pPr>
        <w:pStyle w:val="Normal"/>
        <w:ind w:firstLine="709"/>
        <w:jc w:val="both"/>
        <w:rPr/>
      </w:pPr>
      <w:r>
        <w:rPr/>
        <w:t xml:space="preserve">Мы убеждены, что наличие альтернативного (негосударственного) образования является одним из позитивных факторов современной российской действительности. Вместе с тем, представляется необходимым сохранить единый государственный образовательный стандарт и контроль качества образования. Родителям, абитуриентам и учащимся должна предоставляться полная информация об уровне, методах и условиях обучения в любом образовательном учреждении. </w:t>
      </w:r>
    </w:p>
    <w:p>
      <w:pPr>
        <w:pStyle w:val="Normal"/>
        <w:ind w:firstLine="709"/>
        <w:jc w:val="both"/>
        <w:rPr/>
      </w:pPr>
      <w:r>
        <w:rPr/>
        <w:t xml:space="preserve">Нашу особую обеспокоенность вызывает коррупция в образовательной сфере. Считаем совершенно недопустимыми взяточничество и протекционизм в образовательных учреждениях. </w:t>
      </w:r>
    </w:p>
    <w:p>
      <w:pPr>
        <w:pStyle w:val="Normal"/>
        <w:ind w:firstLine="709"/>
        <w:jc w:val="both"/>
        <w:rPr/>
      </w:pPr>
      <w:r>
        <w:rPr/>
        <w:t xml:space="preserve">Христианское образование необходимо для духовного развития личности. Христианские образовательные учреждения (вне зависимости от конфессиональной принадлежности) должны создаваться на всей территории Российской Федерации. Препятствия к открытию и функционированию христианских образовательных учреждений под предлогом «нетрадиционности» той или иной деноминации в данной местности мы считаем совершенно недопустимыми. </w:t>
      </w:r>
    </w:p>
    <w:p>
      <w:pPr>
        <w:pStyle w:val="Normal"/>
        <w:ind w:firstLine="709"/>
        <w:jc w:val="both"/>
        <w:rPr/>
      </w:pPr>
      <w:r>
        <w:rPr/>
        <w:t xml:space="preserve">Принимая во внимание светский характер государства и необходимость уважения свободы личности, мы считаем, что религиозное образование (в любой его форме) должно осуществляться на основе добровольности. Религиозное обучение детей может осуществляться только вне обязательной школьной программы и только с согласия родителей или опекунов. </w:t>
      </w:r>
    </w:p>
    <w:p>
      <w:pPr>
        <w:pStyle w:val="Normal"/>
        <w:ind w:firstLine="709"/>
        <w:jc w:val="both"/>
        <w:rPr/>
      </w:pPr>
      <w:r>
        <w:rPr/>
        <w:t xml:space="preserve">На наш взгляд, светское и христианское образование не противоречат, но напротив, дополняют друг друга. Мы считаем полезным и желательным сотрудничество между светскими и христианскими учебными заведениями. </w:t>
      </w:r>
    </w:p>
    <w:p>
      <w:pPr>
        <w:pStyle w:val="Normal"/>
        <w:ind w:firstLine="709"/>
        <w:jc w:val="both"/>
        <w:rPr>
          <w:b/>
          <w:b/>
        </w:rPr>
      </w:pPr>
      <w:r>
        <w:rPr>
          <w:b/>
        </w:rPr>
        <w:t xml:space="preserve">Культура </w:t>
      </w:r>
    </w:p>
    <w:p>
      <w:pPr>
        <w:pStyle w:val="Normal"/>
        <w:ind w:firstLine="709"/>
        <w:jc w:val="both"/>
        <w:rPr/>
      </w:pPr>
      <w:r>
        <w:rPr/>
        <w:t xml:space="preserve">Бог заложил в человека при его создании огромный творческий потенциал. Этим объясняется удивительный феномен человеческой культуры. Культурные достижения человечества обширны и многообразны. Мы с уважением относимся к культурному наследию народов нашей страны и всего человечества в целом. Лучшие произведения искусства способны направлять мысли и чувства человека к высшим ценностям, побудить к богоискательству. Мы убеждены, что знание отечественного исторического и культурного наследия необходимо служителям и членам церквей, поскольку оно укрепляет единство со своим народом и способствует более успешной проповеди Евангелия. </w:t>
      </w:r>
    </w:p>
    <w:p>
      <w:pPr>
        <w:pStyle w:val="Normal"/>
        <w:ind w:firstLine="709"/>
        <w:jc w:val="both"/>
        <w:rPr/>
      </w:pPr>
      <w:r>
        <w:rPr/>
        <w:t xml:space="preserve">Вместе с тем, мы не считаем, что искусство и культура сами по себе способны искоренить человеческую греховность или привести к духовному перерождению личности. Несмотря на великолепные творческие возможности, присущие роду человеческому в целом и особенно ярко проявляющиеся у наиболее талантливых личностей, нельзя обойти молчанием тот факт, что даже те, кого принято называть гениями и выдающимися деятелями культуры, не лишены греховности, присущей каждому человеку. В силу этого, мы не считаем, что культура сама по себе способна духовно (в подлинном смысле этого слова) воспитать личность. Кроме того, некоторые явления культуры, особенно современной, отражают взгляды и ценности, чуждые христианству и даже враждебные ему, что не может не вызывать нашей обеспокоенности. </w:t>
      </w:r>
    </w:p>
    <w:p>
      <w:pPr>
        <w:pStyle w:val="Normal"/>
        <w:ind w:firstLine="709"/>
        <w:jc w:val="both"/>
        <w:rPr/>
      </w:pPr>
      <w:r>
        <w:rPr/>
        <w:t xml:space="preserve">Современная коммерциализация искусства, засилие массовой культуры подчас низводят процесс творчества до уровня ремесла, и успех измеряется не качеством, а прибыльностью. Стремление к получению максимально выгодных заказов и высоких гонораров подталкивает многих деятелей культуры к эксплуатации низменных человеческих страстей и похотей, что превращает их творчество в пропаганду разврата, насилия и богохульства. Поэтому мы стремимся способствовать проникновению и утверждению в современной культуре христианских ценностей. </w:t>
      </w:r>
    </w:p>
    <w:p>
      <w:pPr>
        <w:pStyle w:val="Normal"/>
        <w:ind w:firstLine="709"/>
        <w:jc w:val="both"/>
        <w:rPr/>
      </w:pPr>
      <w:r>
        <w:rPr/>
        <w:t xml:space="preserve">Мы приветствуем творческое самовыражение одаренных верующих–протестантов России при условии, что их творчество не выходит за рамки христианской веры и морали. </w:t>
      </w:r>
    </w:p>
    <w:p>
      <w:pPr>
        <w:pStyle w:val="Normal"/>
        <w:ind w:firstLine="709"/>
        <w:jc w:val="both"/>
        <w:rPr/>
      </w:pPr>
      <w:r>
        <w:rPr/>
        <w:t xml:space="preserve">В целом в вопросах, относящихся к сфере науки, образования и культуры христиане–протестанты руководствуются словами апостола Павла: «Что только истинно, что честно, что любезно, что достославно, что только добродетель и похвала, о том помышляйте» (Фил. 4:8). </w:t>
      </w:r>
    </w:p>
    <w:p>
      <w:pPr>
        <w:pStyle w:val="Normal"/>
        <w:ind w:firstLine="709"/>
        <w:jc w:val="both"/>
        <w:rPr/>
      </w:pPr>
      <w:r>
        <w:rPr/>
      </w:r>
    </w:p>
    <w:p>
      <w:pPr>
        <w:pStyle w:val="Normal"/>
        <w:ind w:firstLine="709"/>
        <w:jc w:val="center"/>
        <w:rPr>
          <w:b/>
          <w:b/>
        </w:rPr>
      </w:pPr>
      <w:r>
        <w:rPr>
          <w:b/>
        </w:rPr>
        <w:t>13. ПРОБЛЕМЫ ЭКОЛОГИИ</w:t>
      </w:r>
    </w:p>
    <w:p>
      <w:pPr>
        <w:pStyle w:val="Normal"/>
        <w:ind w:firstLine="709"/>
        <w:jc w:val="both"/>
        <w:rPr>
          <w:b/>
          <w:b/>
        </w:rPr>
      </w:pPr>
      <w:r>
        <w:rPr>
          <w:b/>
        </w:rPr>
        <w:t xml:space="preserve">Масштабы современного экологического кризиса </w:t>
      </w:r>
    </w:p>
    <w:p>
      <w:pPr>
        <w:pStyle w:val="Normal"/>
        <w:ind w:firstLine="709"/>
        <w:jc w:val="both"/>
        <w:rPr/>
      </w:pPr>
      <w:r>
        <w:rPr/>
        <w:t xml:space="preserve">Церкви сознают свою ответственность за судьбу мира и выражают глубокую обеспокоенность проблемами, порожденными современной цивилизацией. </w:t>
      </w:r>
    </w:p>
    <w:p>
      <w:pPr>
        <w:pStyle w:val="Normal"/>
        <w:ind w:firstLine="709"/>
        <w:jc w:val="both"/>
        <w:rPr/>
      </w:pPr>
      <w:r>
        <w:rPr/>
        <w:t xml:space="preserve">Сегодня поражены почва, вода, воздух, животный и растительный мир нашей планеты. Повсеместное загрязнение природной среды промышленными отходами, неправильная агротехника, уничтожение лесов и почвенного покрова привели к подавлению биологической активности, к неуклонному уменьшению генетического многообразия жизни. Истощаются невосполнимые минеральные ресурсы недр, сокращаются запасы чистой воды, в биосфере накапливается множество вредных веществ. Экологическое равновесие нарушено: человечество стоит на пороге глобальной экологической катастрофы. </w:t>
      </w:r>
    </w:p>
    <w:p>
      <w:pPr>
        <w:pStyle w:val="Normal"/>
        <w:ind w:firstLine="709"/>
        <w:jc w:val="both"/>
        <w:rPr>
          <w:b/>
          <w:b/>
        </w:rPr>
      </w:pPr>
      <w:r>
        <w:rPr>
          <w:b/>
        </w:rPr>
        <w:t xml:space="preserve">Отношения между человеком и окружающей средой </w:t>
      </w:r>
    </w:p>
    <w:p>
      <w:pPr>
        <w:pStyle w:val="Normal"/>
        <w:ind w:firstLine="709"/>
        <w:jc w:val="both"/>
        <w:rPr/>
      </w:pPr>
      <w:r>
        <w:rPr/>
        <w:t xml:space="preserve">Мы верим, что правильные отношения между людьми и окружающей средой были нарушены в результате грехопадения человека и его отчуждения от Бога. Зародившийся в душе человека грех пагубно повлиял не только на него самого, но и на весь окружающий мир. В природе, как в зеркале, отразилось первое человеческое преступление. Семя греха в человеческом сердце произрастило терния и волчцы (Быт. 3:18). В своих отношениях с природой люди стали все чаще руководствоваться эгоистическими, потребительскими побуждениями. </w:t>
      </w:r>
    </w:p>
    <w:p>
      <w:pPr>
        <w:pStyle w:val="Normal"/>
        <w:ind w:firstLine="709"/>
        <w:jc w:val="both"/>
        <w:rPr/>
      </w:pPr>
      <w:r>
        <w:rPr/>
        <w:t xml:space="preserve">Церкви призывают к повышению юридической ответственности за вред, наносимый природе, выступают за объединение сил по защите окружающей среды на базе широкого международного взаимодействия. В вопросах экологии церкви исходят из принципа единства и целостности сотворенного Богом мира. Растительный, животный и человеческий миры взаимосвязаны. Так, после потопа Бог заключает Завет не только с Ноем, но и «со всякою душою живою, ... со всеми вышедшими из ковчега, со всеми животными земными» (Быт. 9:10), а в книге пророка Ионы Бог милует как людей, так и скот (Ион. 3:7–8, 4:11). С христианской точки зрения, природа – не вместилище ресурсов, предназначенных для эгоистического и безответственного использования, но дом, где человек является домоправителем, а также храм, где он – священник, служащий не природе, а Творцу. Такое понимание роли человека основано и на практике. Ландшафтообразующая деятельность людей существенно изменила лик земли, что свидетельствует о больших человеческих возможностях. Однако подобные изменения угрожают дальнейшему существованию цивилизации, а значит, без Бога человек управлять не способен. </w:t>
      </w:r>
    </w:p>
    <w:p>
      <w:pPr>
        <w:pStyle w:val="Normal"/>
        <w:ind w:firstLine="709"/>
        <w:jc w:val="both"/>
        <w:rPr>
          <w:b/>
          <w:b/>
        </w:rPr>
      </w:pPr>
      <w:r>
        <w:rPr>
          <w:b/>
        </w:rPr>
        <w:t xml:space="preserve">Взаимосвязь между экологическим и духовным кризисами </w:t>
      </w:r>
    </w:p>
    <w:p>
      <w:pPr>
        <w:pStyle w:val="Normal"/>
        <w:ind w:firstLine="709"/>
        <w:jc w:val="both"/>
        <w:rPr/>
      </w:pPr>
      <w:r>
        <w:rPr/>
        <w:t xml:space="preserve">Мы уверены, что экологические проблемы носят, по существу, антропогенный характер, то есть порождены человеком. Поэтому ответы на многие вопросы, вызванные кризисом окружающей среды, следует искать в человеческой душе, а не в сферах экономики, биологии или политики. Природа преображается или погибает не сама по себе, но под воздействием человека. </w:t>
      </w:r>
    </w:p>
    <w:p>
      <w:pPr>
        <w:pStyle w:val="Normal"/>
        <w:ind w:firstLine="709"/>
        <w:jc w:val="both"/>
        <w:rPr/>
      </w:pPr>
      <w:r>
        <w:rPr/>
        <w:t xml:space="preserve">Мир одновременно переживает два кризиса: духовный и экологический. Духовно деградирующая личность вызывает деградацию природы. Ослепленному грехом человечеству не помогают и колоссальные технические возможности – при безразличии к смыслу, тайне, чуду жизни они не приносят пользы, а подчас причиняют вред. </w:t>
      </w:r>
    </w:p>
    <w:p>
      <w:pPr>
        <w:pStyle w:val="Normal"/>
        <w:ind w:firstLine="709"/>
        <w:jc w:val="both"/>
        <w:rPr/>
      </w:pPr>
      <w:r>
        <w:rPr/>
        <w:t xml:space="preserve">Мы считаем, что загрязнение окружающей среды есть прямое следствие «загрязнения» человеческого сердца. Согласно учению о грехопадении людей (Быт. 3), первопричина экологического кризиса не во вредных выбросах, не в плохих технологиях и даже не в неправильном поведении, а в том, что внутренний мир человека осквернен в результате разрыва с Богом. Так как человек является ответственным за Землю, то планета со всеми ее обитателями вслед за человеком невольно также оказалась под проклятием. С этого, собственно, и начался экологический кризис. И вот сегодня сборы урожая снижают плодородие почвы, а избыток удобрений загрязняет водоемы. Нерациональное природопользование ведет к истощению природных ресурсов, промышленность и автотранспорт загрязняют окружающую среду и т.п. </w:t>
      </w:r>
    </w:p>
    <w:p>
      <w:pPr>
        <w:pStyle w:val="Normal"/>
        <w:ind w:firstLine="709"/>
        <w:jc w:val="both"/>
        <w:rPr>
          <w:b/>
          <w:b/>
        </w:rPr>
      </w:pPr>
      <w:r>
        <w:rPr>
          <w:b/>
        </w:rPr>
        <w:t xml:space="preserve">Экологическая значимость искупления </w:t>
      </w:r>
    </w:p>
    <w:p>
      <w:pPr>
        <w:pStyle w:val="Normal"/>
        <w:ind w:firstLine="709"/>
        <w:jc w:val="both"/>
        <w:rPr/>
      </w:pPr>
      <w:r>
        <w:rPr/>
        <w:t xml:space="preserve">Учение об искуплении человеческих грехов смертью Иисуса Христа содержит и экологические аспекты. Умерев на кресте, Бог простил человека и выкупил его из греховного рабства (Рим:. 6:18), что стало залогом избавления Земли от последствий греха в будущем. Таким образом, искупив людей, Спаситель, в определенном смысле, искупил и находящуюся в зависимости от человека природу; и если Бог проявил милость к человеку, то эта милость распространяется и на все живое. </w:t>
      </w:r>
    </w:p>
    <w:p>
      <w:pPr>
        <w:pStyle w:val="Normal"/>
        <w:ind w:firstLine="709"/>
        <w:jc w:val="both"/>
        <w:rPr/>
      </w:pPr>
      <w:r>
        <w:rPr/>
        <w:t xml:space="preserve">Своей жизнью, смертью и воскресением Спаситель предлагает людям мир. Конфликт человека с природой был обусловлен его конфликтом с Богом. Обращаясь к Христу, каждый человек может примириться и с Творцом, и с совестью, и с другими людьми, и с животными, и со всей окружающей средой, «потому что Бог во Христе примирил с Собою мир» (2 Кор. 5:19). Из этого следует, что причина продолжающегося до наших дней конфликта с Богом, о котором, в числе прочих бед, свидетельствует и экологический кризис, – в неверии и бездуховности людей. Экологическая этика </w:t>
      </w:r>
    </w:p>
    <w:p>
      <w:pPr>
        <w:pStyle w:val="Normal"/>
        <w:ind w:firstLine="709"/>
        <w:jc w:val="both"/>
        <w:rPr/>
      </w:pPr>
      <w:r>
        <w:rPr/>
        <w:t xml:space="preserve">Церкви не осуждают природопользование, а только призывают сделать его как можно более щадящим. Регламентирование природопользования присутствует в Священном Писании. Его заповеди, по сути, говорят об одном: «Пользуйся, но не разоряй!» </w:t>
      </w:r>
    </w:p>
    <w:p>
      <w:pPr>
        <w:pStyle w:val="Normal"/>
        <w:ind w:firstLine="709"/>
        <w:jc w:val="both"/>
        <w:rPr/>
      </w:pPr>
      <w:r>
        <w:rPr/>
        <w:t xml:space="preserve">В вопросах природопользования необходимы умеренность потребностей и разумная бережливость. «Собирайте каждый по столько, сколько ему съесть», – предупреждал Бог, давая манну евреям (Исх. 16:16). Насытив несколькими хлебами тысячи людей, Спаситель сказал ученикам: «Соберите оставшиеся куски, чтобы ничего не пропало» (Ин.6:12). Не впадая в накопительство, следует стараться сберечь и использовать для дела Божьего все Его дары. </w:t>
      </w:r>
    </w:p>
    <w:p>
      <w:pPr>
        <w:pStyle w:val="Normal"/>
        <w:ind w:firstLine="709"/>
        <w:jc w:val="both"/>
        <w:rPr>
          <w:b/>
          <w:b/>
        </w:rPr>
      </w:pPr>
      <w:r>
        <w:rPr>
          <w:b/>
        </w:rPr>
        <w:t xml:space="preserve">Практическое участие верующих в охране природы </w:t>
      </w:r>
    </w:p>
    <w:p>
      <w:pPr>
        <w:pStyle w:val="Normal"/>
        <w:ind w:firstLine="709"/>
        <w:jc w:val="both"/>
        <w:rPr/>
      </w:pPr>
      <w:r>
        <w:rPr/>
        <w:t xml:space="preserve">Церкви готовы активно сотрудничать с природоохранными организациями и образовательными учреждениями в защите окружающей среды и эколого–просветительской работе, поощряя личное участие своих членов в деле охраны природы. Верующие могут также участвовать в судебных процессах и других акциях против нарушения природоохранного законодательства, используя исключительно ненасильственные методы отстаивания экологических прав. Но такой вид служения не должен выливаться в политическую деятельность. </w:t>
      </w:r>
    </w:p>
    <w:p>
      <w:pPr>
        <w:pStyle w:val="Normal"/>
        <w:ind w:firstLine="709"/>
        <w:jc w:val="both"/>
        <w:rPr/>
      </w:pPr>
      <w:r>
        <w:rPr/>
        <w:t xml:space="preserve">  </w:t>
      </w:r>
    </w:p>
    <w:p>
      <w:pPr>
        <w:pStyle w:val="Normal"/>
        <w:ind w:firstLine="709"/>
        <w:jc w:val="center"/>
        <w:rPr>
          <w:b/>
          <w:b/>
        </w:rPr>
      </w:pPr>
      <w:r>
        <w:rPr>
          <w:b/>
        </w:rPr>
        <w:t>14. СОЦИАЛЬНОЕ СЛУЖЕНИЕ ЦЕРКВЕЙ</w:t>
      </w:r>
    </w:p>
    <w:p>
      <w:pPr>
        <w:pStyle w:val="Normal"/>
        <w:ind w:firstLine="709"/>
        <w:jc w:val="both"/>
        <w:rPr>
          <w:b/>
          <w:b/>
        </w:rPr>
      </w:pPr>
      <w:r>
        <w:rPr>
          <w:b/>
        </w:rPr>
        <w:t xml:space="preserve">«Делая добро, да не унываем, зная, что в свое время пожнем» (Гал. 6:9). </w:t>
      </w:r>
    </w:p>
    <w:p>
      <w:pPr>
        <w:pStyle w:val="Normal"/>
        <w:ind w:firstLine="709"/>
        <w:jc w:val="both"/>
        <w:rPr/>
      </w:pPr>
      <w:r>
        <w:rPr/>
        <w:t xml:space="preserve">Христианин должен заботиться не только о собственном благополучии, но непременно и об улучшении качества жизни других людей по принципу: «Возлюби ближнего, как самого себя» (Мк. 12:31). Сознавая ценность каждой человеческой личности, созданной Творцом по Его образу и подобию, мы определяем «ближнего» не по конфессиональной, национальной или родственной принадлежности. Для нас ближний тот, кто нуждается в помощи, которую мы способны оказать. </w:t>
      </w:r>
    </w:p>
    <w:p>
      <w:pPr>
        <w:pStyle w:val="Normal"/>
        <w:ind w:firstLine="709"/>
        <w:jc w:val="both"/>
        <w:rPr/>
      </w:pPr>
      <w:r>
        <w:rPr/>
        <w:t xml:space="preserve">Мотивом благотворительности наших церквей является не реклама конфессиональных добродетелей или стремление к самоутверждению, но евангельский принцип: «И все, что вы делаете, делайте от души, как для Бога, а не для человеков» (Кол. 3:23). Черствость, безразличие и равнодушие чужды евангельскому духу. Рядом с каждым страдающим человеком, чем бы его страдание ни было вызвано, мы видим сострадающего Христа. Пример Христа и Его покоряющая сердца любовь определяют участие церквей в нуждах людей. </w:t>
      </w:r>
    </w:p>
    <w:p>
      <w:pPr>
        <w:pStyle w:val="Normal"/>
        <w:ind w:firstLine="709"/>
        <w:jc w:val="both"/>
        <w:rPr/>
      </w:pPr>
      <w:r>
        <w:rPr/>
        <w:t xml:space="preserve">Чаще всего социальные проблемы и физические страдания людей берут начало в проблемах духовного характера. В своем социальном служении церкви помогают преодолевать не только последствия греха (такие как рост количества разводов, детская преступность, демографический кризис, всякого рода зависимости), но и трудятся над устранением их причин, предлагая обществу программы духовно–нравственного оздоровления. Например, помощь в воспитании детей в детских домах, интернатах, «детей улицы», опека над немощными, оказание помощи людям, входящим в группы риска. </w:t>
      </w:r>
    </w:p>
    <w:p>
      <w:pPr>
        <w:pStyle w:val="Normal"/>
        <w:ind w:firstLine="709"/>
        <w:jc w:val="both"/>
        <w:rPr>
          <w:b/>
          <w:b/>
        </w:rPr>
      </w:pPr>
      <w:r>
        <w:rPr>
          <w:b/>
        </w:rPr>
        <w:t xml:space="preserve">Социальная справедливость </w:t>
      </w:r>
    </w:p>
    <w:p>
      <w:pPr>
        <w:pStyle w:val="Normal"/>
        <w:ind w:firstLine="709"/>
        <w:jc w:val="both"/>
        <w:rPr/>
      </w:pPr>
      <w:r>
        <w:rPr/>
        <w:t xml:space="preserve">Социальная справедливость требует, чтобы у всех людей, независимо от пола, расы или социального положения были одинаковые возможности и чтобы все были равны перед законом. Но это не предполагает одинакового уровня материального благосостояния. Трудолюбие, усердие, предприимчивость и творческий подход заслуживают вознаграждения в виде более высокого уровня доходов. </w:t>
      </w:r>
    </w:p>
    <w:p>
      <w:pPr>
        <w:pStyle w:val="Normal"/>
        <w:ind w:firstLine="709"/>
        <w:jc w:val="both"/>
        <w:rPr/>
      </w:pPr>
      <w:r>
        <w:rPr/>
        <w:t xml:space="preserve">Сегодня широко распространены экономические теории, согласно которым основным источником богатства является эксплуатация человека человеком. По нашему мнению, это далеко не всегда так, несмотря на достаточное количество примеров бесчеловечного отношения людей друг к другу. Частная собственность и свобода предпринимательства не всегда порождают эксплуатацию. Богатство в гораздо большей степени является плодом творчества и инициативы людей, их трудолюбия, чем результатом простого обладания естественными ресурсами или эксплуатации других людей. </w:t>
      </w:r>
    </w:p>
    <w:p>
      <w:pPr>
        <w:pStyle w:val="Normal"/>
        <w:ind w:firstLine="709"/>
        <w:jc w:val="both"/>
        <w:rPr/>
      </w:pPr>
      <w:r>
        <w:rPr/>
        <w:t xml:space="preserve">Социальное служение церквей строится на принципе социальной справедливости. Справедливость предусматривает неотъемлемость принадлежащих человеку прав. Они даны ему Богом и определяют его достоинство. Основа социальной справедливости – всеобщее предназначение земных благ. Церкви в своем социальном служении последовательно защищают всякого рода справедливость, тем более социальную. Однако социальное служение церквей не ограничивается только восстановлением справедливости там, где она попрана, но включает и борьбу за достоинство человеческой личности. Средства этой борьбы– милосердие и любовь (см. Мих. 6:8). Христианское милосердие и любовь простираются за пределы человеческой справедливости – они не противоречат ей, но вступают в силу там, где справедливость бессильна. Справедливость может требовать наказания виновному, но исправить его она не в силах, любовь же и милосердие не перестают бороться за согрешившего и оступившегося человека, стремясь восстановить его поруганное им же самим достоинство. </w:t>
      </w:r>
    </w:p>
    <w:p>
      <w:pPr>
        <w:pStyle w:val="Normal"/>
        <w:ind w:firstLine="709"/>
        <w:jc w:val="both"/>
        <w:rPr/>
      </w:pPr>
      <w:r>
        <w:rPr/>
      </w:r>
    </w:p>
    <w:p>
      <w:pPr>
        <w:pStyle w:val="Normal"/>
        <w:ind w:firstLine="709"/>
        <w:jc w:val="center"/>
        <w:rPr>
          <w:b/>
          <w:b/>
        </w:rPr>
      </w:pPr>
      <w:r>
        <w:rPr>
          <w:b/>
        </w:rPr>
        <w:t>15. ЦЕРКВИ И СВЕТСКИЕ СРЕДСТВА МАССОВОЙ ИНФОРМАЦИИ</w:t>
      </w:r>
    </w:p>
    <w:p>
      <w:pPr>
        <w:pStyle w:val="Normal"/>
        <w:ind w:firstLine="709"/>
        <w:jc w:val="both"/>
        <w:rPr/>
      </w:pPr>
      <w:r>
        <w:rPr/>
        <w:t xml:space="preserve">Церкви с уважением относятся к труду журналистов, призванных донести до широких слоев общества своевременную и достоверную информацию о происходящих в стране и мире событиях. </w:t>
      </w:r>
    </w:p>
    <w:p>
      <w:pPr>
        <w:pStyle w:val="Normal"/>
        <w:ind w:firstLine="709"/>
        <w:jc w:val="both"/>
        <w:rPr/>
      </w:pPr>
      <w:r>
        <w:rPr/>
        <w:t xml:space="preserve">В современном мире средства массовой информации приобретают все большее влияние на существующий миропорядок и общечеловеческие ценности. </w:t>
      </w:r>
    </w:p>
    <w:p>
      <w:pPr>
        <w:pStyle w:val="Normal"/>
        <w:ind w:firstLine="709"/>
        <w:jc w:val="both"/>
        <w:rPr/>
      </w:pPr>
      <w:r>
        <w:rPr/>
        <w:t xml:space="preserve">СМИ являются не только источником информации, но и инструментом формирования общественного сознания, нравственных и мировоззренческих установок личности. С точки зрения церквей, недопустимы публикации, призывающие к религиозной розни, национальной вражде, подчеркивающие превосходство одних социальных групп над другими. </w:t>
      </w:r>
    </w:p>
    <w:p>
      <w:pPr>
        <w:pStyle w:val="Normal"/>
        <w:ind w:firstLine="709"/>
        <w:jc w:val="both"/>
        <w:rPr/>
      </w:pPr>
      <w:r>
        <w:rPr/>
        <w:t xml:space="preserve">Выступления представителей церквей в СМИ предполагают глубоко осознанную ответственность за достоверность представляемой информации. Исключается участие священнослужителей через СМИ в политических мероприятиях. Церкви могут отказаться от заявлений по любым вопросам в тех СМИ, направленность которых противоречит нормам христианской этики (например, пропаганда порока, межчеловеческой вражды, негативного отношения к религиозному мировоззрению). Мы приветствуем объективное критическое отношение к событиям и фактам, но не приемлем критику, унижающую достоинство личности, разрушающую возможность позитивного диалога. </w:t>
      </w:r>
    </w:p>
    <w:p>
      <w:pPr>
        <w:pStyle w:val="Normal"/>
        <w:ind w:firstLine="709"/>
        <w:jc w:val="both"/>
        <w:rPr/>
      </w:pPr>
      <w:r>
        <w:rPr/>
        <w:t xml:space="preserve">Взаимодействуя со светскими СМИ, мы ставим перед собою цель способствовать нравственному оздоровлению общества и духовному развитию личности, содействовать профилактике и преодолению всякого рода зависимостей (например наркотической, алкогольной, табачной), социально–неприемлемого поведения. Церкви призваны способствовать развитию социальной справедливости, защищать права и свободы человека, поддерживать проекты миротворческих миссий, межконфессиональное согласие, содействовать предотвращению всякого рода экстремизма. </w:t>
      </w:r>
    </w:p>
    <w:p>
      <w:pPr>
        <w:pStyle w:val="Normal"/>
        <w:ind w:firstLine="709"/>
        <w:jc w:val="both"/>
        <w:rPr/>
      </w:pPr>
      <w:r>
        <w:rPr/>
        <w:t xml:space="preserve">  </w:t>
      </w:r>
    </w:p>
    <w:p>
      <w:pPr>
        <w:pStyle w:val="Normal"/>
        <w:ind w:firstLine="709"/>
        <w:jc w:val="center"/>
        <w:rPr>
          <w:b/>
          <w:b/>
        </w:rPr>
      </w:pPr>
      <w:r>
        <w:rPr>
          <w:b/>
        </w:rPr>
        <w:t>ЗАКЛЮЧЕНИЕ</w:t>
      </w:r>
    </w:p>
    <w:p>
      <w:pPr>
        <w:pStyle w:val="Normal"/>
        <w:ind w:firstLine="709"/>
        <w:jc w:val="both"/>
        <w:rPr/>
      </w:pPr>
      <w:r>
        <w:rPr/>
        <w:t xml:space="preserve">Данный документ дает целостное представление о социальной позиции протестантских церквей России, свидетельствует об их готовности активно участвовать в решении насущных проблем, переживаемых народом нашей страны. Каждый христианин призван творить благие дела, служа ближним. Поступая так, мы следуем за Иисусом Христом и становимся, воистину, «светом миру и солью земли» (Мф. 5:13–14). </w:t>
      </w:r>
    </w:p>
    <w:p>
      <w:pPr>
        <w:pStyle w:val="Normal"/>
        <w:ind w:firstLine="709"/>
        <w:jc w:val="both"/>
        <w:rPr/>
      </w:pPr>
      <w:r>
        <w:rPr/>
        <w:t xml:space="preserve">Руководствуясь желанием изложить позицию церквей относительно различных аспектов общественной жизни, мы предлагаем этот документ широкой аудитории – представителям государственной власти, органам местного самоуправления, всему обществу. Все изложенное свидетельствует о стремлении протестантов России к плодотворному сотрудничеству с заинтересованными государственными ведомствами, благотворительными организациями и всеми людьми доброй воли. </w:t>
      </w:r>
    </w:p>
    <w:p>
      <w:pPr>
        <w:pStyle w:val="Normal"/>
        <w:ind w:firstLine="709"/>
        <w:jc w:val="both"/>
        <w:rPr/>
      </w:pPr>
      <w:r>
        <w:rPr/>
        <w:t xml:space="preserve">Выражаем надежду, что, с Божьей помощью, реализуя его положения, мы сможем внести посильный вклад в оздоровление российского общества. </w:t>
      </w:r>
    </w:p>
    <w:p>
      <w:pPr>
        <w:pStyle w:val="Normal"/>
        <w:ind w:firstLine="709"/>
        <w:jc w:val="both"/>
        <w:rPr/>
      </w:pPr>
      <w:r>
        <w:rPr/>
        <w:t xml:space="preserve">С молитвой и пожеланием благоденствия России! </w:t>
      </w:r>
    </w:p>
    <w:p>
      <w:pPr>
        <w:pStyle w:val="Normal"/>
        <w:ind w:firstLine="709"/>
        <w:jc w:val="both"/>
        <w:rPr/>
      </w:pPr>
      <w:r>
        <w:rPr/>
      </w:r>
    </w:p>
    <w:p>
      <w:pPr>
        <w:pStyle w:val="Normal"/>
        <w:ind w:firstLine="709"/>
        <w:jc w:val="right"/>
        <w:rPr>
          <w:b/>
          <w:b/>
        </w:rPr>
      </w:pPr>
      <w:r>
        <w:rPr>
          <w:b/>
        </w:rPr>
        <w:t xml:space="preserve">  </w:t>
      </w:r>
      <w:r>
        <w:rPr>
          <w:b/>
        </w:rPr>
        <w:t xml:space="preserve">Приложение </w:t>
      </w:r>
    </w:p>
    <w:p>
      <w:pPr>
        <w:pStyle w:val="Normal"/>
        <w:ind w:firstLine="709"/>
        <w:jc w:val="center"/>
        <w:rPr>
          <w:b/>
          <w:b/>
        </w:rPr>
      </w:pPr>
      <w:r>
        <w:rPr>
          <w:b/>
        </w:rPr>
        <w:t>ИЗ ИСТОРИИ РОССИЙСКИХ ПРОТЕСТАНТСКИХ ЦЕРКВЕЙ</w:t>
      </w:r>
    </w:p>
    <w:p>
      <w:pPr>
        <w:pStyle w:val="Normal"/>
        <w:ind w:firstLine="709"/>
        <w:jc w:val="both"/>
        <w:rPr/>
      </w:pPr>
      <w:r>
        <w:rPr/>
        <w:t xml:space="preserve">Протестантизм является одной из традиционных конфессий России, и его нельзя рассматривать вне истории российской государственности и культуры. Российские протестанты внесли большой вклад в экономическое, социальное и нравственное развитие своего Отечества. </w:t>
      </w:r>
    </w:p>
    <w:p>
      <w:pPr>
        <w:pStyle w:val="Normal"/>
        <w:ind w:firstLine="709"/>
        <w:jc w:val="both"/>
        <w:rPr/>
      </w:pPr>
      <w:r>
        <w:rPr/>
        <w:t xml:space="preserve">В России еще до Реформации возникали религиозные течения, вероучительные положения которых были сходны с теми, которые позднее вошли в протестантскую доктрину. </w:t>
      </w:r>
    </w:p>
    <w:p>
      <w:pPr>
        <w:pStyle w:val="Normal"/>
        <w:ind w:firstLine="709"/>
        <w:jc w:val="both"/>
        <w:rPr/>
      </w:pPr>
      <w:r>
        <w:rPr/>
        <w:t xml:space="preserve">Возникнув в Европе в первой четверти XVI столетия, протестантизм быстро становится одним из трех крупнейших христианских течений наряду с православием и католицизмом. Уже в середине того же XVI века протестанты появляются и в Московской Руси. Первыми протестантами на территории России были постоянно проживающие здесь представители иностранного купечества, приглашенные специалисты, а также военнопленные. </w:t>
      </w:r>
    </w:p>
    <w:p>
      <w:pPr>
        <w:pStyle w:val="Normal"/>
        <w:ind w:firstLine="709"/>
        <w:jc w:val="both"/>
        <w:rPr/>
      </w:pPr>
      <w:r>
        <w:rPr/>
        <w:t xml:space="preserve">Протестантизм в России исторически был представлен различными вероисповеданиями. Первым протестантским приходом в Москве, официально открытым в 1559 году при царе Иване Грозном, стала лютеранская Церковь в Немецкой слободе. В конце XVI столетия появляются, наряду с лютеранскими, и первые реформатские общины. Новообразованные в Москве и других российских городах протестантские общины постепенно обзаводятся своими церковными зданиями. </w:t>
      </w:r>
    </w:p>
    <w:p>
      <w:pPr>
        <w:pStyle w:val="Normal"/>
        <w:ind w:firstLine="709"/>
        <w:jc w:val="both"/>
        <w:rPr/>
      </w:pPr>
      <w:r>
        <w:rPr/>
        <w:t xml:space="preserve">Протестанты изначально способствовали развитию российской экономики и укреплению обороноспособности страны. Они не только занимались торговлей, но и строили заводы, способствовали модернизации и становлению регулярной российской армии. Протестанты внесли большой вклад в развитие российского образования и культуры, были создателями первого в России театра. </w:t>
      </w:r>
    </w:p>
    <w:p>
      <w:pPr>
        <w:pStyle w:val="Normal"/>
        <w:ind w:firstLine="709"/>
        <w:jc w:val="both"/>
        <w:rPr/>
      </w:pPr>
      <w:r>
        <w:rPr/>
        <w:t xml:space="preserve">В связи с расширением границ Российского государства и вхождением в его состав народов, традиционно исповедующих протестантизм, а также притоком протестантов из Европы в XVI–XVII веках, количество протестантов постоянно увеличивалось. Но особенно увеличилось протестантское население России в XVIII столетии. Начиная с этого времени, оно составляет значительную часть ее населения. К концу XIX столетия в России проживало более 7 млн. протестантов. </w:t>
      </w:r>
    </w:p>
    <w:p>
      <w:pPr>
        <w:pStyle w:val="Normal"/>
        <w:ind w:firstLine="709"/>
        <w:jc w:val="both"/>
        <w:rPr/>
      </w:pPr>
      <w:r>
        <w:rPr/>
        <w:t xml:space="preserve">До середины XIX столетия протестантизм в его различных формах исповедовали почти исключительно народы российской империи и национальные диаспоры, исторически исповедующие протестантизм, но при этом практически не было протестантов из славянских народов России. Однако, начиная с 60–х годов XIX столетия, ситуация качественно меняется. В пореформенной России протестантизм становится одной из религий, которую исповедует часть славянского (в том числе русского) населения страны. </w:t>
      </w:r>
    </w:p>
    <w:p>
      <w:pPr>
        <w:pStyle w:val="Normal"/>
        <w:ind w:firstLine="709"/>
        <w:jc w:val="both"/>
        <w:rPr/>
      </w:pPr>
      <w:r>
        <w:rPr/>
        <w:t xml:space="preserve">Во второй половине XIX века на российской почве утвердились и развились протестантские общины баптистов, евангельских христиан, адвентистов седьмого дня. В XX столетии к общинам евангельско–баптистской и адвентистской вероисповедной принадлежности добавились и пятидесятнические церкви. </w:t>
      </w:r>
    </w:p>
    <w:p>
      <w:pPr>
        <w:pStyle w:val="Normal"/>
        <w:ind w:firstLine="709"/>
        <w:jc w:val="both"/>
        <w:rPr/>
      </w:pPr>
      <w:r>
        <w:rPr/>
        <w:t xml:space="preserve">Несмотря на то, что протестантские церкви, развившиеся на российской почве, подвергались преследованиям, их численность постоянно увеличивалась. К 1917 году в России насчитывалось около 200 тысяч коренных российских протестантов. Многие из этих людей были протестантами уже в нескольких поколениях. </w:t>
      </w:r>
    </w:p>
    <w:p>
      <w:pPr>
        <w:pStyle w:val="Normal"/>
        <w:ind w:firstLine="709"/>
        <w:jc w:val="both"/>
        <w:rPr/>
      </w:pPr>
      <w:r>
        <w:rPr/>
        <w:t xml:space="preserve">Хотя отношение к ним со стороны господствующей Церкви и представителей власти было достаточно сложным, они всегда оставались частью российского общества и делили со своей страной все ее радости и горести. Российские протестанты основное внимание уделяли духовным вопросам, но были озабочены и делами благотворительности. Эта позиция, в частности, проявилась в ходе первой мировой войны: создавались лазареты для раненых, собирались средства на их оборудование и содержание, на помощь раненым и семьям погибших. Многие российские протестанты находились в действующей армии. </w:t>
      </w:r>
    </w:p>
    <w:p>
      <w:pPr>
        <w:pStyle w:val="Normal"/>
        <w:ind w:firstLine="709"/>
        <w:jc w:val="both"/>
        <w:rPr/>
      </w:pPr>
      <w:r>
        <w:rPr/>
        <w:t xml:space="preserve">После 1917 года они активно включились в социальную жизнь страны: создавали коллективные хозяйства, построенные на христианских принципах, пропагандировали нравственное достоинство и экономическую эффективность честного, добросовестного труда, трезвого образа жизни. </w:t>
      </w:r>
    </w:p>
    <w:p>
      <w:pPr>
        <w:pStyle w:val="Normal"/>
        <w:ind w:firstLine="709"/>
        <w:jc w:val="both"/>
        <w:rPr/>
      </w:pPr>
      <w:r>
        <w:rPr/>
        <w:t xml:space="preserve">В конце 20–х годов XX столетия для российских протестантов наступило время испытаний: они подверглись жесточайшим репрессиям и преследованиям. Несмотря на это, протестанты встретили Великую Отечественную войну как истинные граждане своего Отечества. </w:t>
      </w:r>
    </w:p>
    <w:p>
      <w:pPr>
        <w:pStyle w:val="Normal"/>
        <w:ind w:firstLine="709"/>
        <w:jc w:val="both"/>
        <w:rPr/>
      </w:pPr>
      <w:r>
        <w:rPr/>
        <w:t xml:space="preserve">Героический труд в тылу и участие в военных действиях на фронтах, молитвы об Отечестве – вот вклад российских протестантов в борьбу за спасение Родины в те тяжелые годы. Несмотря на облегчение положения верующих в сороковые годы прошлого века, протестантов продолжали преследовать и ограничивать в церковной деятельности вплоть до конца 80–х годов. </w:t>
      </w:r>
    </w:p>
    <w:p>
      <w:pPr>
        <w:pStyle w:val="Normal"/>
        <w:ind w:firstLine="709"/>
        <w:jc w:val="both"/>
        <w:rPr/>
      </w:pPr>
      <w:r>
        <w:rPr/>
        <w:t xml:space="preserve">Одним из самых серьезных ограничений, которым подвергались российские протестанты вместе с представителями других религиозных течений в советский период, был запрет на любые формы социальной активности, включая и благотворительность. </w:t>
      </w:r>
    </w:p>
    <w:p>
      <w:pPr>
        <w:pStyle w:val="Normal"/>
        <w:ind w:firstLine="709"/>
        <w:jc w:val="both"/>
        <w:rPr/>
      </w:pPr>
      <w:r>
        <w:rPr/>
        <w:t xml:space="preserve">Начиная с 90–х годов, в последний период существования СССР и после создания нового независимого Российского государства, российские протестантские церкви активно включились в общественную жизнь страны. В последние годы было реализовано много социальных программ, направленных на оказание помощи неимущим, инвалидам и другим незащищенным слоям общества. Оказывается помощь детям, детям–сиротам и детям – жертвам Чернобыльской аварии, создаются реабилитационные центры для людей, страдающих алкогольной и наркотической зависимостью. </w:t>
      </w:r>
    </w:p>
    <w:p>
      <w:pPr>
        <w:pStyle w:val="Normal"/>
        <w:ind w:firstLine="709"/>
        <w:jc w:val="both"/>
        <w:rPr/>
      </w:pPr>
      <w:r>
        <w:rPr/>
      </w:r>
    </w:p>
    <w:p>
      <w:pPr>
        <w:pStyle w:val="Normal"/>
        <w:ind w:firstLine="709"/>
        <w:jc w:val="both"/>
        <w:rPr/>
      </w:pPr>
      <w:r>
        <w:rPr/>
        <w:t xml:space="preserve">Комитет по подготовке «Социальной позиции протестантских церквей России»: </w:t>
      </w:r>
    </w:p>
    <w:p>
      <w:pPr>
        <w:pStyle w:val="Normal"/>
        <w:numPr>
          <w:ilvl w:val="0"/>
          <w:numId w:val="5"/>
        </w:numPr>
        <w:tabs>
          <w:tab w:val="clear" w:pos="708"/>
          <w:tab w:val="left" w:pos="360" w:leader="none"/>
        </w:tabs>
        <w:ind w:left="360" w:hanging="360"/>
        <w:jc w:val="both"/>
        <w:rPr/>
      </w:pPr>
      <w:r>
        <w:rPr/>
        <w:t xml:space="preserve">Крушеницкии Виктор Петрович – председатель </w:t>
      </w:r>
    </w:p>
    <w:p>
      <w:pPr>
        <w:pStyle w:val="Normal"/>
        <w:numPr>
          <w:ilvl w:val="0"/>
          <w:numId w:val="5"/>
        </w:numPr>
        <w:tabs>
          <w:tab w:val="clear" w:pos="708"/>
          <w:tab w:val="left" w:pos="360" w:leader="none"/>
        </w:tabs>
        <w:ind w:left="360" w:hanging="360"/>
        <w:jc w:val="both"/>
        <w:rPr/>
      </w:pPr>
      <w:r>
        <w:rPr/>
        <w:t xml:space="preserve">Крылова Елена Викторовна – секретарь </w:t>
      </w:r>
    </w:p>
    <w:p>
      <w:pPr>
        <w:pStyle w:val="Normal"/>
        <w:numPr>
          <w:ilvl w:val="0"/>
          <w:numId w:val="5"/>
        </w:numPr>
        <w:tabs>
          <w:tab w:val="clear" w:pos="708"/>
          <w:tab w:val="left" w:pos="360" w:leader="none"/>
        </w:tabs>
        <w:ind w:left="360" w:hanging="360"/>
        <w:jc w:val="both"/>
        <w:rPr/>
      </w:pPr>
      <w:r>
        <w:rPr/>
        <w:t xml:space="preserve">Бак Павел Анатольевич – член комитета </w:t>
      </w:r>
    </w:p>
    <w:p>
      <w:pPr>
        <w:pStyle w:val="Normal"/>
        <w:numPr>
          <w:ilvl w:val="0"/>
          <w:numId w:val="5"/>
        </w:numPr>
        <w:tabs>
          <w:tab w:val="clear" w:pos="708"/>
          <w:tab w:val="left" w:pos="360" w:leader="none"/>
        </w:tabs>
        <w:ind w:left="360" w:hanging="360"/>
        <w:jc w:val="both"/>
        <w:rPr/>
      </w:pPr>
      <w:r>
        <w:rPr/>
        <w:t xml:space="preserve">Витко Виктор Викторович – член комитета </w:t>
      </w:r>
    </w:p>
    <w:p>
      <w:pPr>
        <w:pStyle w:val="Normal"/>
        <w:numPr>
          <w:ilvl w:val="0"/>
          <w:numId w:val="5"/>
        </w:numPr>
        <w:tabs>
          <w:tab w:val="clear" w:pos="708"/>
          <w:tab w:val="left" w:pos="360" w:leader="none"/>
        </w:tabs>
        <w:ind w:left="360" w:hanging="360"/>
        <w:jc w:val="both"/>
        <w:rPr/>
      </w:pPr>
      <w:r>
        <w:rPr/>
        <w:t xml:space="preserve">Иванов Михаил Вячеславович – член комитета </w:t>
      </w:r>
    </w:p>
    <w:p>
      <w:pPr>
        <w:pStyle w:val="Normal"/>
        <w:numPr>
          <w:ilvl w:val="0"/>
          <w:numId w:val="5"/>
        </w:numPr>
        <w:tabs>
          <w:tab w:val="clear" w:pos="708"/>
          <w:tab w:val="left" w:pos="360" w:leader="none"/>
        </w:tabs>
        <w:ind w:left="360" w:hanging="360"/>
        <w:jc w:val="both"/>
        <w:rPr/>
      </w:pPr>
      <w:r>
        <w:rPr/>
        <w:t xml:space="preserve">Копылова Елена Валентиновна – редактор </w:t>
      </w:r>
    </w:p>
    <w:p>
      <w:pPr>
        <w:pStyle w:val="Normal"/>
        <w:ind w:firstLine="709"/>
        <w:jc w:val="both"/>
        <w:rPr/>
      </w:pPr>
      <w:r>
        <w:rPr/>
      </w:r>
    </w:p>
    <w:p>
      <w:pPr>
        <w:pStyle w:val="Normal"/>
        <w:ind w:firstLine="709"/>
        <w:jc w:val="right"/>
        <w:rPr/>
      </w:pPr>
      <w:hyperlink r:id="rId2">
        <w:r>
          <w:rPr>
            <w:rStyle w:val="InternetLink"/>
            <w:color w:val="000000"/>
            <w:u w:val="none"/>
          </w:rPr>
          <w:t>http://bibleapologet.narod.ru/doctrine.htm</w:t>
        </w:r>
      </w:hyperlink>
      <w:r>
        <w:rPr/>
        <w:t>/ 2003г.</w:t>
      </w:r>
    </w:p>
    <w:p>
      <w:pPr>
        <w:pStyle w:val="Normal"/>
        <w:ind w:firstLine="709"/>
        <w:jc w:val="both"/>
        <w:rPr/>
      </w:pPr>
      <w:r>
        <w:rPr/>
      </w:r>
    </w:p>
    <w:p>
      <w:pPr>
        <w:pStyle w:val="Normal"/>
        <w:ind w:firstLine="709"/>
        <w:jc w:val="both"/>
        <w:rPr/>
      </w:pPr>
      <w:r>
        <w:rPr/>
      </w:r>
    </w:p>
    <w:p>
      <w:pPr>
        <w:pStyle w:val="Normal"/>
        <w:rPr/>
      </w:pPr>
      <w:r>
        <w:rPr/>
      </w:r>
    </w:p>
    <w:sectPr>
      <w:type w:val="nextPage"/>
      <w:pgSz w:w="11906" w:h="16838"/>
      <w:pgMar w:left="1588" w:right="680"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Times New Roman" w:hAnsi="Times New Roman" w:cs="Times New Roman" w:hint="default"/>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5">
    <w:lvl w:ilvl="0">
      <w:start w:val="1"/>
      <w:numFmt w:val="decimal"/>
      <w:lvlText w:val="%1."/>
      <w:lvlJc w:val="left"/>
      <w:pPr>
        <w:tabs>
          <w:tab w:val="num" w:pos="1429"/>
        </w:tabs>
        <w:ind w:left="1429" w:hanging="360"/>
      </w:pPr>
    </w:lvl>
  </w:abstractNum>
  <w:abstractNum w:abstractNumId="6">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7">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8">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9">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10">
    <w:lvl w:ilvl="0">
      <w:start w:val="13"/>
      <w:numFmt w:val="bullet"/>
      <w:lvlText w:val="–"/>
      <w:lvlJc w:val="left"/>
      <w:pPr>
        <w:tabs>
          <w:tab w:val="num" w:pos="1069"/>
        </w:tabs>
        <w:ind w:left="1069" w:hanging="360"/>
      </w:pPr>
      <w:rPr>
        <w:rFonts w:ascii="Times New Roman" w:hAnsi="Times New Roman" w:cs="Times New Roman" w:hint="default"/>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apologet.narod.ru/doctrin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4:30:00Z</dcterms:created>
  <dc:creator>1</dc:creator>
  <dc:description/>
  <cp:keywords/>
  <dc:language>en-US</dc:language>
  <cp:lastModifiedBy>1</cp:lastModifiedBy>
  <dcterms:modified xsi:type="dcterms:W3CDTF">2006-10-29T04:59:00Z</dcterms:modified>
  <cp:revision>5</cp:revision>
  <dc:subject/>
  <dc:title>СОЦИАЛЬНАЯ ПОЗИЦИЯ ПРОТЕСТАНТСКИХ ЦЕРКВЕЙ РОССИИ</dc:title>
</cp:coreProperties>
</file>