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color w:val="000000"/>
        </w:rPr>
        <w:t>Проблемы национализма в современном обществе</w:t>
      </w:r>
    </w:p>
    <w:p>
      <w:pPr>
        <w:pStyle w:val="Style15"/>
        <w:spacing w:lineRule="atLeast" w:line="215" w:before="75" w:after="75"/>
        <w:jc w:val="both"/>
        <w:rPr>
          <w:b/>
          <w:b/>
          <w:color w:val="777777"/>
          <w:sz w:val="28"/>
          <w:szCs w:val="28"/>
        </w:rPr>
      </w:pPr>
      <w:r>
        <w:rPr>
          <w:b/>
          <w:color w:val="777777"/>
          <w:sz w:val="28"/>
          <w:szCs w:val="28"/>
        </w:rPr>
      </w:r>
    </w:p>
    <w:p>
      <w:pPr>
        <w:pStyle w:val="Style15"/>
        <w:spacing w:lineRule="atLeast" w:line="215" w:before="75" w:after="75"/>
        <w:ind w:firstLine="708"/>
        <w:jc w:val="both"/>
        <w:rPr/>
      </w:pPr>
      <w:r>
        <w:rPr/>
        <w:t>Проблема национализма в современном мире приобрела огромное значение. Стремление отстаивать интересы собственной нации за счет представителей других этнических общностей заняло место религиозной нетерпимости, которая еще в недавнем времени (по меркам истории) лежала в основе жизни человечества. На почве национальной ненависти совершаются преступления, драки, убийства (экстремистский национализм), от которых страдает множество невинных людей. Даже те люди, которые не совершают насильственных действий против представителей других этнических групп, становятся жертвами нарушения «нормального» взаимодействия в нашем поликультурном обществе. Во многих людях сильно нежелание мирно сосуществовать с представителями разных национальностей, которое обусловлено разными причинами (как внутриличностными, так и особенностями социальной среды). Широкое распространение получила проблема повсеместной подверженности людей социальному влиянию (телевидение, радио, интернет, печатные СМИ и др.), под воздействием которого в наших умах формируются представления, предпочтения, мнения о различных сторонах нашей жизни, в том числе и о взаимодействии с «не такими, как мы»</w:t>
        <w:br/>
        <w:t>В советской общественно-политической практике, а под ее влиянием и в идеологизированных советской науке термин "национализм" рассматривался исключительно в отрицательном смысле - он выступал как политическое клеймо, как кем обозначали тех, кто попытался отойти от доминирующей идеологии коммунистического интернационализм. Национализм национальное сознание, то есть - осознание своей принадлежности к определенной нации.</w:t>
      </w:r>
    </w:p>
    <w:p>
      <w:pPr>
        <w:pStyle w:val="Style15"/>
        <w:spacing w:lineRule="atLeast" w:line="215" w:before="75" w:after="75"/>
        <w:jc w:val="center"/>
        <w:rPr/>
      </w:pPr>
      <w:r>
        <w:rPr>
          <w:rStyle w:val="StrongEmphasis"/>
        </w:rPr>
        <w:t>2. Типы национализма</w:t>
      </w:r>
    </w:p>
    <w:p>
      <w:pPr>
        <w:pStyle w:val="Style15"/>
        <w:spacing w:lineRule="atLeast" w:line="215" w:before="75" w:after="75"/>
        <w:jc w:val="both"/>
        <w:rPr/>
      </w:pPr>
      <w:r>
        <w:rPr/>
        <w:t>Попытки классифицировать национализмы были шагом вперед в его понимании, облегчавшим социологический анализ межэтнических отношений и идентичностей. Разные авторы предлагают свое видение разнообразия национализмов. Дж. Брейли различает сепаратистский национализм, реформаторский, нацеленный на придание существующему государству более четко выраженного национального характера, и ирредентистский, направленный на объединение нескольких государств или присоединение части одного государства к другому. Дж. Холл классифицирует все многообразие национализмов применительно к конкретным историческим периодам и регионам.</w:t>
        <w:br/>
        <w:t>Теория американского ученого Такса Кона, который отличал "западный", рациональный, гражданский национализм, присущий Франции, Великобритании, США и "восточный", мистический, этнический национализм, присущий странам Центральной и Восточной Европы - тем, размещенных на восток от Рейна (Германия, Венгрия, славянские страны словянских стран).</w:t>
        <w:br/>
        <w:t>Ганс Кон считал, что во Франции, Великобритании, США возникла рациональная концепция нации, суть которой заключается в том, что нация - это ассоциация людей, живущих на общей территории, имея одно правительство и одинаковые законы. Эту идеологию произвел средний класс, получивший власть в этих странах еще в конце XVII века. Зато в Центральной и Восточной Европе влиятельный средний класс не сформировался, поэтому национализма, там начал формироваться под влиянием нашествия Наполеона, был немного мистический и авторитарный. Они представляли себе нацию как монолитную органическое единство с мистической "душой", сообществом, которая имеет определенную "миссию ", которую могут понять только интеллектуалы, наполненные народною культурою.</w:t>
        <w:br/>
        <w:t>Английский ученый Энтони Смит, в целом соглашаясь с теорией о возможности распределения национализма на гражданский и этнический, вместе с тем отмечает, что это лишь два идеальных типа и, что "каждый национализм содержит гражданские и этнические элементы в разной пропорции и различной форме. Соответственно, он выделяет следующие типы национализмов [4, 325 c.]:</w:t>
        <w:br/>
        <w:t>Антиколониальное - национализм этносов перед обретением независимости, которые стремятся изгнать чужеземных властителей и на месте бывшей колониальной территории создать новую государственную нацию</w:t>
        <w:br/>
        <w:t>Интеграционный - движение этносов после обретения независимости от колониального порабощения, которые пытаются объединить и интегрировать в национальное сообщество этнически пестрое население и создать новую нацию из бывшей колониальной державы</w:t>
        <w:br/>
        <w:t>Сепаратистское - движение перед обретением независимости, направлен на то, чтобы отколоться от большей политической единицы и основать на своей территории новую политическую нацию</w:t>
        <w:br/>
        <w:t>Ирредентистский или паннационалистический - движение, которое пытается распространиться за пределы нынешних границ этнической нации и включить в ее состав тех членов этноса, проживающих за ее пределами, гораздо больше этнонациональное государство, через союз этнически и культурно близких этнонациональных держав [5, 265 с.]</w:t>
        <w:br/>
        <w:t>Российские ученые Л. Дробижева, А. Аклаев, В. Коротеева, Г. Солдатова, которые также разделяют теорию о распределении национализма на гражданский и этнический, считая, что содержание того или иного компонента определяет ее лицо конкретного национализма, основываясь на изучении деклараций, институциональных решений и практического поведения этнических и этнотерриториальных субъектов Российской Федерации, выделены следующие типы национализма, характерные для своей страны [3, 324 с.]:</w:t>
        <w:br/>
        <w:t>1. Национализм классический, выражающий стремление к полной независимости (вариант Чеченской Республики - Ичкерии). В СССР этот тип был реализован в республиках Прибалтики, Грузии, Армении, на Украине, в Молдове. Сюда же можно отнести и Азербайджан, Казахстан, республики Средней Азии, правда, с учетом того, что за полную самостоятельность они не боролись, а получили ее в результате распада СССР. В составе же СССР они стремились к конфедеративному устройству в этом отношении их национализм того периода можно отнести к следующему типу.</w:t>
      </w:r>
      <w:r>
        <w:rPr>
          <w:rStyle w:val="Appleconvertedspace"/>
        </w:rPr>
        <w:t> </w:t>
      </w:r>
      <w:r>
        <w:rPr/>
        <w:br/>
        <w:t>2. Национализм паритетный с ярко выраженным стремлением к возможно полному суверенитету, который в силу внешних и внутренних условий ограничен за счет передачи части полномочий федеральному Центру (в Татарстане, Башкортостане, Туве).</w:t>
      </w:r>
      <w:r>
        <w:rPr>
          <w:rStyle w:val="Appleconvertedspace"/>
        </w:rPr>
        <w:t> </w:t>
      </w:r>
      <w:r>
        <w:rPr/>
        <w:br/>
        <w:t>3. Экономический национализм, при котором доминирующей в декларациях и действиях является самостоятельность в экономической сфере, и эта самостоятельность рассматривается элитой как путь к возможно полному суверенитету (в Саха (Якутии) и - на отдельных этапах - в Татарстане).</w:t>
      </w:r>
      <w:r>
        <w:rPr>
          <w:rStyle w:val="Appleconvertedspace"/>
        </w:rPr>
        <w:t> </w:t>
      </w:r>
      <w:r>
        <w:rPr/>
        <w:br/>
        <w:t>4. Защитный национализм, при котором доминируют идеи зашиты культуры, языка, территории, демографического воспроизводства и т.п. (осетинский, ингушский национализм, этнокультурный национализм в Карелии, Коми).</w:t>
      </w:r>
      <w:r>
        <w:rPr>
          <w:rStyle w:val="Appleconvertedspace"/>
        </w:rPr>
        <w:t> </w:t>
      </w:r>
      <w:r>
        <w:rPr/>
        <w:br/>
        <w:t>Наконец, есть некоторые основания для выделения 5-го типа - модернизационного национализма, при котором доминируют "идеи инновационного прорыва". Он был свойствен российским реформаторам, которые нередко заявляли: "Сначала реформируем Россию, потом сами все к нам потянутся". Иногда он прослеживается в Татарстане.</w:t>
      </w:r>
      <w:r>
        <w:rPr>
          <w:rStyle w:val="Appleconvertedspace"/>
        </w:rPr>
        <w:t> </w:t>
      </w:r>
      <w:r>
        <w:rPr/>
        <w:br/>
        <w:t>Конечно, декларируемые идеи и политика, как и практика, заметно различаются. В реальной жизни очень редко удается осуществить идеи национализма без ущерба для людей других национальностей.</w:t>
      </w:r>
      <w:r>
        <w:rPr>
          <w:rStyle w:val="Appleconvertedspace"/>
        </w:rPr>
        <w:t> </w:t>
      </w:r>
      <w:r>
        <w:rPr/>
        <w:br/>
        <w:t>Учитывая критику национализма, важно выделить и показать возможности либерального национализма, который в декларациях, законах и постановлениях реализует культурный плюрализм, паритет культур и сохранение гражданских прав личности, культуру толерантности и отсутствие враждебного восприятия других наций [1, 215 с.].</w:t>
        <w:br/>
        <w:t>Ю. Чернявская выделяет два типа национализма, а именно восточный и западный. Первый тип национализма хорошо соотносится с тем, какие настроенья зародились в немецкой романтической литературе, и до настоящего времени распространен в странах Восточной Европы («восточный национализм», или «романтико - эмоциональный»). Второй тип национализма напрямую связан с политическими событиями Французской революции, и распространен в странах Западной Европы и США (»западный национализм», или «политико - структурированный»). Также в литературе по данному вопросу можно встретиться с подразделением национализма на государственный (гражданский, территориальный) и этнический. Первый вид, призванный консолидировать, объединять все население страны с помощью системы государственных институтов, базируется на свободном самоопределении личности (так, грузин, который родился и прожил всю жизнь в России, не знающий языка и культуры собственной страны на своем опыте, может свободно считать себя русским). Другой вид национализма, этнический, еще разделяется на следующие два подвида [6, 185 с.]:</w:t>
        <w:br/>
        <w:t>а) политический — здесь основанием выступает понимание нации, как этнической группы людей, которая желает достичь и сохранить свою государственность, включающую в себя социальные институты, природные</w:t>
        <w:br/>
        <w:t>ресурсы, культурную систему, экономику и др.</w:t>
        <w:br/>
        <w:t>б) культурный — здесь важным является то, что народ хочет сохранить свою целостность, традиции, язык, культуру, историческое наследие, ценности.</w:t>
        <w:br/>
        <w:t>Чаще всего наибольшую опасность представляет политический национализм, который стремится достичь преимуществ во власти, идеологии, культуре, экономике только для одного народа (в ущерб другим). Источниками же национализма выступают как внутриличностные причины (комплекс неполноценности, агрессивность, отсутствие толерантности и др.), так и социальные: безработица в стране, отсутствие позитивной идентичности, подавление большинством этнических меньшинств, гонения, а также существование этнических установок, стереотипов и предрассудков, о которых пойдет речь далее.</w:t>
      </w:r>
    </w:p>
    <w:p>
      <w:pPr>
        <w:pStyle w:val="Style15"/>
        <w:spacing w:lineRule="atLeast" w:line="215" w:before="75" w:after="75"/>
        <w:jc w:val="center"/>
        <w:rPr/>
      </w:pPr>
      <w:r>
        <w:rPr>
          <w:rStyle w:val="StrongEmphasis"/>
        </w:rPr>
        <w:t>3. Национализм у разных народов</w:t>
      </w:r>
    </w:p>
    <w:p>
      <w:pPr>
        <w:pStyle w:val="Style15"/>
        <w:spacing w:lineRule="atLeast" w:line="215" w:before="75" w:after="75"/>
        <w:jc w:val="both"/>
        <w:rPr/>
      </w:pPr>
      <w:r>
        <w:rPr/>
        <w:t>Рассмотрим преломление “национального проекта” на нескольких примерах, а именно на примерах армянского, финского, английского и турецкого национализма.</w:t>
        <w:br/>
        <w:t>Та модель, которая была описана Э. Смитом легче всего накладывается на армянский национализм. Здесь есть и память об общем предке — Гайке, и о “золотом веке”, и о полу тысячелетнем упадке, потере родины, есть мечты о будущем возрождении. Этот “националистический миф” создавала группа интеллигентов конца XIX века — писателей, публицистов, религиозных деятелей, таких как Раффи, Лео, Мкртыч Хримян (ставший впоследствии католикосом). Известны издания, через которые эта идеология транслировалась — газета “Мшак”, журнал “Дрош”, “Гнчак”. Известны методы работы первых националистов — в большой степени их ряды состояли из русских народников армянского происхождения и они пошли в армянские деревни, как шли перед этим в русские. Армянскому национализму было легко принять такую классическую форму — армянская история легко укладывалась в “заданные” рамки. “Героический миф” нуждался только в художественном оформлении и лишь в сравнительно небольшой, поверхностной корректировке истории. Все знали, что история была, было некое славное прошлое. Лео, автор многотомной истории армянского народа, и Раффи, писавший героические романы, остросюжетные, с обилием захватывающих приключений, битв и подвигов во имя родины, эту работу выполнили. Их книги стали любимейшем чтением крестьян и появились, без преувеличения, в каждой деревне. От классической схемы Кона, армянский национализм отличался только тем, что несмотря на то, что формировался он в значительной мере на территории Восточной (Русской) Армении, против России (за редкими исключениями) он направлен не был и выраженного сепаратизма в себе не содержал [5, 125 с.].</w:t>
        <w:br/>
        <w:t>В Финляндии широкое национальное движение возникло в 40-ые годы ХIХ века и по своим внешним формам было вполне обычным: акцент, как везде, делался на национальный язык и национальную школу (прежде всего начальную). Не было только упора на давние исторические традиции и воспоминания о “славном прошлом”. Снельман Й. В. — виднейший идеолог национального движения финнов, лидер партии финноманов — утверждал, что финской культуры еще нет, что ее еще только предстоит создать. В Финляндии шли дискуссии о том, как создавать национальную культуру, создавать нацию. Снельман считал, что "национальный дух не есть некая застывшая субстанция, неподверженная изменениям. Он представляет собой результат непрерывной работы, начиная с момента зарождения самого духа. И на определенной ступени развития национального духа рождается патриотизм, воплощающий в себе бытие нации.".[5, 215 с.] Это вовсе не “западная” модель национализма — сам Снельман был гегельянцем и находился под сильным немецким влиянием. Он был откровенным романтиком. Просто саму идею отсутствия истории ему удалось превратить в романтичный миф. Теория финского национализма разрабатывалась в молодежных кружках и вылилась все в ту же форму хождения в народ. К концу XIX века движение захватило уже значительную часть молодежи. Оно практически не имело государственнической окраски. Предполагалось, что националистическая молодежь прежде всего должна создать нацию, а уже только потом заводить речь о государстве. Поэтому в селах стали появляться молоденькие учительницы, которые наряду с языком и арифметикой учили детишек, что они финны.</w:t>
        <w:br/>
        <w:t>Теперь обратимся к турецкому национализму. Там тоже настал момент, когда молоденькие учительницы в деревнях пытались втолковать своим ученикам, что они — турки. Правда, происходило это уже в 30 -ые годы нашего века, по призыву государства и при отчаянном сопротивлении народа. Турция попробовала несколько моделей национализма. Первая — в конце XIX века, когда Османская империя, находившаяся в острейшем кризисе, должна была четко определить свою идентичность. Тогда национальность фактически совпадала с религиозной принадлежностью”: мусульмане считались турками, а остальные — нет. На фоне того, что Европа называла Турцию “больным человеком” и откровенно ждала его смерти, чтобы поделить наследство, все элементы националистической мифологии могли найти свое воплощение. “Золотой век” — почти безраздельное господство ислама на Ближнем и Среднем Востоке, затем упадок турецкой государственности, провоцирование ее скорейшего распада, временное отступление ислама, неугасающая надежда на реванш. Проблема состояла только в том, что такая идентичность не способствовала сохранению Османской империи, как многонационального государства. Тогда появляется новая модель национальной идентичности. Все граждане империи, вне зависимости от языка, на котором они говорят и от религии, которую они исповедуют — османцы. Националистическую идеологию предложила младотурецкая партия. “Золотой век” — расцвет Османской империи, период упадка, как в первой модели, но без акцента на ислам, расцвет наступит тогда, когда все население империи осознает, что все они являются османцами. Идея зарождалась в парижских кафе, была окутана ореолом романтики. Самое удивительное, она не была столь нежизнеспособной, как может показаться. Ряд националистических движений христианских народов выразил готовность принять ее и даже внес свою творческую лепту в разработку мифа. Однако “донести” османизм в народ не удалось и через несколько лет сами младотурки к своей идее остыли. Третьей моделью оказался кемализм. Мустафа Кемаль был у власти, почитался военным героем и мог действовать по своему усмотрению. Он решил основывать турецкую идентичность на этническом происхождении. Легенда о “золотом веке” начиналась со времен Чингиз-хана и потому была очень впечатляющей. Кемаль сам своими руками обещал привести Турцию к возрождению и отчасти в этом преуспел. Кемалисты сделали все, чтобы пантюркизм (туранизм) был воспринят народом. Тогда и в Турции начался период хождения в народ. Интеллигенция, преданная кемализму, рвалась в деревенские школы. В это время в литературе появляется "новый герой — интеллигент (учитель, врач, офицер), проявляющий высокую самоотверженность... Он жертвует собой ради "темной и невежественной массы", в которую именно он призван внести "национальный дух""[2, 312 с.], уничтожить патриархальные структуры и наполнить крестьянские умы новыми понятиями и ценностями. Однако кемалистская идеология турецкими крестьянскими массами безоговорочно отвергается. В романе Халиде Эдиб "Убейте блудницу" народ линчует патриотку-учительницу, пытавшуюся проповедовать идеологию национализма в деревне, или в романе Якуба Кадри "Чужак" бывший офицер Джамиль, поселившись в анатолийской деревне, посвящает себя проповеди идей Кемаля, и убеждается в отсутствии у анатолийских крестьян каких бы то ни было национальных чувств. "Мы не турки, а мусульмане",- говорят они. Созданные для пропаганды национализма в деревнях “турецкие очаги" быстро превратились в традиционные кофейни, и результаты их деятельности чаще всего сводились к нулю.</w:t>
        <w:br/>
        <w:t>Английский национализм имеет совершенно особую историю. В Англии XV — XVI века понятия “империя”, нация”, общество” “англиканская церковь” выступают как синонимы. Национализм носил неожиданно сильную религиозную окраску. В 1559 году будущий епископ Лондонский Джин Эйомер провозгласил, что Бог — англичанин и призвал своих соотечественников семь раз в день благодарить Его, что они родились англичанами, а не итальянцами, французами или немцами. Джон Фокс писал в “Книге мучеников”, что быть англичанином означает быть истинным христианином: английский народ избранный, выделенный среди других народов, предпочитаемый Богом. Сила и слава Англии необходима для Царствия Божия. Триумф Протестантизма был национальным триумфом. Идентификация Реформации с “английскостью” вела к провозглашению Рима национальным врагом и исключением католиков из английской нации. Епископ Латимер первым заговорил о “Боге Англии”, а архиепископ Краимер связал вопросы вероучения с проблемой национальной независимости Англии и ее национальных интересов.[5, 271 с.] При этом существовал один очень важный мессианский момент. Англиканская церковь — это церковь английского народа. Формирование понятия “империя” (а вслед за ним связанного с ним понятия “нация”) происходило через приписывание англичанами себе права решающего суда в религиозных вопросах. “Империя” в первоначальном смысле в английском словоупотреблении означала власть не только в светских, но и религиозных вопросах. Кстати, как это не парадоксально, до второй половины XIX века такой взгляд приводил к тому, что миссионерская практика у англичан была крайне слабой. Необходимость проповеди теоретически признавалась, но сознавалось также и то, что другим народам англиканство проповедано быть не может. Это — религия англичан. Только впоследствии была разработана доктрина национальных церквей, когда народам проповедовалось собственно не англиканство, а христианство вообще и народы подталкивались к тому, чтобы создать собственные, на свой лад и вкус, церкви. На практике получалось, что англичане проповедовали не столько христианство, сколько национализм, причем национализм основанный не на этничности, а на религиозности, создавая тем самим себе бесчисленные проблемы с управлением своей империей. Со временем (а точнее, со второй половины XIX века) английский национализм стал принимать более типичные черты. То, что обычно цитируется в качестве идеологии английского империализма, не так уж резко отличается от других националистических идеологий. “Золотой век” — время расцвета “первой империи”, длительный шок после потери Британией своих американских колоний (на фоне которого англичане ухитряются почти не заметить успешного завоевания Индии), выход из шока и чаяния восстановить и преумножить былую славу Британии. Непохоже, чтобы произошла трансформация идей, скорее одна идея (одна модель национализма) была постепенно подменена другой идеей (другой моделью национализма), применившейся к особым условия существования Англии, но в принципе схожей с той моделью, которая характерна для самых различных стран [2, 302 с.].</w:t>
        <w:br/>
        <w:t>Мы видим более или менее пеструю картину. Вопрос о том, как объяснить различия в националистических идеологиях, в теории, имеющих общие мотивы, но на практике друг на друга непохожих.</w:t>
      </w:r>
    </w:p>
    <w:p>
      <w:pPr>
        <w:pStyle w:val="Style15"/>
        <w:spacing w:lineRule="atLeast" w:line="215" w:before="75" w:after="75"/>
        <w:jc w:val="center"/>
        <w:rPr/>
      </w:pPr>
      <w:r>
        <w:rPr>
          <w:rStyle w:val="StrongEmphasis"/>
        </w:rPr>
        <w:t>4. Разные понимания национализма</w:t>
      </w:r>
    </w:p>
    <w:p>
      <w:pPr>
        <w:pStyle w:val="Style15"/>
        <w:spacing w:lineRule="atLeast" w:line="215" w:before="75" w:after="75"/>
        <w:jc w:val="both"/>
        <w:rPr/>
      </w:pPr>
      <w:r>
        <w:rPr/>
        <w:t>Почему национализм у разных народов имеет одновременно и столько типичных черт и столько явных различий? Безусловно, есть различия объективные, скажем исторические. Если у финнов истории как таковой не было, то эту лакуну заполнить, кажется, трудно. Правда трудно, но не невозможно — поскольку множество других народов путем “невинных” исторических подтасовок такую историю себе “открывали”. Финны же не просто смирились с “нулевым вариантом”, но и ухитрились его романтизировать. Армяне, имея отчаянно националистическую идеологию, боролись с турками, но крепко держались за Россию, охотно способствуя укреплению и расширению Российской империи. Не потому, что нуждались в России для борьбы против Турции. Ведь при последовательно антирусской политики и выраженном (не только на словах, но и в поступках и образе мышления) стремлении к национальному государству. Британская империя пришла бы им на помощь, довольная тем что можно создать “буфер” против русского продвижения на юг. Англичане, устами Лоуренса Аравийского, объявляют армян “невозможным народом” именно потому, что настоящего стремления к созданию национального государства у них нет, эта идея для них скучна. Вот казалось бы идеальная националистическая схема, а где-то есть камень преткновения, на словах армяне желают независимости, а как только доходит до дела — миф не срабатывает. (И в современной Армении народ до сих пор не желает осознавать, что Россия — это уже не Родина, а иностранное государство). Англичане</w:t>
      </w:r>
      <w:r>
        <w:rPr>
          <w:rStyle w:val="Appleconvertedspace"/>
        </w:rPr>
        <w:t> </w:t>
      </w:r>
      <w:r>
        <w:rPr/>
        <w:t> занимались пробуждением у завоеванных народов “национального чувства”, создавая нескончаемые трудности самим себе. Ни в одной другой империи ничего подобного не было, Франция,</w:t>
      </w:r>
      <w:r>
        <w:rPr>
          <w:rStyle w:val="Appleconvertedspace"/>
        </w:rPr>
        <w:t> </w:t>
      </w:r>
      <w:r>
        <w:rPr/>
        <w:t> планомерно разрабатывала программы ассимиляции населения колоний с французами. Турция так и не смогла найти приемлемой модели националистической идеологии, хотя пытается сделать это по меньшей мере сто лет. Туризм в турецком народном сознании постоянно замещается исламизмом.</w:t>
        <w:br/>
        <w:t>Чтобы это все понять, мы должны признать, что национализм, формируя нацию, формирует ее на основании определенной культуры. Тоесть, не “протонациональные” или “этнические” общности, обладающими общим самосознанием. А человечество делится на отдельные коллективы, являющиеся (не имеет значение осознают ли они это и каким образом) культурами в антропологическом смысле. Их можно называть этносами, но при этом необходимо помнить, что речь не идет об обязательном единстве происхождения, генетических корнях. Каждая из этих общностей адаптируется к различным изменениям происходящим в мире. Поскольку мода на различные идеи идет волнами и затрагивает так или иначе различные народы, то культурные общности (этносы) к этим идеям адаптируются и адаптируют эти идеи для себя. Мода на националистическую идеологию, подкрепленная значительными выгодами данной идеологии (в том числе и в облегчении процесса модернизации, и в раскрытии для многих народов новых политических возможностей, а в дополнение к этому формирующая психологически комфортный способ самоидентификации), имела в качестве побочного эффекта адаптирование каждым народом данной идеологии к своей культурной системе.</w:t>
        <w:br/>
        <w:t>В каждой культуре имеется свой “образ мы”, “образ покровителя”, “образ поля действия” и т.п. Это не конкретные представления, а скорее парадигматические формы, в которые реальные объекты “вписываются”. Любая идеология так же вписывается в эти парадигмы. И каковы бы не были общие мифы национализма, он адаптируется к культурным особенностям народа, который национализм как идеологию принимает. Попытаемся объяснить только некоторые в качестве примера.</w:t>
        <w:br/>
        <w:t>В финской культуре важен образ индивида, который является первопроходцем и одновременно наделен сверхчеловеческими возможностями. Его “поле действия” — это поле, куда еще не ступала нога человека. Он — преобразователь той среды, в которой живет или даже ее созидатель готовый к сверхчеловеческим усилиям. История Финляндии вовсе не так пуста, чтобы в свое время “финноманы” не могли сочинить красивую легенду. Но эта легенда лишала бы их образа первопроходца и тем самым плохо кореллировала бы с их культурно-психологической системой. Отсутствие же истории — это возможность создать ее своими руками. Поэтому в националистической доктрине появляется идея о создании своего народа, своей страны.</w:t>
      </w:r>
      <w:r>
        <w:rPr>
          <w:rStyle w:val="Appleconvertedspace"/>
        </w:rPr>
        <w:t> </w:t>
      </w:r>
      <w:r>
        <w:rPr/>
        <w:br/>
        <w:t>В армянской картине мира чрезвычайно важен образ союзника. Пока эту парадигму нечем было наполнить, народ начал вырождаться. В момент, когда русские пришли в Закавказье, говорить об армянском народе как о целом, было невозможно. Было скорее армянское население, со своими локальными интересами, скрепленное единством религии — а не будь и этого — народ растворился бы полностью. Но армян спасло не столько и не сколько русское оружие, их спасло то, что впервые за много веков они получили союзника, получила наполнения та парадигма в их сознании, которая по сути определяла саму возможность действия, активности в мире. Народ стал возрождаться буквально на глазах и не только в Восточной (русской), но и в Западной (турецкой) Армении. И если идеологи национализма могли про себя думать о свержении “русского ига”, выставлять это в качестве пункта своей программы, произносить в качестве открытого заявления они не могли — иначе народ вообще бы не принял идеологию национализма. Равно как и недавние правители Армении, мечтавшие о ее прозападной ориентации, после первых экспериментов не смели высказывать свои мысли вслух. Летом 1997 года в Армении, население которой вмести с младенцами на настоящий момент едва достигает 2,5 млн. человек практически за месяц было собрано около миллиона подписей за союз с Россией, причем большинство респондентов даже забывало уточнить, на каких условиях. Между тем в недостатке национализма армян “обвинить” трудно [2, 191 с.].</w:t>
        <w:br/>
        <w:t>Для англичан “сообщество”, оно же “нация” — элементарная категория. Так они смотрят на себя, так невольно смотрят и на других. Невольно (сознательно такая задача за исключением редчайших теоретиков империализма) не ставилась, англичане стремились ассимилировать покоренные народы. Но ассимилировать — это привить в чужую культуру тот “образ мы”, который специфичен для собственной. Очень простая разгадка повсеместного провоцирования англичанами национализма. Самое потрясающее, что им удалось сконструировать и привить (опять же в большой степени невольно) индийский национализм, который в таком виде как он сложился, никогда не мог бы возникнуть в полиэтнической Индии самопроизвольно.</w:t>
        <w:br/>
        <w:t>Турецкие националисты стремились разными путями определить образ турка, то есть создать образ пусть и немаленькой, но ограниченной общности. Между тем в турецкой культуре “образ мы” связан с ощущением бессчетной массы. В этом отношении исламская идентичность более вписывается в народную картину мира, чем национальная, турецкая. Турки так никогда и не создали адекватной для своей культурной системы национализма.</w:t>
      </w:r>
    </w:p>
    <w:p>
      <w:pPr>
        <w:pStyle w:val="Style15"/>
        <w:spacing w:lineRule="atLeast" w:line="215" w:before="75" w:after="75"/>
        <w:jc w:val="center"/>
        <w:rPr/>
      </w:pPr>
      <w:r>
        <w:rPr>
          <w:rStyle w:val="StrongEmphasis"/>
        </w:rPr>
        <w:t>5. Закючение</w:t>
      </w:r>
      <w:r>
        <w:rPr/>
        <w:t> </w:t>
      </w:r>
    </w:p>
    <w:p>
      <w:pPr>
        <w:pStyle w:val="Style15"/>
        <w:spacing w:lineRule="atLeast" w:line="215" w:before="75" w:after="75"/>
        <w:jc w:val="both"/>
        <w:rPr/>
      </w:pPr>
      <w:r>
        <w:rPr/>
        <w:t>Проблема национализма в современном обществе приобрела огромное значение. Довольно большое количество научных исследований, как в нашей стране, так и за рубежом посвящено этой теме . Многие психологи, педагоги и ученные посвятили не мало времени проблеме классификации национализма, что позволело сделать огромный шаг вперед в понимании проблемы, и в свою очередь, облегчили социологический анализ меж этнических отношений и идентичностей.</w:t>
      </w:r>
      <w:r>
        <w:rPr>
          <w:rStyle w:val="Appleconvertedspace"/>
        </w:rPr>
        <w:t> </w:t>
      </w:r>
      <w:r>
        <w:rPr/>
        <w:br/>
        <w:t>Проблема национализма рассматривалась во многих работах различных известных авторов:</w:t>
      </w:r>
      <w:r>
        <w:rPr>
          <w:rStyle w:val="Appleconvertedspace"/>
        </w:rPr>
        <w:t> </w:t>
      </w:r>
      <w:r>
        <w:rPr/>
        <w:br/>
        <w:t>1.Дж. Брейли выделил сепаратистский, реформаторский и ирредентистский национализм;</w:t>
      </w:r>
      <w:r>
        <w:rPr>
          <w:rStyle w:val="Appleconvertedspace"/>
        </w:rPr>
        <w:t> </w:t>
      </w:r>
      <w:r>
        <w:rPr/>
        <w:br/>
        <w:t>2.Томас Конн – «западный», рациональный, гражданский, «восточный»;</w:t>
        <w:br/>
        <w:t>3.Энтони Смит – антиколониальный, интегральный, сепаратистское, ирредентистский;</w:t>
        <w:br/>
        <w:t>4.Л. Жробижева, А. Аклаев, В. Коротеева, Г. Сопдатова – гражданский и этнический;</w:t>
      </w:r>
      <w:r>
        <w:rPr>
          <w:rStyle w:val="Appleconvertedspace"/>
        </w:rPr>
        <w:t> </w:t>
      </w:r>
      <w:r>
        <w:rPr/>
        <w:br/>
        <w:t>5.Ю. Чернявская – восточный и западный.</w:t>
        <w:br/>
        <w:t>Благодаря работам ученных, были выделены – классический, поритетный, экономический, защитный и внутриорганизационный национализм. Рассмотрено преломление «национального проекта» у разных народов, выделены различные формы национализма.</w:t>
      </w:r>
      <w:r>
        <w:rPr>
          <w:rStyle w:val="Appleconvertedspace"/>
        </w:rPr>
        <w:t> </w:t>
      </w:r>
      <w:r>
        <w:rPr/>
        <w:br/>
        <w:t>Таким образом, национализм не может рассматриваться, как социально политический феномен.</w:t>
        <w:br/>
        <w:t>Выделяются различные формы национализма. Национализм рассматривается во многих аспектах, и является столь разнообразным, как и явление культуры или искусства, что позволяет сделать вывод о не изученности данного аспекта научной деятельност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1"/>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0:01:00Z</dcterms:created>
  <dc:creator>l_goloborodko</dc:creator>
  <dc:description/>
  <cp:keywords/>
  <dc:language>en-US</dc:language>
  <cp:lastModifiedBy>S_pastuhova</cp:lastModifiedBy>
  <dcterms:modified xsi:type="dcterms:W3CDTF">2014-10-07T03:07:00Z</dcterms:modified>
  <cp:revision>4</cp:revision>
  <dc:subject/>
  <dc:title/>
</cp:coreProperties>
</file>