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июн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 xml:space="preserve">За июнь 2022 года оказано 2 консультации АНО «КДЦ «Держава» и Мегионскому городскому казачьему обществу. </w:t>
      </w:r>
    </w:p>
    <w:p>
      <w:pPr>
        <w:pStyle w:val="Normal"/>
        <w:ind w:firstLine="851"/>
        <w:jc w:val="both"/>
        <w:rPr/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июнь 2022 года АНО «До 16 и старше» предоставлено помещение по адресу пгт.Высокий ул.8 мкр. д.8 (площадь 692,3 кв.м.) на безвозмездной основе. 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июнь 2022 года о деятельности АНО «Счастливая мама» вышло 3 публикации (газета Мегионские новости от 10.06.2022 №44 (3012), официальный сайт администрации города, сюжет в эфире телекомпании «Акцент)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/>
        <w:t xml:space="preserve">15.06.2022 </w:t>
      </w:r>
      <w:r>
        <w:rPr>
          <w:color w:val="000000"/>
        </w:rPr>
        <w:t xml:space="preserve">подписаны акты сдачи-приемки оказанных услуг, на основании которых предусмотрены выплаты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06-03T14:49:00Z</cp:lastPrinted>
  <dcterms:modified xsi:type="dcterms:W3CDTF">2022-06-28T04:47:00Z</dcterms:modified>
  <cp:revision>44</cp:revision>
  <dc:subject/>
  <dc:title/>
</cp:coreProperties>
</file>