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июль 2021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Cs/>
          <w:szCs w:val="20"/>
        </w:rPr>
      </w:pPr>
      <w:r>
        <w:rPr>
          <w:bCs/>
          <w:szCs w:val="20"/>
        </w:rPr>
        <w:t>В связи с ежемесячным оказанием услуг связи и технической поддержки СПО «ИСТОК-СМ», оплата производится на следующий месяц после оказания услуг. Исполнение планируется в течении финансового год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 xml:space="preserve">   </w:t>
        <w:tab/>
        <w:t xml:space="preserve">       Ю. И. Поля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Полякова Юлия Ивановна</cp:lastModifiedBy>
  <cp:lastPrinted>2021-06-04T11:40:00Z</cp:lastPrinted>
  <dcterms:modified xsi:type="dcterms:W3CDTF">2021-08-16T14:38:00Z</dcterms:modified>
  <cp:revision>77</cp:revision>
  <dc:subject/>
  <dc:title>Пояснительная записка</dc:title>
</cp:coreProperties>
</file>