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июль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11.04.2022 прошло заседание конкурсной комиссии по предоставлению грантов в форме субсидий победителям конкурса «Грант главы города Мегиона на развитие гражданского общества». По результата конкурса, на основании постановления администрации города от 20.04.2022 №1082 «О предоставлении гранта в форме субсидии победителю конкурса «Грант главы города Мегиона на развитие гражданского общества» грант предоставлен автономной некоммерческой организации содействия развитию молодежи «До 16 и старше» на реализацию социально значимого проекта «Образовательно-консультационный проект развития НКО, добровольчества и взаимодействия с инициативными гражданами «Ресурсный центр поддержки инициатив гражданского общества города Мегиона» в сумме 2900,0 (два миллиона девятьсот) тысяч рублей. 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2 год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</w:t>
      </w:r>
    </w:p>
    <w:p>
      <w:pPr>
        <w:pStyle w:val="Normal"/>
        <w:ind w:firstLine="851"/>
        <w:jc w:val="both"/>
        <w:rPr/>
      </w:pPr>
      <w:r>
        <w:rPr/>
        <w:t>За июль 2022 года оказано 2 консультации Мегионскому городскому казачьему обществу и АНО «Центр обеспечения безопасности и содействия укреплению межнационального согласия «Многонациональный Мегион».</w:t>
      </w:r>
    </w:p>
    <w:p>
      <w:pPr>
        <w:pStyle w:val="Normal"/>
        <w:ind w:firstLine="851"/>
        <w:jc w:val="both"/>
        <w:rPr/>
      </w:pPr>
      <w:r>
        <w:rPr/>
        <w:t xml:space="preserve"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июль 2022 года имущественная поддержка не предоставлялась.  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июль 2022 года информация о деятельности СОНКО не размещалась.</w:t>
      </w:r>
      <w:r>
        <w:rPr>
          <w:color w:val="FF0000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2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2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/>
      </w:pPr>
      <w:r>
        <w:rPr/>
        <w:t xml:space="preserve">24.01.2022 заключен договор №02/2-08/1 с ТОС «Победа» на осуществление хозяйственной деятельности по развитию инициатив граждан по вопросам местного значения, а также заключен договор №02/2-08/2 с ТОС «Соболь». </w:t>
      </w:r>
    </w:p>
    <w:p>
      <w:pPr>
        <w:pStyle w:val="Normal"/>
        <w:ind w:firstLine="851"/>
        <w:jc w:val="both"/>
        <w:rPr>
          <w:color w:val="000000"/>
        </w:rPr>
      </w:pPr>
      <w:r>
        <w:rPr/>
        <w:t xml:space="preserve">05.07.2022 </w:t>
      </w:r>
      <w:r>
        <w:rPr>
          <w:color w:val="000000"/>
        </w:rPr>
        <w:t xml:space="preserve">подписаны акты сдачи-приемки оказанных услуг, на основании которых предусмотрены выплаты ТОС в размере 30 000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Начальник управления</w:t>
      </w:r>
    </w:p>
    <w:p>
      <w:pPr>
        <w:pStyle w:val="Normal"/>
        <w:shd w:fill="FFFFFF" w:val="clear"/>
        <w:rPr/>
      </w:pPr>
      <w:r>
        <w:rPr>
          <w:bCs/>
        </w:rPr>
        <w:t>общественных связей                                                                                                  О.Л.Луткова</w:t>
      </w:r>
    </w:p>
    <w:sectPr>
      <w:footerReference w:type="default" r:id="rId2"/>
      <w:type w:val="nextPage"/>
      <w:pgSz w:w="11906" w:h="16838"/>
      <w:pgMar w:left="1701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2-08-09T12:33:00Z</cp:lastPrinted>
  <dcterms:modified xsi:type="dcterms:W3CDTF">2022-08-09T07:35:00Z</dcterms:modified>
  <cp:revision>45</cp:revision>
  <dc:subject/>
  <dc:title/>
</cp:coreProperties>
</file>