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284" w:firstLine="567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05.2023</w:t>
      </w:r>
    </w:p>
    <w:p>
      <w:pPr>
        <w:pStyle w:val="Normal"/>
        <w:ind w:right="-284" w:firstLine="568"/>
        <w:jc w:val="both"/>
        <w:rPr/>
      </w:pPr>
      <w:r>
        <w:rPr/>
      </w:r>
    </w:p>
    <w:p>
      <w:pPr>
        <w:pStyle w:val="Normal"/>
        <w:ind w:right="-143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 xml:space="preserve">на 01.05.2023 </w:t>
      </w:r>
      <w:r>
        <w:rPr/>
        <w:t>– 292 991,7</w:t>
      </w:r>
      <w:r>
        <w:rPr>
          <w:rFonts w:eastAsia="Calibri"/>
        </w:rPr>
        <w:t xml:space="preserve"> </w:t>
      </w:r>
      <w:r>
        <w:rPr/>
        <w:t>тыс. рублей, из них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/>
        <w:t>из бюджета автономного округа – 16 375,8 тыс. рублей,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/>
        <w:t>из бюджета городского округа город Мегион – 276 615,9 тыс. рублей.</w:t>
      </w:r>
    </w:p>
    <w:p>
      <w:pPr>
        <w:pStyle w:val="Normal"/>
        <w:spacing w:before="0" w:after="0"/>
        <w:ind w:right="-14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 xml:space="preserve">на 01.05.2023 </w:t>
      </w:r>
      <w:r>
        <w:rPr/>
        <w:t>– 87 691,4 тыс. рублей, из них: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/>
        <w:t>из бюджета автономного округа – 10 636,9 тыс. рублей,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/>
        <w:t>из бюджета городского округа город Мегион – 77 054,5 тыс. рублей.</w:t>
      </w:r>
    </w:p>
    <w:p>
      <w:pPr>
        <w:pStyle w:val="Normal"/>
        <w:spacing w:before="0" w:after="0"/>
        <w:ind w:right="-14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 xml:space="preserve">на 01.05.2023 </w:t>
      </w:r>
      <w:r>
        <w:rPr/>
        <w:t>– 29,9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/>
        <w:t>из бюджета автономного округа – 65,0%.</w:t>
      </w:r>
    </w:p>
    <w:p>
      <w:pPr>
        <w:pStyle w:val="Normal"/>
        <w:shd w:fill="FFFFFF" w:val="clear"/>
        <w:spacing w:before="0" w:after="0"/>
        <w:ind w:right="-14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27,9%.</w:t>
      </w:r>
    </w:p>
    <w:p>
      <w:pPr>
        <w:pStyle w:val="Normal"/>
        <w:ind w:right="-14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6,3 тыс. руб., что составляет 12,5%.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24,4 тыс. руб., что составляет 24,4%.</w:t>
      </w:r>
    </w:p>
    <w:p>
      <w:pPr>
        <w:pStyle w:val="Normal"/>
        <w:shd w:fill="FFFFFF" w:val="clear"/>
        <w:ind w:right="-283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76 338,9 тыс. руб., что составляет 27,8%.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4 251,0 тыс. руб., что составляет 45,6%.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7 068,2 тыс. руб., что составляет 98,0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28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2,6 тыс.руб., что составляет 0,2 %.</w:t>
      </w:r>
    </w:p>
    <w:p>
      <w:pPr>
        <w:pStyle w:val="Normal"/>
        <w:spacing w:lineRule="auto" w:line="276"/>
        <w:ind w:righ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физической культуры и спорта                                                                   Э.М.Табаченко</w:t>
      </w:r>
    </w:p>
    <w:p>
      <w:pPr>
        <w:pStyle w:val="Normal"/>
        <w:ind w:right="-426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1701" w:right="849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Шалимова Ирина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Шалимова Ирина Владимировна</cp:lastModifiedBy>
  <cp:lastPrinted>2023-05-03T12:11:00Z</cp:lastPrinted>
  <dcterms:modified xsi:type="dcterms:W3CDTF">2023-05-03T07:1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