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Развитие муниципальной службы в городе Мегион на 2019-2025 годы» за февраль 2023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 на 2023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2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4:40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3-03-15T04:40:00Z</dcterms:modified>
  <cp:revision>2</cp:revision>
  <dc:subject/>
  <dc:title/>
</cp:coreProperties>
</file>