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о ходе реализации муниципальной программы города Мегиона</w:t>
      </w:r>
    </w:p>
    <w:p>
      <w:pPr>
        <w:pStyle w:val="Normal"/>
        <w:jc w:val="center"/>
        <w:rPr/>
      </w:pPr>
      <w:r>
        <w:rPr/>
        <w:t xml:space="preserve">«Развитие гражданского общества на территории города Мегиона на 2020 - 2025 годы» </w:t>
      </w:r>
    </w:p>
    <w:p>
      <w:pPr>
        <w:pStyle w:val="Normal"/>
        <w:jc w:val="center"/>
        <w:rPr/>
      </w:pPr>
      <w:r>
        <w:rPr/>
        <w:t>за декабрь 2021 год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а Мегиона на 2020 - 2025 годы» (с изменениями)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 xml:space="preserve"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</w:t>
      </w:r>
    </w:p>
    <w:p>
      <w:pPr>
        <w:pStyle w:val="Normal"/>
        <w:ind w:firstLine="851"/>
        <w:jc w:val="both"/>
        <w:rPr/>
      </w:pPr>
      <w:r>
        <w:rPr/>
        <w:t xml:space="preserve">По результатам первого конкурса гранта главы города на развитие гражданского общества постановлением администрации города от 20.04.2021 №924 грант в форме субсидии предоставлен: </w:t>
      </w:r>
    </w:p>
    <w:p>
      <w:pPr>
        <w:pStyle w:val="Normal"/>
        <w:ind w:firstLine="851"/>
        <w:jc w:val="both"/>
        <w:rPr/>
      </w:pPr>
      <w:r>
        <w:rPr/>
        <w:t>Некоммерческой организации Мегионское городское казачье общество на реализацию социально значимого проекта «Водные походы «Югорские каникулы» в сумме 200,0 (двести) тысяч рублей;</w:t>
      </w:r>
    </w:p>
    <w:p>
      <w:pPr>
        <w:pStyle w:val="Normal"/>
        <w:ind w:firstLine="851"/>
        <w:jc w:val="both"/>
        <w:rPr/>
      </w:pPr>
      <w:r>
        <w:rPr/>
        <w:t xml:space="preserve">Автономной некоммерческой организации содействия развитию молодежи «До 16 и старше» на реализацию социально значимого проекта «Образовательно-консультационный проект развития НКО, добровольчества и взаимодействия с инициативными гражданами «Ресурсный центр поддержки инициатив гражданского общества города Мегиона» в сумме 3300,0 (три миллиона триста) тысяч рублей. </w:t>
      </w:r>
    </w:p>
    <w:p>
      <w:pPr>
        <w:pStyle w:val="Normal"/>
        <w:ind w:firstLine="851"/>
        <w:jc w:val="both"/>
        <w:rPr/>
      </w:pPr>
      <w:r>
        <w:rPr/>
        <w:t xml:space="preserve">По результатам второго конкурса на предоставление гранта главы города на развитие гражданского общества постановлением администрации города от 26.10.2021 №2395 грант в форме субсидии предоставлен автономной некоммерческой организации «Центр социального обслуживания населения «ДОБРОДЕЯ» в сумме 200,0 (двести) тысяч рублей.   </w:t>
      </w:r>
    </w:p>
    <w:p>
      <w:pPr>
        <w:pStyle w:val="Normal"/>
        <w:ind w:firstLine="851"/>
        <w:jc w:val="both"/>
        <w:rPr/>
      </w:pPr>
      <w:r>
        <w:rPr/>
        <w:t xml:space="preserve">В рамках реализации мероприятий, направленных на дополнительное профессиональное образование работников и добровольцев социально ориентированных некоммерческих организаций заключен договор на обучение с Фондом «Центр гражданских и социальных инициатив». Обучено 4 сотрудника СОНКО. </w:t>
      </w:r>
    </w:p>
    <w:p>
      <w:pPr>
        <w:pStyle w:val="Normal"/>
        <w:ind w:firstLine="851"/>
        <w:jc w:val="both"/>
        <w:rPr/>
      </w:pPr>
      <w:r>
        <w:rPr/>
        <w:t xml:space="preserve">2.Консультационная поддержка социально ориентированных некоммерческих организаций. За декабрь 2021 года оказана консультация трем руководителям СО НКО. </w:t>
      </w:r>
    </w:p>
    <w:p>
      <w:pPr>
        <w:pStyle w:val="Normal"/>
        <w:ind w:firstLine="851"/>
        <w:jc w:val="both"/>
        <w:rPr/>
      </w:pPr>
      <w:r>
        <w:rPr/>
        <w:t xml:space="preserve"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За декабрь 2021 года имущественная поддержка СО НКО не предоставлялась. </w:t>
      </w:r>
    </w:p>
    <w:p>
      <w:pPr>
        <w:pStyle w:val="Normal"/>
        <w:ind w:firstLine="851"/>
        <w:jc w:val="both"/>
        <w:rPr/>
      </w:pPr>
      <w:r>
        <w:rPr/>
        <w:t xml:space="preserve">Подпрограмма 2. «Обеспечение доступа граждан к информации о социально значимых мероприятиях города Мегиона». </w:t>
      </w:r>
    </w:p>
    <w:p>
      <w:pPr>
        <w:pStyle w:val="Normal"/>
        <w:ind w:firstLine="851"/>
        <w:jc w:val="both"/>
        <w:rPr>
          <w:color w:val="FF0000"/>
        </w:rPr>
      </w:pPr>
      <w:r>
        <w:rPr/>
        <w:t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За декабрь 2021 года на официальном сайте администрации города размещено 4 материала о деятельности социально ориентированных НКО.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/>
      </w:pPr>
      <w:r>
        <w:rPr/>
        <w:t xml:space="preserve">Постановлением администрации города Мегиона от 28.06.2019 №1287                     «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» предусмотрены ежемесячные выплаты ТОС в размере 30,0 тысяч рублей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Согласно договору от 04.02.2021 №02/2-08/2 с ТОС «Победа» 09.12.2021 подписан акт сдачи-приемки оказанных услуг, на основании которого предусмотрена выплата ТОС в размере 30 000 рублей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Согласно договору от 11.03.2021 №02/2-08/4 с ТОС «Соболь» 09.12.2021 подписан акт сдачи-приемки оказанных услуг, на основании которого предусмотрена выплата ТОС в размере 30 000 рублей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Начальник управления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общественных связей                                                                                                     О.Л.Луткова 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1:00Z</dcterms:created>
  <dc:creator>usr</dc:creator>
  <dc:description/>
  <cp:keywords/>
  <dc:language>en-US</dc:language>
  <cp:lastModifiedBy>Шарипова Гузель Фаргатовна</cp:lastModifiedBy>
  <cp:lastPrinted>2021-11-08T11:36:00Z</cp:lastPrinted>
  <dcterms:modified xsi:type="dcterms:W3CDTF">2022-01-10T07:26:00Z</dcterms:modified>
  <cp:revision>57</cp:revision>
  <dc:subject/>
  <dc:title/>
</cp:coreProperties>
</file>