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 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3 № ____________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е Мегионе на 2019-2025 годы» на 01.08.202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left="709" w:hanging="0"/>
        <w:jc w:val="both"/>
        <w:rPr/>
      </w:pPr>
      <w:r>
        <w:rPr>
          <w:rFonts w:eastAsia="Calibri"/>
          <w:lang w:eastAsia="en-US"/>
        </w:rPr>
        <w:t xml:space="preserve">на 01.08.2023 </w:t>
      </w:r>
      <w:r>
        <w:rPr/>
        <w:t>– 523 870,14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505 548,14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11 520,80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– 6 801,10 тыс. рублей.</w:t>
      </w:r>
    </w:p>
    <w:p>
      <w:pPr>
        <w:pStyle w:val="Normal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left="709" w:hanging="0"/>
        <w:jc w:val="both"/>
        <w:rPr/>
      </w:pPr>
      <w:r>
        <w:rPr/>
        <w:t xml:space="preserve">за июль </w:t>
      </w:r>
      <w:r>
        <w:rPr>
          <w:rFonts w:eastAsia="Calibri"/>
          <w:lang w:eastAsia="en-US"/>
        </w:rPr>
        <w:t xml:space="preserve">2023 </w:t>
      </w:r>
      <w:r>
        <w:rPr/>
        <w:t>– 47 668,5 тыс. рублей, из них:</w:t>
      </w:r>
    </w:p>
    <w:p>
      <w:pPr>
        <w:pStyle w:val="Normal"/>
        <w:shd w:fill="FFFFFF" w:val="clear"/>
        <w:jc w:val="both"/>
        <w:rPr/>
      </w:pPr>
      <w:r>
        <w:rPr/>
        <w:t>из бюджета городского округа город Мегион – 46 211,5 тыс. рублей,</w:t>
      </w:r>
    </w:p>
    <w:p>
      <w:pPr>
        <w:pStyle w:val="Normal"/>
        <w:shd w:fill="FFFFFF" w:val="clear"/>
        <w:jc w:val="both"/>
        <w:rPr/>
      </w:pPr>
      <w:r>
        <w:rPr/>
        <w:t>из бюджета автономного округа – 903,2 тыс. рублей,</w:t>
      </w:r>
    </w:p>
    <w:p>
      <w:pPr>
        <w:pStyle w:val="Normal"/>
        <w:shd w:fill="FFFFFF" w:val="clear"/>
        <w:jc w:val="both"/>
        <w:rPr/>
      </w:pPr>
      <w:r>
        <w:rPr/>
        <w:t>из федерального бюджета 553,8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ind w:firstLine="708"/>
        <w:jc w:val="both"/>
        <w:rPr/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8.2023 год составил 22 901,8 тыс. руб., исполнено 20 275,2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189,4 тыс. рублей, исполнено                   4 078,8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11 185,67 тыс. рублей, исполнено – 9 961,5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 xml:space="preserve">из федерального бюджета – 6 526,8 тыс. рублей, исполнено – 6 234,9 тыс. рублей. 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Calibri"/>
          <w:u w:val="single"/>
          <w:lang w:eastAsia="en-US"/>
        </w:rPr>
        <w:t xml:space="preserve">1.Выполнение проектно-изыскательных работ по объекту "Капитальный ремонт МАУ "Экоцентр": </w:t>
      </w:r>
      <w:r>
        <w:rPr>
          <w:rFonts w:eastAsia="Calibri"/>
          <w:lang w:eastAsia="en-US"/>
        </w:rPr>
        <w:t>проведен АЭФ с НМЦК 1 582 776,00 руб. Контракт заключен 05.12.2022 с ООО РЦЦС "Сметный Альянс" на сумму 1 574 862,12 руб. Срок выполнения работ по 31.08.2023г. Остаток БА - 0,00 руб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/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8.2023 год составил 3 691,6 тыс. рублей, исполнено 2 188,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 082,1 тыс. рублей, исполнено                  1 578,8 тыс. рублей. 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из окружного бюджета – 335,20 тыс. рублей, исполнено 335,20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274,30 тыс. рублей, исполнено 274,30 тыс. рублей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ъем бюджетных ассигнований на 01.08.2023 года составил 497 288,9 тыс. рублей, исполнено 313 203,5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97 288,2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313 203,5 </w:t>
      </w:r>
      <w:r>
        <w:rPr/>
        <w:t>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0,00 тыс. рублей, выполнено 0,00 тыс. рублей.</w:t>
      </w:r>
    </w:p>
    <w:p>
      <w:pPr>
        <w:pStyle w:val="Normal"/>
        <w:rPr/>
      </w:pPr>
      <w:bookmarkStart w:id="3" w:name="OLE_LINK13"/>
      <w:bookmarkEnd w:id="3"/>
      <w:r>
        <w:rPr/>
        <w:t xml:space="preserve"> </w:t>
      </w:r>
    </w:p>
    <w:p>
      <w:pPr>
        <w:pStyle w:val="Normal"/>
        <w:rPr/>
      </w:pPr>
      <w:r>
        <w:rPr/>
        <w:t>Начальника управления культуры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 xml:space="preserve">Исполнитель: Карпенко Юлия Сергеевена Тел.:8 (34643) 9-67-69 *544# </w:t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Карпенко Юлия Сергеевна</cp:lastModifiedBy>
  <cp:lastPrinted>2022-02-07T13:43:00Z</cp:lastPrinted>
  <dcterms:modified xsi:type="dcterms:W3CDTF">2023-08-01T12:19:00Z</dcterms:modified>
  <cp:revision>230</cp:revision>
  <dc:subject/>
  <dc:title/>
</cp:coreProperties>
</file>