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3 № ____________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6.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6.2023 </w:t>
      </w:r>
      <w:r>
        <w:rPr/>
        <w:t>– 523 870,14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505 548,24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1 520,8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6 801,1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май </w:t>
      </w:r>
      <w:r>
        <w:rPr>
          <w:rFonts w:eastAsia="Calibri"/>
          <w:lang w:eastAsia="en-US"/>
        </w:rPr>
        <w:t xml:space="preserve">2023 </w:t>
      </w:r>
      <w:r>
        <w:rPr/>
        <w:t>– 49715,5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5903,1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472,5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6.2023 год составил 22 402,4 тыс. руб., исполнено 5188,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4689,9 тыс. рублей, исполнено                   1375,9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1185,6 тыс. рублей, исполнено – 2339,9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6 526,8 тыс. рублей, исполнено – 1472,5 тыс. рубле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1.Выполнение проектно-изыскательных работ по объекту "Капитальный ремонт МАУ "Экоцентр": </w:t>
      </w:r>
      <w:r>
        <w:rPr>
          <w:rFonts w:eastAsia="Calibri"/>
          <w:lang w:eastAsia="en-US"/>
        </w:rPr>
        <w:t>проведен АЭФ с НМЦК 1 582 776,00 руб. Контракт заключен 05.12.2022 с ООО РЦЦС "Сметный Альянс" на сумму 1 574 862,12 руб. Срок выполнения работ по 31.06.2023г. Остаток БА - 0,00 руб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6.2023 год составил 3 691,6 тыс. рублей, исполнено 240,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082,1 тыс. рублей, исполнено                  240,0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335,20 тыс. рублей, исполнено 0,0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274,30 тыс. рублей, исполнено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6.2023 года составил 497 776,2 тыс. рублей, исполнено 44287,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97 776,2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44287,3 </w:t>
      </w:r>
      <w:r>
        <w:rPr/>
        <w:t>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0,00 тыс. рублей, выполнено 0,00 тыс. рублей.</w:t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  <w:t>И.о начальника управления культуры                                                             А.В.Олей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Исполнитель: Карпенко Юлия Сергеевена Тел.:8 (34643) 9-67-69 *544#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Карпенко Юлия Сергеевна</cp:lastModifiedBy>
  <cp:lastPrinted>2022-02-07T13:43:00Z</cp:lastPrinted>
  <dcterms:modified xsi:type="dcterms:W3CDTF">2023-06-06T04:08:00Z</dcterms:modified>
  <cp:revision>228</cp:revision>
  <dc:subject/>
  <dc:title/>
</cp:coreProperties>
</file>