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3 № ____________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7.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23 </w:t>
      </w:r>
      <w:r>
        <w:rPr/>
        <w:t>– 523 870,14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505 548,14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1 520,8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6 801,1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июнь </w:t>
      </w:r>
      <w:r>
        <w:rPr>
          <w:rFonts w:eastAsia="Calibri"/>
          <w:lang w:eastAsia="en-US"/>
        </w:rPr>
        <w:t xml:space="preserve">2023 </w:t>
      </w:r>
      <w:r>
        <w:rPr/>
        <w:t>– 75268,7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65 074,08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6 195,05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3 999,57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7.2023 год составил 22 889,6 тыс. руб., исполнено 18 293,2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177,18 тыс. рублей, исполнено                   3 554,05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1 185,67 тыс. рублей, исполнено – 9 058,1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6 526,8 тыс. рублей, исполнено – 5 680,99 тыс. рубле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Выполнение проектно-изыскательных работ по объекту "Капитальный ремонт МАУ "Экоцентр": </w:t>
      </w:r>
      <w:r>
        <w:rPr>
          <w:rFonts w:eastAsia="Calibri"/>
          <w:lang w:eastAsia="en-US"/>
        </w:rPr>
        <w:t>проведен АЭФ с НМЦК 1 582 776,00 руб. Контракт заключен 05.12.2022 с ООО РЦЦС "Сметный Альянс" на сумму 1 574 862,12 руб. Срок выполнения работ по 31.06.2023г. Остаток БА - 0,00 руб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7.2023 год составил 3 691,6 тыс. рублей, исполнено 2 071,8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082,1 тыс. рублей, исполнено                  1 462,30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335,20 тыс. рублей, исполнено 335,2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274,30 тыс. рублей, исполнено 274,3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7.2023 года составил 497 288,9 тыс. рублей, исполнено 267 633,2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97 288,2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67 633,2 </w:t>
      </w:r>
      <w:r>
        <w:rPr/>
        <w:t>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0,00 тыс. рублей, вы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Начальника управления культуры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Исполнитель: Карпенко Юлия Сергеевена Тел.:8 (34643) 9-67-69 *544#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Карпенко Юлия Сергеевна</cp:lastModifiedBy>
  <cp:lastPrinted>2022-02-07T13:43:00Z</cp:lastPrinted>
  <dcterms:modified xsi:type="dcterms:W3CDTF">2023-07-04T10:18:00Z</dcterms:modified>
  <cp:revision>229</cp:revision>
  <dc:subject/>
  <dc:title/>
</cp:coreProperties>
</file>