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  <w:t>МКУ «Управление гражданской защиты населения»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/>
      </w:pPr>
      <w:r>
        <w:rPr>
          <w:b/>
        </w:rPr>
        <w:t>к сетевым графикам о финансовом обеспечении и достижения целевых показателей муниципальной программы "Развитие систем гражданской защиты населения городского округа город Мегион на 2019-2025 годы" за август 2020 года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/>
      </w:pPr>
      <w:r>
        <w:rPr/>
        <w:t>Подпрограмма 1.1: Развитие и укрепление материально-технической базы единой дежурно-диспетчерской службы городского округа город Мегион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1.2: Развитие системы оповещения населения при угрозе возникновения чрезвычайных ситуаций на территории городского округа город Мегион. </w:t>
      </w:r>
    </w:p>
    <w:p>
      <w:pPr>
        <w:pStyle w:val="Normal"/>
        <w:ind w:firstLine="709"/>
        <w:jc w:val="both"/>
        <w:rPr/>
      </w:pPr>
      <w:r>
        <w:rPr/>
        <w:t>В настоящий приняты обязательства на сумму 390,0 тыс. руб., исполнение планируется в сентябре 2020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1: Обеспечение деятельности казенного учреждения «Управление гражданской защиты населения»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2: Обеспечение выполнения полномочий и функций казенного учреждения «Управление гражданской защиты населения» в установленных сферах деятельности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Главный бухгалтер</w:t>
        <w:tab/>
        <w:t xml:space="preserve">                                    </w:t>
        <w:tab/>
        <w:tab/>
        <w:tab/>
        <w:tab/>
        <w:t xml:space="preserve">   </w:t>
        <w:tab/>
        <w:t xml:space="preserve">       Д.А.Стринж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05:00Z</dcterms:created>
  <dc:creator>Пользователь</dc:creator>
  <dc:description/>
  <cp:keywords/>
  <dc:language>en-US</dc:language>
  <cp:lastModifiedBy>Стринжа Денис Александрович</cp:lastModifiedBy>
  <cp:lastPrinted>2020-08-05T16:23:00Z</cp:lastPrinted>
  <dcterms:modified xsi:type="dcterms:W3CDTF">2020-09-04T06:41:00Z</dcterms:modified>
  <cp:revision>63</cp:revision>
  <dc:subject/>
  <dc:title>Пояснительная записка</dc:title>
</cp:coreProperties>
</file>