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апрель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11.04.2022 прошло заседание конкурсной комиссии по предоставлению грантов в форме субсидий победителям конкурса «Грант главы города Мегиона на развитие гражданского общества». По результата конкурса, на основании постановления администрации города от 20.04.2022 №1082 «О предоставлении гранта в форме субсидии победителю конкурса «Грант главы города Мегиона на развитие гражданского общества» грант предоставлен автономной некоммерческой организации содействия развитию молодежи «До 16 и старше» на реализацию социально значимого проекта «Образовательно-консультационный проект развития НКО, добровольчества и взаимодействия с инициативными гражданами «Ресурсный центр поддержки инициатив гражданского общества города Мегиона» в сумме 2900,0 (два миллиона девятьсот) тысяч рублей. 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2 год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</w:t>
      </w:r>
    </w:p>
    <w:p>
      <w:pPr>
        <w:pStyle w:val="Normal"/>
        <w:ind w:firstLine="851"/>
        <w:jc w:val="both"/>
        <w:rPr/>
      </w:pPr>
      <w:r>
        <w:rPr/>
        <w:t>За апрель 2022 года оказано 1 консультация ММОО «Федерация смешанного боевого единоборства (ММА) города Мегиона».</w:t>
      </w:r>
    </w:p>
    <w:p>
      <w:pPr>
        <w:pStyle w:val="Normal"/>
        <w:ind w:firstLine="851"/>
        <w:jc w:val="both"/>
        <w:rPr/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апрель 2022 года имущественная поддержка СО НКО не предоставлялась.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/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апрель 2022 года в газете «Мегионские новости» размещено 5 материалов о деятельности социально ориентированных НКО, в том числе о встрече в центре «Атмосфера» (Мегионские новости от 08.04.2022 №26 (2994), встрече по средам в центре «Добродея» (Мегионские новости от 15.04.2022 №28 (2996), встрече в МГО ООО «Всероссийское общество инвалидов» (Мегионские новости от 22.04.2022 №30 (2998), «Сердце Востока» (Мегионские новости от 29.04.2022 №32 (3000), «В пансионате Забота» (Мегионские новости от 29.04.2022 №32 (3000).</w:t>
      </w:r>
    </w:p>
    <w:p>
      <w:pPr>
        <w:pStyle w:val="Normal"/>
        <w:ind w:firstLine="851"/>
        <w:jc w:val="both"/>
        <w:rPr/>
      </w:pPr>
      <w:r>
        <w:rPr/>
        <w:t>В эфире телекомпании «Акцент» вышло 2 сюжета о концерте ОО «Восток» и деятельности центра «Атмосфера».</w:t>
      </w:r>
    </w:p>
    <w:p>
      <w:pPr>
        <w:pStyle w:val="Normal"/>
        <w:ind w:firstLine="851"/>
        <w:jc w:val="both"/>
        <w:rPr/>
      </w:pPr>
      <w:r>
        <w:rPr/>
        <w:t xml:space="preserve">В эфире телекомпании «Эфир - медиа» вышло 2 сюжета о деятельности МГО ООО «Всероссийское общество инвалидов» и АНО «Добродея». </w:t>
      </w:r>
    </w:p>
    <w:p>
      <w:pPr>
        <w:pStyle w:val="Normal"/>
        <w:ind w:firstLine="851"/>
        <w:jc w:val="both"/>
        <w:rPr/>
      </w:pPr>
      <w:r>
        <w:rPr/>
        <w:t xml:space="preserve">На официальном сайте администрации города размещено 5 материалов о деятельности СО НКО: 06.04.2022 АНО СОЦ «Атмосфера», 14.04.2022 АНО «Добродея», 20.04.2022 МГО ООО «Всероссийское общество инвалидов», 23.04.2022 ОО «Восток», 27.04.2022 АНО «Забота». 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2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2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/>
      </w:pPr>
      <w:r>
        <w:rPr/>
        <w:t xml:space="preserve">24.01.2022 заключен договор №02/2-08/1 с ТОС «Победа» на осуществление хозяйственной деятельности по развитию инициатив граждан по вопросам местного значения, а также заключен договор №02/2-08/2 с ТОС «Соболь». </w:t>
      </w:r>
    </w:p>
    <w:p>
      <w:pPr>
        <w:pStyle w:val="Normal"/>
        <w:ind w:firstLine="851"/>
        <w:jc w:val="both"/>
        <w:rPr>
          <w:color w:val="000000"/>
        </w:rPr>
      </w:pPr>
      <w:r>
        <w:rPr/>
        <w:t xml:space="preserve">11.04.2022 </w:t>
      </w:r>
      <w:r>
        <w:rPr>
          <w:color w:val="000000"/>
        </w:rPr>
        <w:t xml:space="preserve">подписаны акт сдачи-приемки оказанных услуг, на основании которых предусмотрены выплаты ТОС в размере 30 000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Начальник управления</w:t>
      </w:r>
    </w:p>
    <w:p>
      <w:pPr>
        <w:pStyle w:val="Normal"/>
        <w:shd w:fill="FFFFFF" w:val="clear"/>
        <w:rPr/>
      </w:pPr>
      <w:r>
        <w:rPr>
          <w:bCs/>
        </w:rPr>
        <w:t>общественных связей                                                                                                  О.Л.Луткова</w:t>
      </w:r>
    </w:p>
    <w:sectPr>
      <w:footerReference w:type="default" r:id="rId2"/>
      <w:type w:val="nextPage"/>
      <w:pgSz w:w="11906" w:h="16838"/>
      <w:pgMar w:left="1701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2-03-03T14:49:00Z</cp:lastPrinted>
  <dcterms:modified xsi:type="dcterms:W3CDTF">2022-04-29T09:24:00Z</dcterms:modified>
  <cp:revision>35</cp:revision>
  <dc:subject/>
  <dc:title/>
</cp:coreProperties>
</file>