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апрель 2020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ского округа город Мегион на 2020 - 2025 годы»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07.04.2020 в газете «Мегионские новости» размещена информация о начале приема заявок на конкурс «Грант главы города на развитие гражданского общества». </w:t>
      </w:r>
    </w:p>
    <w:p>
      <w:pPr>
        <w:pStyle w:val="Normal"/>
        <w:ind w:firstLine="851"/>
        <w:jc w:val="both"/>
        <w:rPr/>
      </w:pPr>
      <w:r>
        <w:rPr/>
        <w:t>В соответствии с пунктом 13 постановления администрации города от 07.04.2020 №706 «О дополнительных мерах по снижению рисков распространения новой короновирусной инфекции (</w:t>
      </w:r>
      <w:r>
        <w:rPr>
          <w:lang w:val="en-US"/>
        </w:rPr>
        <w:t>COVID</w:t>
      </w:r>
      <w:r>
        <w:rPr/>
        <w:t xml:space="preserve">-2019) в городском округе город Мегион в связи с продлением действия режима повышенной готовности» приостановлен прием заявок на конкурс. Прием заявок будет осуществлён с возобновлением работы совещательных, коллегиальных органов. 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апрель 2020 года консультационная поддержка оказана 3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– апрель 2020 года имущественная поддержка предоставлена 7 СО НКО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апрель 2020 года в газете «Мегионские новости» №31 от 24.04.2020 размещена информация о реализации социального проекта «Социальная столовая» Местной религиозной организацией православный Приход храма Покрова Божией Матери г.Мегиона Ханты-Мансийского автономного округа - Югры Тюменской области Ханты-Мансийской Епархии Русской Православной Церкви (Московский Патриархат)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сентябрь 2020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 на период до 30.06.2020. Между администрацией города и председателем ТОС «Победа» Глуховой Э.В. заключен договор №02/2-08/55 от 24.12.2019 об оказании услуг по осуществлению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. Согласно договора</w:t>
      </w:r>
      <w:r>
        <w:rPr>
          <w:color w:val="FF0000"/>
        </w:rPr>
        <w:t xml:space="preserve"> </w:t>
      </w:r>
      <w:r>
        <w:rPr/>
        <w:t>08.04.2020 подписан акт сдачи-приемки оказанных услуг, на основании которого предусмотрена выплата ТОС в размере 23 700 рублей. Акт передан для оплаты в управление по бюджетному учету администрации города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А.П.Коржиков</w:t>
      </w:r>
    </w:p>
    <w:sectPr>
      <w:footerReference w:type="default" r:id="rId2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0-04-07T16:14:00Z</cp:lastPrinted>
  <dcterms:modified xsi:type="dcterms:W3CDTF">2020-05-07T07:15:00Z</dcterms:modified>
  <cp:revision>37</cp:revision>
  <dc:subject/>
  <dc:title/>
</cp:coreProperties>
</file>